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работающих на центрифуг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 xml:space="preserve">Руководитель  организации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_____2002 г.                                                                         ____________2002г.</w:t>
      </w:r>
    </w:p>
    <w:p>
      <w:pPr>
        <w:pStyle w:val="Normal"/>
        <w:rPr/>
      </w:pPr>
      <w:r>
        <w:rPr>
          <w:b/>
          <w:sz w:val="24"/>
          <w:szCs w:val="24"/>
        </w:rPr>
        <w:t>Протокол</w:t>
      </w:r>
      <w:r>
        <w:rPr/>
        <w:t xml:space="preserve">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 , работающих на центрифуг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на центрифуге 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работающий на центрифуге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центрифуги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анного оборудования, способы их у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 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2. Проверить наличие и исправность заземления центрифуги и   убедиться в  ее исправности и опробовать на холостом ходу, при обнаружении повреждения или неисправности поставить в известность руководство. Заземление центрифуги осуществляется заземляющим контактом вилки сетевого шнура. Заземляющий контакт розетки должен быть соединен  с магистралью защитного заземления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5. 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6. Установить центрифугу на ровную горизонтальную поверхность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7. Установить переключатель частоты вращения на нужную частоту вращ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8. Снять крышку центрифуг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9. Установить гильзы с центрифугатом в гнезда пробиркодержател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0. Закрыть крышку центрифуги. 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к работе центрифуги 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включением закрыть крыш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уск центрифуги   в работу производить , убедившись в отсутствии опасности для окружающих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Включать центрифугу необходимо нажатием на сетевой выключатель, при этом  должен включиться световой индикатор, указывающий значение установленной ступени частоты вращения. Пробиркодержатель начнет вращаться и плавно выйдет на заданную частоту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установке гильз в пробиркодержатель необходимо обеспечивать условие, чтобы разность масс диаметрально противоположных гильз, заполненных центрифугируемым материалом, не должна быть более 2 гр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ьзовании стеклянными пробирками, последние должны устанавливаться в гильзы соответствующей форм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 центрифуги  остановите ее, сообщите мастер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центрифугу   , после устранения неполадок,  только в присутствии мастера и слесаря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 нарушать работу блокировки центрифуг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 центрифугирование со снятой крышк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, мойку, центрифуги  производите только при полной остановке оборудования и отключения электрото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1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2.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</w:t>
      </w:r>
    </w:p>
    <w:p>
      <w:pPr>
        <w:pStyle w:val="Normal"/>
        <w:rPr>
          <w:sz w:val="24"/>
        </w:rPr>
      </w:pPr>
      <w:r>
        <w:rPr>
          <w:sz w:val="24"/>
        </w:rPr>
        <w:t>При попадании кислоты на кожу срочно смыть водой и 3% раствором щелочи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3.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4.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5 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.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06:35:00Z</dcterms:created>
  <dc:creator>Колесников С</dc:creator>
  <dc:description/>
  <dc:language>en-US</dc:language>
  <cp:lastModifiedBy>Баранов</cp:lastModifiedBy>
  <cp:lastPrinted>2000-01-29T10:57:00Z</cp:lastPrinted>
  <dcterms:modified xsi:type="dcterms:W3CDTF">2002-09-17T10:10:00Z</dcterms:modified>
  <cp:revision>4</cp:revision>
  <dc:subject/>
  <dc:title>ООО «ТОН»</dc:title>
</cp:coreProperties>
</file>