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и ремонте и техническом обслуживании электрооборудования тр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>___________2002_г.                                                                                    ___________2002_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>по охране труда  при  ремонте и техническом обслуживании электрооборудования тракторов.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>I</w:t>
      </w:r>
      <w:r>
        <w:rPr>
          <w:sz w:val="28"/>
        </w:rPr>
        <w:t>. Общие требования безопасности</w:t>
      </w:r>
    </w:p>
    <w:p>
      <w:pPr>
        <w:pStyle w:val="Normal"/>
        <w:rPr/>
      </w:pPr>
      <w:r>
        <w:rPr>
          <w:b/>
          <w:sz w:val="24"/>
        </w:rPr>
        <w:t xml:space="preserve">1.1. </w:t>
      </w:r>
      <w:r>
        <w:rPr>
          <w:sz w:val="24"/>
        </w:rPr>
        <w:t xml:space="preserve">Настоящая инструкция предназначена для персонала, выполняющих ремонт и техническое обслуживание электрооборудования тракторов и самоходных сельскохозяйственных машин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самостоятельной работе на оборудовании допускаются лица не моложе 18 лет, имеющие удостоверение  и группу по электробезопасности не ниже 2,  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обучение безопасным методам и приемам  труда  не  менее чем по 20 часовой программе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Медицинский осмотр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Ф № 90 от 14.03.96 г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ерсонал по обслуживанию электрооборудования  тракторов 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ерсонал по обслуживанию электрооборудования 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знать местоположение средств оказания доврачебной помощи, первичных  средств  пожаротушения,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ерсонал по обслуживанию электрооборудования   должен знать  и соблюдать  правила личной гигиены. Принимать пищу, курить, отдыхать только в специально отведенных для этого помещениях и местах. Пить воду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из специально предназначенных для этого установок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движущиеся и вращающиеся детали и узлы автомашины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стрые кромки деталей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выполнение работ вне помещения при неблагоприятных атмосферных явлениях (дождь, гроза)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тработанные газы в результате сгорания горюче-смазочных материал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соответствии с "Нормами бесплатной выдачи  средств индивидуальной  защиты рабочим и служащим"  персоналу по ремонту электрооборудования тракторов выдаются сроком  на  12 месяцев  костюм   хлопчатобумажный,  на 3 месяца рукавицы  комбинированные, перчатки диэлектрические,  на наружных работах зимой дополнительно: куртка хлопчатобумажная на утепляющей прокладке,  брюки хлопчатобумажные на утепляющей прокладк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 исправности и надеть специальную одежду, застегнуть ее на все пуговицы,  волосы убрать под головной убор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не  загромождены ли проходы и рабочее место посторонними предметами.  Убедиться в том,  что рабочее  место достаточно освещено и свет не будет слепить глаза.  Напряжение местного освещения не  должно  превышать  42В,  а  переносных электроламп 12В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оверить СИЗ, убедиться в их исправности.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необходимый для работы инструмент и приспособления и убедиться в их исправности.  Неисправный инструмент и приспособления  с рабочего места убрать.  Переносить рабочий инструмент следует в специальной сумке или ящике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 xml:space="preserve">2.5. Проверить электроинструмент 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 xml:space="preserve">-затяжку болтов, крепящих узлы и детали 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-исправность редуктора путем проворачивания рукой шпинделя (при отключенном двигателе)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-состояние провода , целостность изоляции, отсутствие изломов жил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-наличие заземления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-работу на холостом ходу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-четкость работы выключателя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ab/>
        <w:t>При ощущении хотя бы слабого действия тока электроинструмент отключить от сети и сдать в ремонт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 xml:space="preserve">2.6. Соединение электроинструмента производите с помощью штепсельных соединений. При этом проверьте контакты принудительного и опережающего включений заземляющего провода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Требования безопасности во время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о избежание возникновения замыкания в системе электрооборудования машины при ее ремонте пользуйтесь электрической схемой, приведенной в техническом описании и инструкции по эксплуатации машины или оборудования 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онтрольно-регулировочные работы, выполняющиеся в помещении мастерской при работающем двигателе машины (проверка работы генератора, регулировка реле-регулятора)проводится на специальном посту, оборудованным отводом выхлопных газов из помещения в атмосферу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и снятии и установке стартера и щитка приборов предварительно отсоедините от аккумулятора провод, соединяющий с массой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.При работе и регулировке электрооборудования на машине во избежание короткого замыкания, пользуйтесь инструментом с изолированными ручкам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вблизи крыльчатки вентилятора во избежание травмирования, снимите с нее приводной ремень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и необходимости выполнения работ под машиной, установите ее в стороне  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се работы  по  ремонту или техническому обслуживанию автомобиля выполнять при остановленном двигателе,  за исключением регулировки  карбюратора,  проверки электрооборудования и тормозной систем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омкрат при  подъеме  автомобиля ставить на прочную и устойчивую деревянную подкладку. Высота его подъема должна соответствовать необходимой  высоте подъема автомобиля и его узлов. Работать под автомобилем можно только после установки его на козел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ливать масло и воду из  агрегатов  автомобиля  можно только в специальную тар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производстве  сварочных  работ  на  автомобиле  и вблизи его бензобаки закрыть  асбестовыми чехлам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узов автомобиля-самосвала  предварительно   укрепить упорной штангой при выполнении работ с поднятым кузово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целях безопасности  при  постановке  автомобиля  на пост технического  обслуживания или ремонт автомобиль затормозить с помощью стояночной тормозной системы и включить  первую передачу, выключить  зажигание,  под колеса подложить не менее двух специальных упоров (клиньев, башмаков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зборку и сборку  колес  производить на стенде или ровной чистой площадке.  Накачивать шины колес  в  предохранительном устройстве,  осаживать стопорное кольцо в это время молотком или кувалдой не допуск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с электротельфером следует выполнять инструкцию по охране труда  для лиц,  пользующихся  грузоподъемными машинами, управляемыми с пола и имеющие удостовер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на сверлильном,  заточном  станках следует выполнять инструкции по охране труда для лиц, пользующихся этим оборудованием и имеющие удостовер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ьзоваться специальными зажимными приспособлениями при замене, разборке и сборке рессор.  Проверять  совпадение отверстий с помощью бородка или оправ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выполнением работ,  связанных с проворачиванием коленчатого и карданного валов, проверить выключены ли зажигание и подача топлива (для дизельных  автомобилей),   поставить рычаг переключения передач в нейтральное положение, освободить стояночную тормозную систему.  После окончания работ  затянуть рычаг стояночной тормозной системы и вновь включить первую передач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ходиться и  работать  под автомобилем,  висящем на тросе грузоподъемного механизма, не допуск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монте и техническом обслуживании автомобилей с высоким кузовом пользоваться  лестницами-стремянками со ступенями шириной не менее 150 м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ремонтом автомобиля, установленного на осмотровой канаве необходимо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роверить правильность расположения колес по отношению к направляющим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оставить автомобиль на тормоза и подложить  под  колеса распорные подкладки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убедиться в наличии свободного доступа в канаву, исправности напольной решетки в канав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ходясь в осмотровой канаве, осмотр и ремонт автомобиля производить в защитных очка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дтягивать ремень вентилятора,  проверять крепление водяного насоса  и подтягивать сальники только при остановленном двигател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убке, чеканке и подобных работах надевать защитные оч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ружку с верстака, оборудования и автомашины сметать щеткой. Сдувать пыль и стружку сжатым воздухом или убирать голыми руками не допуск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е допускать  разлива  горюче  смазочных  материалов (бензин, солярка, масло, солидол и т.п.). Сливать воду и масло только в специальную тару, не допуская их разлива на пол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гулировке работающего двигателя в помещении применять бесшланговый местный отсос или накидные шланги для отвода отработанных газов в атмосферу. В случае отсутствия указанных отсосов  работать  в  закрытом помещении с работающим двигателем не  разреш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зборочно-сборочных работах автомобиля снимать, транспортировать и  устанавливать двигатель,  коробку передач, задний и передний мост,   кузов  и  раму  при  помощи  подъемно-транспортных механизмов,   оборудованных захватными приспособлениями, гарантирующих безопасное выполнение работ.  Поднимать автомобиль за буксирные крюки запрещ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нятые детали  следует  укладывать  на   специальные стеллажи. Длинные детали (полуоси, карданные валы и т.п.) укладывать горизонтально в отведенное  для них место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пневматическим инструментом необходимо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исправным инструментом,  клапаны  должны быть отрегулированы так, чтобы они легко открывались, при прекращении нажима на управляющую рукоятку быстро закрывались и не пропускали воздух в закрытом положении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одсоединение шлангов к инструменту и разъединение их  с инструментом производить после выключения подачи воздуха. Перед присоединением к инструменту шланг тщательно продуть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в защитных очках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абразивными кругами,  полученными в инструментальной кладовой и специально предназначенные для пневмомашинки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роверить крепление защитного кожуха на абразивном круг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носная электролампа должна иметь защитную сетку, исправные изоляцию шнура и резиновую трубк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с электроинструментом необходимо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диэлектрическими  перчатками,  галошами или ковриками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следить за  исправностью  изоляции,  электроинструмента, надежного крепления заземляющего провода и штепсельной вилки с заземляющим контактом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ри перерывах в работе выключить инструмент из  штепсельного соеди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ключать электроинструмент в сеть только при наличии специального штепсельного соедин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 избежание травмирования  при  запуске  двигателя держать заводную ручку так,  чтобы все пальцы руки обхватывающие рукоятку были с одной сторон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период  обкатки двигателя  на стенде или автомобиле производить исправления и касаться вращающихся деталей двигателя можно только после полной его останов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емонте и техническом обслуживании двигателя  работающего на этилированном бензине соблюдать инструкцию по охране труда для лиц работающих с этилированным бензин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дходить к  открытому огню,  зажигать спички,  если руки и спецодежда смочены бензином, не разреша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смотре  автомобиля  не допускается пользоваться открытым огне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Хранить на  рабочем  месте  легковоспламеняемую жидкость и обтирочный промасленный материал не допуска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перегонки автомобиля на стоянку и проверки тормозов на ходу вызвать дежурного или основного водителя автомоби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4.1. При потере устойчивости узлов и агрегатов автотранспорта во время ремонтных работ их следует прекратить и сообщить о случившемся бригадиру или руководителю работ. После этого слесари должны принять участие в предотвращении произвольного перемещения частей машин.</w:t>
      </w:r>
    </w:p>
    <w:p>
      <w:pPr>
        <w:pStyle w:val="Normal"/>
        <w:rPr>
          <w:sz w:val="24"/>
        </w:rPr>
      </w:pPr>
      <w:r>
        <w:rPr>
          <w:sz w:val="24"/>
        </w:rPr>
        <w:t>4.2. В случае возникновения загорания необходимо работу прекратить, принять участие в тушении пожара (огнетушителями, асбестовыми покрывалами, песком или сильной струей воды), а при невозможности ликвидации загорания следует вызвать пожарную охрану по телефону 01 и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вести в  порядок  рабочее  место.  Инструмент   и приспособления протереть и сложить в отведенное для них место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дежность установки автомобиля  на  козелках. Оставлять автомобиль, поднятый домкратом, не разрешаетс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общить бригадиру или мастеру о выполненной  работе, замеченных недостатках, которые были выявлены в процессе рабо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 Применять  для мытья 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9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1:50:00Z</dcterms:created>
  <dc:creator>Олег Косырев</dc:creator>
  <dc:description/>
  <dc:language>en-US</dc:language>
  <cp:lastModifiedBy>Баранов</cp:lastModifiedBy>
  <cp:lastPrinted>1997-11-18T16:29:00Z</cp:lastPrinted>
  <dcterms:modified xsi:type="dcterms:W3CDTF">2002-09-17T11:50:00Z</dcterms:modified>
  <cp:revision>2</cp:revision>
  <dc:subject/>
  <dc:title>ИНСТРУКЦИЯ ПО ОХРАНЕ ТРУДА</dc:title>
</cp:coreProperties>
</file>