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именование орган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рсонала, заняты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на приемке и отгрузке молока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г.   </w:t>
      </w:r>
    </w:p>
    <w:p>
      <w:pPr>
        <w:pStyle w:val="Normal"/>
        <w:jc w:val="center"/>
        <w:rPr/>
      </w:pPr>
      <w:r>
        <w:rPr>
          <w:sz w:val="32"/>
        </w:rPr>
        <w:t>2002 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_______________2002г.                                                                         ____________200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ПЕРСОНАЛА, ЗАНЯТОГО ПРИЕМОМ И ОТГРУЗКОЙ МОЛ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К работе в качестве рабочих-молочников   допускаться физически здоровые люди не моложе 18 лет, не имеющих медицинских противопоказаний, прошедшие производственное обучение, вводный и первичный инструктаж на рабочем месте, а также должны проходить гигиеническую подготовку и сдавать зачет 1 раз в 2 года по установленной программ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чий-молочник    должен 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а, конструкцию, принцип действия и правила технической эксплуатации  доильного оборудования, оборудования по приемке моло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онного оборудования, способы их устра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правила промывки цистерн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sz w:val="24"/>
        </w:rPr>
        <w:t xml:space="preserve">Персонал, допущенный к работе должен быть обеспечен и ознакомлен под расписку с инструкцией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1.Одеть положенную по нормам спец. одежду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2. Проверить расстановку    оборудования, убедиться в его исправности и опробовать на холостом ходу, при обнаружении повреждения или неисправности поставить в известность руководство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3.Проверить подъездные  площадки, чтобы работало электрическое освещение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2.4. Для обеспечения безопасной работы необходимо еженедельно проводить профилактический осмотр устройств и оборудования, которые не имеют регламентированного срока технического обслуживания (впускные и выпускные ворота, перила, тралы, подножные решетки.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2.5. Приготовить моющие и дезинфицирующие растворы, пользуясь резиновыми перчатками и защитными очками.   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.6.Подвижные и вращающиеся части оборудования должны иметь защитные кожухи и ограждения , исключающие возможность получения травмы обслуживающим персоналом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3.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Расстановка   оборудования и приспособлений должна исключать загромождение проход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Промывку автоцистерн проводить горячей водой на специальной площадке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.При перекачке молока обращать внимание на работу перекачивающего насоса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Центрифуги (лабораторные, молочные)должны загружаться симметрично. Запрещается открывать крышку центрифуги до ее полной остановки. Процесс определения жира в молочной продукции должен осуществляться в соответствии с инструкцией по охране труд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мкости и баки должны промываться способами, исключающими необходимость нахождения в них работни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ямок для установки молочного насоса доильных установок должен быть огражден перилами высотой не менее 1 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Машины и оборудование, предназначенное для обработки молока , должны быть оснащены приборами автоматики, обеспечивающими надежный контроль и регулирование заданного технологического процесса.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а металлических частях оборудования обнаружено напряжение (ощущение эл.тока), электродвигатель работает на две фазы (гудит), заземляющий провод оборван, следует остановить машину и немедленно доложить об этом руководств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и в работе оборудования , самопроизвольной остановке , аварии необходимо отключить электропитание , сообщить об этом ответственному лицу и до устранения неисправности не включать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лучении травмы обратись в мед. пункт и поставь в известность руководство.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загорания ,необходимо вызвать пожарную охрану по телефону –01,поставить в известность руко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 окончании работ все оборудование и механизмы переводятся в положение , исключающее возможность их пуска посторонними лицами ,электропитание отключается , оборудование протирается . Санитарная обработка , разборка, чистка и мойка производятся только после отключения оборудования от электросе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обо всех замечаниях в работе установки доложите своему руководителю, самому не проводить ремонт оборудования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Гл зоотехни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1:56:00Z</dcterms:created>
  <dc:creator>Колесников С</dc:creator>
  <dc:description/>
  <dc:language>en-US</dc:language>
  <cp:lastModifiedBy>Баранов</cp:lastModifiedBy>
  <cp:lastPrinted>1999-05-26T11:41:00Z</cp:lastPrinted>
  <dcterms:modified xsi:type="dcterms:W3CDTF">2002-09-17T11:56:00Z</dcterms:modified>
  <cp:revision>2</cp:revision>
  <dc:subject/>
  <dc:title>ООО «ТОН»</dc:title>
</cp:coreProperties>
</file>