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 при эксплуатации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и ремонту межцеховых и цеховых кислородных  трубопроводов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  <w:t>_____________2002 г                                                              __________________2002 г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ОХРАНЕ ТРУДА ДЛЯ ПЕРСОНАЛА ПРИ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РЕМОНТУ   МЕЖЦЕХОВЫХ и ЦЕХОВЫХ КИСЛОРОДНЫХ ТРУБОПРОВ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  самостоятельной работе при  эксплуатации и ремонту кислородных трубопроводов д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 по эксплуатации и ремонту кислородных трубопроводов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 по эксплуатации и ремонту кислородных трубопроводов 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облюдать правила безопасности при эксплуатации трубопроводов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пользоваться СИЗ, газоанализатором 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 по эксплуатации и ремонту кислородных трубопроводов 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персоналу при эксплуатации и ремонте кислородных трубопроводов   полагается  костюм  хлопчатобумажный (срок носки - 12 месяцев) и рукавицы комбинированные (срок носки - 2 месяца),плащ непромокаемый, очки защитные, 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Высокое давление кислорода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течки кислород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рубопроводы,  работающие под давлением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боты на выс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травления продуктами неполного сгорания газа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морожения кожных покровов в результате воздействия сжиженного газа при выходе его из неисправного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источников давления  и на нем вывешен плакат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изводить ремонт кислородных трубопроводов  только после их отключения от источника давления  с установкой заглушек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.Производить разборку арматуры , резьбовых соединений кислородных трубопроводов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водить только после обезжиривания четыреххлористым углеродом, при этом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безжириваемые трубопроводы и арматура должны быть просушен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безжиривание и просушку труб проводить на открытом воздух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смонтированный кислородопровод необходимо разъединить на отдельные участки, не имеющие тупиковых ответвлений и обезжирить с последующей продувкой азотом из баллона и выброса азота вне пом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помнить, что дихлорэтан токс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обслуживании газовых фильтров, прочистку вести вне помещения ГРП, ГРУ, на улице, промывку производить в ведре с соляр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Ответственным лицом за проведение ремонта килородных трубопроводов является ИТР, назначенный приказом по предприят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7. Кислородный трубопровод должен быть окрашен в голубой цвет и иметь надписи: «Кислород» и «Маслоопасно».Кислородопровод должен быть заземле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ерсоналу по эксплуатации и ремонту  кислородного оборудован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ить и пользоваться открытым огнем в помещении, где проходят кислородные трубопро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плотность кислородных трубопроводов,   арматуры и приборов, а также отогреватьс применением открытого ог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ставлять без надзора не отключенные металлической заглушкой и не продутые воздухом разобранные для ремонта участки кислородных трубопроводов , арматуру, приб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ремонтные работы с применением газосварки на действующих кислородых трубопроаводах без предварительного отсоединения их от действующей сети и продувки азо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.Манометры для измерения давления должны быть только допущенные к эксплуатации на указанных сетях и иметь для кислорода корпус голубого цвета  с надписью «Кислород», «Маслоопасно»</w:t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утечки кислорода немедленно отключить аварийный участок и: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упредить людей, находящихся в здании, о недопустимости пользования открытым огнем, курения, включения и выключения электроосвещения и электроприб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ибытии аварийной бригады подробно доложить обстановку руководителю бригад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производить устранение самых неотложных неисправностей при строгом соблюдении требований инструкции по охране тр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В случае возникновения загорания  при ремонте кислородопровода необходимо прекратить  ремонтные работы, поставить в известность руководство , вызвать пожарную команду и приступить к ликвидации загорания имеющимися средствами пожаротушения.(углекислотные огнетушители, асбестовая кошма, сильная струя воды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3. 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>5.4.Снять  и убрать в специально отведенное место (шкаф) спецодежд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 бюро по 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78"/>
        </w:tabs>
        <w:ind w:left="10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5:53:00Z</dcterms:created>
  <dc:creator>Олег Косырев</dc:creator>
  <dc:description/>
  <dc:language>en-US</dc:language>
  <cp:lastModifiedBy>Баранов</cp:lastModifiedBy>
  <cp:lastPrinted>2000-02-22T09:52:00Z</cp:lastPrinted>
  <dcterms:modified xsi:type="dcterms:W3CDTF">2002-09-17T12:02:00Z</dcterms:modified>
  <cp:revision>3</cp:revision>
  <dc:subject/>
  <dc:title>ИНСТРУКЦИЯ ПО ОХРАНЕ ТРУДА</dc:title>
</cp:coreProperties>
</file>