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160" w:firstLine="720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для персонала  при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емонте и испытании баллонов кислородной станции </w:t>
      </w:r>
    </w:p>
    <w:p>
      <w:pPr>
        <w:pStyle w:val="Heading2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. </w:t>
      </w:r>
    </w:p>
    <w:p>
      <w:pPr>
        <w:pStyle w:val="Normal"/>
        <w:jc w:val="center"/>
        <w:rPr/>
      </w:pPr>
      <w:r>
        <w:rPr>
          <w:sz w:val="32"/>
        </w:rPr>
        <w:t>2002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Согласовано: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Руководитель организации</w:t>
      </w:r>
    </w:p>
    <w:p>
      <w:pPr>
        <w:pStyle w:val="Normal"/>
        <w:rPr/>
      </w:pPr>
      <w:r>
        <w:rPr>
          <w:b/>
          <w:sz w:val="24"/>
        </w:rPr>
        <w:tab/>
        <w:t>____2002 г.                                                                  ___________2002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О ОХРАНЕ ТРУДА ДЛЯ ПЕРСОНАЛА ПР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РЕМОНТЕ и ИСПЫТАНИИ БАЛЛОНОВ КИСЛОРОДНОЙ СТАНЦИИ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  самостоятельной работе при   ремонте и испытании баллонов кислородной станции  допускаются лица,  не имеющие медицинских противопоказаний,   достигшие  18-летнего возраста и прошедшие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обучение безопасным методам и приемам  труда  не  менее чем по 20 часовой программе, как к работам с повышенной опасностью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 по  электробезопасности на рабочем месте и проверку усвоения его содержа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ерсонал  по  ремонту  и испытанию баллонов кислородной станции  должен проходи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диспансерный медицинский осмотр  согласно приказу Минздрава РФ № 90 от 14.03.96 г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ерсонал  по  ремонту и испытанию баллонов кислородной станции обяза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соблюдать правила устройства и безопасной эксплуатации сосудов, работающих под давлением.;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;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меть пользоваться СИЗ, уметь оказывать первую помощь пострадавшим от удушья, отравлении угарным газом, ожога, поражения электрическим током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ерсонал  по эксплуатации и ремонту кислородных трубопроводов   долже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ерсонал 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е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- покинуть помещени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 немедленно сообщить о случившемся мастеру или  начальнику цеха,  принять меры к  сохранению обстановки происшествия (состояние оборудования),  если  это  не  создает  опасности для окружающих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соответствие с "Типовыми отраслевыми нормами бесплатной выдачи рабочим и служащим специальной одежды, специальной обуви и других средств индивидуальной защиты"  персоналу при эксплуатации и ремонте кислородных трубопроводов   полагается  костюм  хлопчатобумажный (срок носки - 12 месяцев) и рукавицы комбинированные (срок носки - 2 месяца),плащ непромокаемый, очки защитные,  сапоги резиновые, .зимой дополнительно –куртка на утепляющей прокладке, брюки на утепляющей прокладк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при определенных обстоятельствах могут бы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высокое давление при испытании ;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электроток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трубопроводы,  работающие под давлением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вышенный шум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недостаточная освещенность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мотреть спецодежду и убедиться в ее исправности. Надеть спецодежду,  застегнуть ее на  все пуговицы, волосы убрать под головной убор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ред  проведением  ремонтных  работ убедиться,  что оборудование отключено от источников давления  и на нем вывешен плакат: "Не включать - работают люди!"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рабочее место  (у  оборудования,   верстака). Убедиться,  что оно достаточно освещено и не загромождено посторонними предметами, что инструмент для применения во взрывоопасных условиях смазан тавотом (или обмедненный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л  на рабочем месте должен быть ровным и не скользки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оверить наличие и исправность рабочего инструмента.  Молоток должен быть насажен  на рукоятку овального сечения длиной 300-350 мм,  расклинен металлическим заершенным клином, поверхность бойка должен быть слегка выпуклой и без заусенец.      Гаечные ключи  должны  соответствовать номинальным размерам, наращивать ключи другими предметами запрещается.  Все ударные  инструменты  должны быть изготовлены из инструментальной стали. Рукоятки ручного  инструмента должны быть хорошо насажены и иметь гладкую поверхность без трещин и заусенец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Выяснить схему отключаемого участка, предупредить потребителей об отключении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 работе  с грузоподъемными механизмами проверить дату испытания.  Убедиться, что сроки использования механизмов не истекл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сли предстоят работы на высоте,  проверить  исправность лесов и подмостей, их  прочность, устойчивость, наличие и целость перил с наружной стороны. Убедиться в   исправности приставных лестниц и стремянок.  Приставные лестницы должны иметь   врезные ступени и металлические шипы (для установки на деревянные или земляные  полы)  или резиновые наконечники (для установки на бетонный или каменный пол).  Стремянки должны иметь устройство, предупреждающее их самопроизвольную раздвижк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сли требуется использовать  переносной  светильник, проверить его:   наличие  защитной сетки,  исправность шнура и изоляционной трубки,  исправность розетки и вилки.   Напряжение переносных светильников не должно быть выше 42В.  Не использовать самодельные переносные светильни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  всех  замеченных  во время осмотра неисправностях сообщить мастеру и приступить к работе после устранения неисправ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Соблюдать особые  меры предосторожности при испытании и ремонте баллонов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Ремонт и испытание баллонов проводится в специальной мастерской, где размещены верстак, приспособления для вывертывания и завертывания вентилей , промывки баллонов, взвешивания и производства В О и Г И, приспособления для клеймения баллонов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3.3..Производить ремонт и испытание баллонов в соответствии с требованиями «Правил устройства и безопасной эксплуатации сосудов, работающих под давлением» и настоящей инстр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Своевременнопроверять исправность и правильность показаний на испытательном стен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.При работе с растворителями по обезжириванию деталей , вентилей и баллонов соблюдать требования специальной инстр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Вести учет всех отремонтированных  и испытанных баллонов в журнале установленной фор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При явном несоответствии паспортных данных, выбитых на горловине баллона с установленными при испытании –вызвать старшего мастера или начальника газового участка для определения дальнейшей его пригодности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 . Ответственным лицом за проведение ремонта и испытания килородных баллонов  является ИТР, назначенный приказом по предприят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9. Персоналу при  ремонте и испытании    кислородных баллонов 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ыполнять ремонт баллонов, наполненных сжиженным газом, и их венти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льзоваться открытым огнем, включать и отключать освещение в помещениях, где установлены газобаллонные установки, во время смены баллон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урить и пользоваться открытым огнем в помещении, где проходят ремонт и испытание баллон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0..Манометры для измерения давления должны быть только допущенные к эксплуатации на указанных сетях и иметь для кислорода корпус голубого цвета  с надписью «Кислород», «Маслоопасно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1. Промывку баллонов проводят сильной струей воды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2. После промывки производят В О баллона с целью выявления наличия коррозии стенок, трещин, вмятин и других дефек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3. Баллоны, в которых при осмотре наружной и внутренней поверхности выявлены трещины., вмятины, отдулины, раковины и риски глубиной более 10 % от номинальной толщины стенки, износ резьбы горловины, а также на которых отсутствуют паспортные данные, должны быть выбраков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4 Баллон, у которого обнаружена косая насадка башмака, к дальнейшему освидетельствованию не допускается до переналадки башма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5 После промывки и В О баллон взвешивавется и определяется его объем. При уменьшении массы от7,5 % и выше и увеличения их вместимости более 1%баллоны бракуются и изымаются из эксплуат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6. Контроль за давлением при Г И проводится по манометру, установленному после насоса.</w:t>
      </w:r>
    </w:p>
    <w:p>
      <w:pPr>
        <w:pStyle w:val="Normal"/>
        <w:jc w:val="both"/>
        <w:rPr/>
      </w:pPr>
      <w:r>
        <w:rPr>
          <w:sz w:val="24"/>
        </w:rPr>
        <w:t>3.17. В баллоны, прошедшие испытания и признанные годными для дальнейшей эксплуатации, ввертываются ремонтированные венти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8. После удовлетворительных результатов Т.О.на каждом баллоне наносятся клейм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леймо испытательного пунк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дата произведенного и следующего испыт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результаты Т О записываются в журнал учета освидетельствованных баллон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9. Забракованные баллоны должны быть приведены в негодность путем нанесения насечек на резьбе горловины или просверливания отверстий в корпусе баллон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.1.. В случае возникновения загорания  при ремонте  испытании баллонов  необходимо прекратить  ремонтные  и испытательные работы, поставить в известность руководство , вызвать пожарную команду и приступить к ликвидации загорания имеющимися средствами пожаротушения.(углекислотные огнетушители, асбестовая кошма, сильная струя воды)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Доложить руководителю работ о всех неполадках, неисправностях ,имевшихся во время работы, и принятых мерах по их устран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Отремонтированные и испытанные баллоны перекатать в специальный скла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3. Очистить спецодежду и спецобувь от пыли и грязи. Путем встряхивания освободить спецодежду о возможного наличия газа в ее складках, особенно в рукавах, до этого открытый огонь не применять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4. Приспособления и  инструмент убрать в специально отведенное для них место.</w:t>
      </w:r>
    </w:p>
    <w:p>
      <w:pPr>
        <w:pStyle w:val="TextBody"/>
        <w:rPr/>
      </w:pPr>
      <w:r>
        <w:rPr/>
        <w:t>5.5.Снять  и убрать в специально отведенное место (шкаф) спецодежду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Тщательно вымыть руки и лицо. По возможности принять ду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 бюро по 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27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07:05:00Z</dcterms:created>
  <dc:creator>Олег Косырев</dc:creator>
  <dc:description/>
  <dc:language>en-US</dc:language>
  <cp:lastModifiedBy>Баранов</cp:lastModifiedBy>
  <cp:lastPrinted>2000-02-24T11:05:00Z</cp:lastPrinted>
  <dcterms:modified xsi:type="dcterms:W3CDTF">2002-09-17T12:10:00Z</dcterms:modified>
  <cp:revision>3</cp:revision>
  <dc:subject/>
  <dc:title>ИНСТРУКЦИЯ ПО ОХРАНЕ ТРУДА</dc:title>
</cp:coreProperties>
</file>