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персонала </w:t>
      </w:r>
    </w:p>
    <w:p>
      <w:pPr>
        <w:pStyle w:val="Normal"/>
        <w:jc w:val="center"/>
        <w:rPr/>
      </w:pPr>
      <w:r>
        <w:rPr>
          <w:b/>
          <w:sz w:val="36"/>
        </w:rPr>
        <w:t>по ремонту и  техническому обслуживанию машин и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Согласовано:                                                              Утверждаю:</w:t>
      </w:r>
    </w:p>
    <w:p>
      <w:pPr>
        <w:pStyle w:val="Heading2"/>
        <w:rPr/>
      </w:pPr>
      <w:r>
        <w:rPr/>
        <w:t>Председатель профкома                                      Руководитель организации</w:t>
      </w:r>
    </w:p>
    <w:p>
      <w:pPr>
        <w:pStyle w:val="Heading2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Heading2"/>
        <w:rPr/>
      </w:pPr>
      <w:r>
        <w:rPr/>
        <w:t>_______________2002г                                                  ___________________2002г</w:t>
      </w:r>
    </w:p>
    <w:p>
      <w:pPr>
        <w:pStyle w:val="Heading2"/>
        <w:rPr/>
      </w:pPr>
      <w:r>
        <w:rPr/>
        <w:t xml:space="preserve">Постановление №                                  </w:t>
      </w:r>
    </w:p>
    <w:p>
      <w:pPr>
        <w:pStyle w:val="Heading3"/>
        <w:rPr/>
      </w:pPr>
      <w:r>
        <w:rPr/>
        <w:t xml:space="preserve">         </w:t>
      </w:r>
    </w:p>
    <w:p>
      <w:pPr>
        <w:pStyle w:val="Heading3"/>
        <w:rPr/>
      </w:pPr>
      <w:r>
        <w:rPr/>
        <w:t xml:space="preserve">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b/>
          <w:sz w:val="28"/>
        </w:rPr>
        <w:t>по охране труда для персонала  по ремонту и техническому обслуживанию машин и оборуд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Настоящая инструкция регламентирует основные требования безопасности при выполнении  работ по техническому обслуживанию и ремонту машин и оборудовани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ерсонал  должен соблюдать требования инструкции, составленной на основе типовой, а также: </w:t>
      </w:r>
    </w:p>
    <w:p>
      <w:pPr>
        <w:pStyle w:val="Normal"/>
        <w:rPr>
          <w:sz w:val="24"/>
        </w:rPr>
      </w:pPr>
      <w:r>
        <w:rPr>
          <w:sz w:val="24"/>
        </w:rPr>
        <w:t>-при вывешивании автомобиля и работе под ним;</w:t>
      </w:r>
    </w:p>
    <w:p>
      <w:pPr>
        <w:pStyle w:val="Normal"/>
        <w:rPr>
          <w:sz w:val="24"/>
        </w:rPr>
      </w:pPr>
      <w:r>
        <w:rPr>
          <w:sz w:val="24"/>
        </w:rPr>
        <w:t>-при снятии и установке колес автомобиля;</w:t>
      </w:r>
    </w:p>
    <w:p>
      <w:pPr>
        <w:pStyle w:val="Normal"/>
        <w:rPr>
          <w:sz w:val="24"/>
        </w:rPr>
      </w:pPr>
      <w:r>
        <w:rPr>
          <w:sz w:val="24"/>
        </w:rPr>
        <w:t>-при передвижении по территории и производственным помещениям автотранспортного предприятия;</w:t>
      </w:r>
    </w:p>
    <w:p>
      <w:pPr>
        <w:pStyle w:val="Normal"/>
        <w:rPr>
          <w:sz w:val="24"/>
        </w:rPr>
      </w:pPr>
      <w:r>
        <w:rPr>
          <w:sz w:val="24"/>
        </w:rPr>
        <w:t>-по предупреждению пожаров и предотвращению ожогов;</w:t>
      </w:r>
    </w:p>
    <w:p>
      <w:pPr>
        <w:pStyle w:val="Normal"/>
        <w:rPr/>
      </w:pPr>
      <w:r>
        <w:rPr>
          <w:sz w:val="24"/>
        </w:rPr>
        <w:tab/>
        <w:t>Персонал должен выполнять указания представителя комитета по охране труда или уполномоченного лица по охране труда.</w:t>
      </w:r>
    </w:p>
    <w:p>
      <w:pPr>
        <w:pStyle w:val="Normal"/>
        <w:rPr/>
      </w:pPr>
      <w:r>
        <w:rPr>
          <w:sz w:val="24"/>
        </w:rPr>
        <w:tab/>
        <w:t>Персонал должен знать и уметь оказывать доврачебную помощь пострадавшему.</w:t>
      </w:r>
    </w:p>
    <w:p>
      <w:pPr>
        <w:pStyle w:val="Normal"/>
        <w:rPr/>
      </w:pPr>
      <w:r>
        <w:rPr>
          <w:sz w:val="24"/>
        </w:rPr>
        <w:tab/>
        <w:t>Персонал  не должен приступать к выполнению разовых работ, не связанными с прямыми обязанностями  по специальности без получения целевого инструктаж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по ремонту и техническому обслуживанию машин и оборудования   допускаются лица,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 xml:space="preserve">Для выполнения обязанностей персонал  по ремонту и техническому обслуживанию  машин и оборудования  допускаются лица,   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прошедшие обучение по специальной программе и имеющие удостоверение о присвоении им 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>квалификации, не имеющие медицинских противопоказаний для данной профессии.</w:t>
      </w:r>
    </w:p>
    <w:p>
      <w:pPr>
        <w:pStyle w:val="Normal"/>
        <w:ind w:left="50" w:hanging="0"/>
        <w:jc w:val="both"/>
        <w:rPr/>
      </w:pPr>
      <w:r>
        <w:rPr>
          <w:sz w:val="24"/>
        </w:rPr>
        <w:t>1.2. Персонал при обслуживании и проведении ремонта машин и оборудования должен проходи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согласно приказу Минздрава Р Ф № 90 от 14.03.96 г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ерсонал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ерсонал при ремонте и обслуживании машин и оборудования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ерсонал 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ind w:left="333" w:hanging="283"/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ind w:left="333" w:hanging="283"/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движущиеся и вращающиеся детали и узлы автомашины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борудование, инструмент и детал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электрический ток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этилированный бензин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свещенность рабочего места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тлетающие частицы и стружка при разборке и  сборке  узлов, а также при механической обработке деталей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горячие поверхности двигателя, системы охлаждения и т.п.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столкновение и наезд на людей внутрицеховым  транспортом. 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В соответствии с "Нормами бесплатной выдачи  средств индивидуальной  защиты рабочим и служащим"  персоналу при ремонте и обслуживании машин и оборудования  выдаются сроком  на  12 месяцев  костюм   хлопчатобумажный,  на 3 месяца рукавицы  комбинированные,  при  работе  с этилированным бензином дополнительно: на 6 месяцев фартук прорезиненный, на 6 месяцев перчатки резиновые; на наружных работах зимой дополнительно: куртка хлопчатобумажная на утепляющей прокладке,  брюки хлопчатобумажные на утепляющей прокладке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урить разрешается только в специально отведенных места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За невыполнение требований данной инструкции персонал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ерхность верстака должна быть гладкой, обитой листовой сталью.  На верстаке должны быть установлены предохранительные сетки или щиты высотой не менее 1 метр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>2.5. Проверить состояние пола на рабочем месте. Пол должен быть сухим и чистым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>2.6. При использовании переносного светильника проверить наличие защитной сетки на лампе, что электрошнур исправен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  <w:t>2.7.Приступить к  среднему и капитальному ремонту автомобиля можно только после освобождения бензобаков и  бензопроводов от остатков бензин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Ознакомиться с предстоящей работой, продумать порядок ее выполнения.</w:t>
      </w:r>
    </w:p>
    <w:p>
      <w:pPr>
        <w:pStyle w:val="Normal"/>
        <w:ind w:left="2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о время работы персонал по ремонту и обслуживанию машин и оборудования должен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се виды технического обслуживания и ремонта автомобилей на территории предприятия выполнять только на специально предназначенных для этой цели местах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ступать к техническому обслуживанию и ремонту автомобилей только после того, как он будет очищен от гряз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автомобиль заторможен стояночным тормозом, выключено зажига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работой грузоподъемными приспособлениями (талями) проверить их исправность и убедиться в надежности тормоза, строп и цепи, подняв груз на небольшую высот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монте или техническом  обслуживании  автомобиля вывесить на  рулевое  колесо табличку:  "Двигатель не пускать! Работают люди!"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монте  поставить  автомобиль  на козелки и убедиться, что они надежно установлены.  При работе под автомобилем вне  осмотровой канавы,  эстакады или подъемника использовать лежа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се работы  по  ремонту или техническому обслуживанию автомобиля выполнять при остановленном двигателе,  за исключением регулировки  карбюратора,  проверки электрооборудования и тормозной систем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омкрат при  подъеме  автомобиля ставить на прочную и устойчивую деревянную подкладку. Высота его подъема должна соответствовать необходимой  высоте подъема автомобиля и его узлов. Работать под автомобилем можно только после установки его на козел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ливать масло и воду из  агрегатов  автомобиля  можно только в специальную тар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производстве  сварочных  работ  на  автомобиле  и вблизи его бензобаки закрыть  асбестовыми чехла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узов автомобиля-самосвала  предварительно   укрепить упорной штангой при выполнении работ с поднятым кузово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целях безопасности  при  постановке  автомобиля  на пост технического  обслуживания или ремонт автомобиль затормозить с помощью стояночной тормозной системы и включить  первую передачу, выключить  зажигание,  под колеса подложить не менее двух специальных упоров (клиньев, башмаков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зборку и сборку  колес  производить на стенде или ровной чистой площадке.  Накачивать шины колес  в  предохранительном устройстве,  осаживать стопорное кольцо в это время молотком или кувалдой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тельфером следует выполнять инструкцию по охране труда  для лиц,  пользующихся  грузоподъемными машинами, управляемыми с пола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на сверлильном,  заточном  станках следует выполнять инструкции по охране труда для лиц, пользующихся этим оборудованием и имеющие удостовер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ьзоваться специальными зажимными приспособлениями при замене, разборке и сборке рессор.  Проверять  совпадение отверстий с помощью бородка или оправ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выполнением работ,  связанных с проворачиванием коленчатого и карданного валов, проверить выключены ли зажигание и подача топлива (для дизельных  автомобилей),   поставить рычаг переключения передач в нейтральное положение, освободить стояночную тормозную систему.  После окончания работ  затянуть рычаг стояночной тормозной системы и вновь включить первую передач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ходиться и  работать  под автомобилем,  висящем на тросе грузоподъемного механизма,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монте и техническом обслуживании автомобилей с высоким кузовом пользоваться  лестницами-стремянками со ступенями шириной не менее 150 м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д ремонтом автомобиля, установленного на осмотровой канаве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правильность расположения колес по отношению к направляющим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ставить автомобиль на тормоза и подложить  под  колеса распорные подкладк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убедиться в наличии свободного доступа в канаву, исправности напольной решетки в канав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ходясь в осмотровой канаве, осмотр и ремонт автомобиля производить в защитных очка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дтягивать ремень вентилятора,  проверять крепление водяного насоса  и подтягивать сальники только при остановленном двигател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убке, чеканке и подобных работах надевать защитные оч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ружку с верстака, оборудования и автомашины сметать щеткой. Сдувать пыль и стружку сжатым воздухом или убирать голыми руками не допуск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е допускать  разлива  горюче  смазочных  материалов (бензин, солярка, масло, солидол и т.п.). Сливать воду и масло только в специальную тару, не допуская их разлива на пол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егулировке работающего двигателя в помещении применять бесшланговый местный отсос или накидные шланги для отвода отработанных газов в атмосферу. В случае отсутствия указанных отсосов  работать  в  закрытом помещении с работающим двигателем не  разреш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зборочно-сборочных работах автомобиля снимать, транспортировать и  устанавливать двигатель,  коробку передач, задний и передний мост,   кузов  и  раму  при  помощи  подъемно-транспортных механизмов,   оборудованных захватными приспособлениями, гарантирующих безопасное выполнение работ.  Поднимать автомобиль за буксирные крюки запрещаетс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нятые детали  следует  укладывать  на   специальные стеллажи. Длинные детали (полуоси, карданные валы и т.п.) укладывать горизонтально в отведенное  для них мест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пневматическим инструментом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исправным инструментом,  клапаны  должны быть отрегулированы так, чтобы они легко открывались, при прекращении нажима на управляющую рукоятку быстро закрывались и не пропускали воздух в закрытом положени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дсоединение шлангов к инструменту и разъединение их  с инструментом производить после выключения подачи воздуха. Перед присоединением к инструменту шланг тщательно продуть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работать только в защитных очках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абразивными кругами,  полученными в инструментальной кладовой и специально предназначенные для пневмомашинк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оверить крепление защитного кожуха на абразивном круг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носная электролампа должна иметь защитную сетку, исправные изоляцию шнура и резиновую трубк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работе с электроинструментом необходимо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ользоваться диэлектрическими  перчатками,  галошами или ковриками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следить за  исправностью  изоляции,  электроинструмента, надежного крепления заземляющего провода и штепсельной вилки с заземляющим контактом;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4"/>
        </w:rPr>
      </w:pPr>
      <w:r>
        <w:rPr>
          <w:sz w:val="24"/>
        </w:rPr>
        <w:t>при перерывах в работе выключить инструмент из  штепсельного соеди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ть электроинструмент в сеть только при наличии специального штепсельного соедин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избежание травмирования  при  запуске  двигателя держать заводную ручку так,  чтобы все пальцы руки обхватывающие рукоятку были с одной сторон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период  обкатки двигателя  на стенде или автомобиле производить исправления и касаться вращающихся деталей двигателя можно только после полной его останов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ремонте и техническом обслуживании двигателя  работающего на этилированном бензине соблюдать инструкцию по охране труда для лиц работающих с этилированным бензин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ходить к  открытому огню,  зажигать спички,  если руки и спецодежда смочены бензином, не разреш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смотре  автомобиля  не допускается пользоваться открытым огне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ранить на  рабочем  месте  легковоспламеняемую жидкость и обтирочный промасленный материал не допускаетс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перегонки автомобиля на стоянку и проверки тормозов на ходу вызвать дежурного или основного водителя автомоби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ользованный обтирочный материал убирать в специально установленные для этой цели металлические ящики  и закрыть крыш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соналу  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ыполнять работы под автомобилем, вывешенным только на подъемные механизмы без подставки козелк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днимать узлы при косом натяжении троса кран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под поднятом грузо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под поднятом кузовом самосвала без упор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ользовать случайные подставки и подкладки вместо дополнительного упор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с поврежденными или неправильно установленными упорам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ыполнять работы на газовой аппаратуре или баллонах, находящимися под давление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носить электрический инструмент, держа его за кабель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дувать стружку и пыль сжатым воздухом, направлять струю воздуха на стоящих рядом людей или себ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хранить на рабочем месте промасленные тряпки без специальной тар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менять этилированный бензин для мытья деталей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мывать узлы, детали ЛВЖ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загромождать проходы и проезд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менять приставные лестниц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ыпускать сжатый газ в атмосферу или сливать сжиженный газ на землю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открывании магистрального и расходного вентиля применять дополнительные рычаг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ользовать для крепления шлангов проволок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использовать замасленные шланг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менять сухую хлорную известь для обезвреживания листа облитого этилированным бензино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при получении сигнала о перемещении конвей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При потере устойчивости узлов и агрегатов автотранспорта во время ремонт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/>
      </w:pPr>
      <w:r>
        <w:rPr>
          <w:sz w:val="24"/>
        </w:rPr>
        <w:t xml:space="preserve">4.3. О каждом несчастном случае  персонал  должен сообщить руководителю, а пострадавшему оказать доврачебную помощ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ключить от сети электрооборудование, отключить местную вентиляцию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ключить от сети электрооборудование, выключить местную вентиляцию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надежность установки автомобиля  на  козелках. Оставлять автомобиль, поднятый домкратом, не разрешаетс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чальник транспортного участка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нженер по ОТ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9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615"/>
        </w:tabs>
        <w:ind w:left="61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55"/>
        </w:tabs>
        <w:ind w:left="23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25"/>
        </w:tabs>
        <w:ind w:left="32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800"/>
      </w:pPr>
      <w:rPr/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4320" w:firstLine="720"/>
      <w:outlineLvl w:val="2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5:19:00Z</dcterms:created>
  <dc:creator>Олег Косырев</dc:creator>
  <dc:description/>
  <dc:language>en-US</dc:language>
  <cp:lastModifiedBy>Баранов</cp:lastModifiedBy>
  <cp:lastPrinted>2001-11-06T09:21:00Z</cp:lastPrinted>
  <dcterms:modified xsi:type="dcterms:W3CDTF">2002-09-17T12:25:00Z</dcterms:modified>
  <cp:revision>3</cp:revision>
  <dc:subject/>
  <dc:title>ИНСТРУКЦИЯ ПО ОХРАНЕ ТРУДА</dc:title>
</cp:coreProperties>
</file>