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sz w:val="32"/>
        </w:rPr>
        <w:t>ИНСТРУКЦИЯ</w:t>
      </w:r>
      <w:r>
        <w:rPr>
          <w:sz w:val="32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О ОХРАНЕ ТРУДА ПЕРСОНАЛА 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sz w:val="32"/>
        </w:rPr>
      </w:pPr>
      <w:r>
        <w:rPr>
          <w:sz w:val="32"/>
        </w:rPr>
        <w:t>ПО РЕМОНТУ И ОБСЛУЖИВАНИЮ ЭЛЕКТРООБОРУДОВАНИЯ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2002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огласовано  </w:t>
        <w:tab/>
        <w:tab/>
        <w:tab/>
        <w:tab/>
        <w:tab/>
        <w:tab/>
        <w:tab/>
        <w:tab/>
        <w:t>Утверждено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редседатель профкома</w:t>
        <w:tab/>
        <w:tab/>
        <w:tab/>
        <w:tab/>
        <w:t>Руководитель организации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______________________2002_г.                               _________________2002 г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ротокол №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 w:eastAsia="en-US"/>
        </w:rPr>
        <w:t xml:space="preserve"> </w:t>
      </w:r>
      <w:r>
        <w:rPr>
          <w:b/>
          <w:sz w:val="24"/>
        </w:rPr>
        <w:t xml:space="preserve">ОХРАНА ТРУДА  ПЕРСОНАЛА ПО РЕМОНТУ И ТЕХНИЧЕСКОМУ ОБСЛУЖИВАНИЮ ЭЛЕКТРООБОРУДОВАНИЯ МАШИН 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К ремонту и техническому обслуживанию  электрооборудования машин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 и имеющие соответствующее удостоверение. Периодические медицинские освидетельствования персонал  по ремонту электрооборудования машин должен проходить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месяц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К самостоятельным работам по ремонту и техническому обслуживанию  электрооборудования  машин допускается персонал, прошедшие инструктаж по технике безопасности и усвоившие безопасные приемы работы.</w:t>
      </w:r>
    </w:p>
    <w:p>
      <w:pPr>
        <w:pStyle w:val="Normal1"/>
        <w:widowControl w:val="false"/>
        <w:jc w:val="both"/>
        <w:rPr/>
      </w:pPr>
      <w:r>
        <w:rPr>
          <w:sz w:val="24"/>
        </w:rPr>
        <w:t>Персонал по ремонту и  электрооборудования машин при самостоятельном выполнении работ на электрооборудовании напряжением д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должен иметь не ниже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по технике безопасности. 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процессе работы, в установленные на предприятии сроки, персонал по ремонту электрооборудования машин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Персонал  по ремонту электрооборудования машин должен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5. .Персонал по ремонту электрооборудования машин </w:t>
      </w:r>
      <w:r>
        <w:rPr>
          <w:sz w:val="24"/>
        </w:rPr>
        <w:t>в период работы должны пользоваться средствами индивидуальной защиты (спецодежда, спецобувь, рукавицы, очки и др.), выдаваемыми администрацией предприятия.</w:t>
      </w:r>
    </w:p>
    <w:p>
      <w:pPr>
        <w:pStyle w:val="Normal1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сонал по ремонту электрооборудования машин несет ответственность за нарушение требований данной инструкции согласно правил внутреннего трудового распорядка, если его действия не влекут за собо</w:t>
      </w:r>
      <w:bookmarkStart w:id="3" w:name="OCRUncertain013"/>
      <w:r>
        <w:rPr>
          <w:sz w:val="24"/>
        </w:rPr>
        <w:t>й</w:t>
      </w:r>
      <w:bookmarkEnd w:id="3"/>
      <w:r>
        <w:rPr>
          <w:sz w:val="24"/>
        </w:rPr>
        <w:t xml:space="preserve"> уголовной ответственности.</w:t>
      </w:r>
    </w:p>
    <w:p>
      <w:pPr>
        <w:pStyle w:val="Normal1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 процессе работы могут действовать след. опасные факторы;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электрический ток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подвижные части оборудования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движущие части машин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выполнение работ вне помещения при неблагоприятных атмосферных явлениях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2"/>
        </w:numPr>
        <w:spacing w:before="60" w:after="0"/>
        <w:ind w:left="283" w:right="1740" w:hanging="283"/>
        <w:jc w:val="center"/>
        <w:rPr>
          <w:sz w:val="24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spacing w:before="60" w:after="0"/>
        <w:ind w:right="1740" w:hanging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</w:rPr>
      </w:pPr>
      <w:r>
        <w:rPr>
          <w:sz w:val="24"/>
          <w:lang w:val="en-US" w:eastAsia="en-US"/>
        </w:rPr>
        <w:t>2.1 .</w:t>
      </w:r>
      <w:r>
        <w:rPr>
          <w:sz w:val="24"/>
        </w:rPr>
        <w:t xml:space="preserve"> Персонал по ремонту электрооборудования машин  должен проверить:</w:t>
      </w:r>
    </w:p>
    <w:p>
      <w:pPr>
        <w:pStyle w:val="Normal1"/>
        <w:widowControl w:val="false"/>
        <w:numPr>
          <w:ilvl w:val="0"/>
          <w:numId w:val="9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1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 xml:space="preserve">достаточно ли освещено </w:t>
      </w:r>
      <w:bookmarkStart w:id="4" w:name="OCRUncertain014"/>
      <w:r>
        <w:rPr>
          <w:sz w:val="24"/>
        </w:rPr>
        <w:t>р</w:t>
      </w:r>
      <w:bookmarkEnd w:id="4"/>
      <w:r>
        <w:rPr>
          <w:sz w:val="24"/>
        </w:rPr>
        <w:t xml:space="preserve">абочее место и подходы к нему. Свет не должен слепить глаза.     </w:t>
      </w:r>
      <w:r>
        <w:rPr>
          <w:sz w:val="24"/>
          <w:lang w:val="en-US"/>
        </w:rPr>
        <w:t>с</w:t>
      </w:r>
      <w:r>
        <w:rPr>
          <w:sz w:val="24"/>
        </w:rPr>
        <w:t>мену электроламп производить при снятом напряжении;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 Осмотреть и привести в порядок рабочее место, убрать все, что может мешать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1"/>
        <w:widowControl w:val="false"/>
        <w:jc w:val="both"/>
        <w:rPr/>
      </w:pPr>
      <w:r>
        <w:rPr>
          <w:sz w:val="24"/>
        </w:rPr>
        <w:t>2.3 Проверить электроинструмент;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затяжку винтов, крепящих узлы и детали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исправность редуктора путем проворачивания рукой шпинделя (при отключенном двигателе)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-состояние провода, целостность изоляции, отсутствие изломов жил   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Наличие защитных кожухов и их исправность 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Наличие заземления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Работа на холостом ходу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>Четкость работы выключателя.</w:t>
      </w:r>
    </w:p>
    <w:p>
      <w:pPr>
        <w:pStyle w:val="Normal1"/>
        <w:widowControl w:val="false"/>
        <w:ind w:left="283" w:hanging="0"/>
        <w:jc w:val="both"/>
        <w:rPr>
          <w:sz w:val="24"/>
        </w:rPr>
      </w:pPr>
      <w:r>
        <w:rPr>
          <w:sz w:val="24"/>
        </w:rPr>
        <w:t xml:space="preserve">При ощущении хотя бы слабого действия тока электроинструмент отключить от сетии сдать в ремонт. </w:t>
      </w:r>
    </w:p>
    <w:p>
      <w:pPr>
        <w:pStyle w:val="Normal1"/>
        <w:widowControl w:val="false"/>
        <w:jc w:val="both"/>
        <w:rPr/>
      </w:pPr>
      <w:r>
        <w:rPr>
          <w:sz w:val="24"/>
        </w:rPr>
        <w:t xml:space="preserve">2.4. Соединение электроинструмента производить с помощью штепсельных соединений.При этом необходимо проверить контакты принудительного и опережающего включений заземляющего провода (для электроинструмента , работающего под напряжением 42 вольта 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3.4.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3.1. </w:t>
      </w:r>
      <w:r>
        <w:rPr>
          <w:sz w:val="24"/>
        </w:rPr>
        <w:t>В процессе работы персонал  обязан:</w:t>
      </w:r>
    </w:p>
    <w:p>
      <w:pPr>
        <w:pStyle w:val="Normal1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олько ту работу, которая поручена администрацией. Если недостаточно хорошо известен безопасный способ выполнения работы, обратиться к администрации за разъяснением;</w:t>
      </w:r>
    </w:p>
    <w:p>
      <w:pPr>
        <w:pStyle w:val="Normal1"/>
        <w:widowControl w:val="false"/>
        <w:numPr>
          <w:ilvl w:val="0"/>
          <w:numId w:val="8"/>
        </w:numPr>
        <w:jc w:val="both"/>
        <w:rPr/>
      </w:pPr>
      <w:r>
        <w:rPr>
          <w:sz w:val="24"/>
        </w:rPr>
        <w:t>Контрольно-регулировочные работы, выполняемые в мастерской при работающем двигателе машины,  проводятся на специальном посту, оборудованном отводом выхлопных газов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установке и снятии стартера и щитка приборов предварительно необходимо отсоединить провод от аккумулятора, соединяющий с массой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работе и регулировке электрооборудования на машине во избежания короткого замыкания, необходимо пользоваться инструментом с изолированными ручками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работе вблизи крыльчатки вентилятора во избежание травмирования, необходимо снять приводной ремень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необходимости выполнения работ под машиной, необходимо установить ее в стороне от возможного движения транспорта, под колеса подложить предохранительные упоры.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работе под машиной необходимо пользоваться деревянным лежаком, располагая его вдоль оси машины.         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;При осмотре машины пользоваться переносной лампой напряжением не свыше 42  вольт, а при работе в смотровой яме не свыше 12 вольт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рещается проверять степень заряженности аккумулятора коротким замыканием клемм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держать в чистоте и порядке в течение всего рабочего времени свое рабочее место, под ногами не должно быть масла, деталей, заготовок, обрезков и других отходов; во время работы быть внимательным, не отвлекаться и не отвлекать других;</w:t>
      </w:r>
    </w:p>
    <w:p>
      <w:pPr>
        <w:pStyle w:val="Normal1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на рабочее место лиц, на имеющих отношения к данной работе. Без разрешения мастера не доверять свою работу другому рабочему;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техники безопасности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 пользоваться приставными лестницами.</w:t>
      </w:r>
    </w:p>
    <w:p>
      <w:pPr>
        <w:pStyle w:val="Normal1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передавать электроинструмент другому лиц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4.1 При проверке работоспособности электрооборудования после ремонта или замены элементов в случае появления запаха горящей изоляции необходимо отключить с помощью кнопки массы электрооборудования от аккумулятора. .</w:t>
      </w:r>
      <w:r>
        <w:rPr>
          <w:sz w:val="24"/>
        </w:rPr>
        <w:t xml:space="preserve"> 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 В случае загорания машины в результате замыкания необходимо отключить кнопкой массы электрооборудование от аккумулятора и принять меры по тушению пожара с помощью имеющихся первичных средств пожаротушения, поставить в известность руководителя работ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3.При несчастных случаях с людьми окажите доврачебную помощь, немедленно поставить в известность руководителя работ по возможности сохраните обстановку , при которой произошел несчастный случай.</w:t>
      </w:r>
    </w:p>
    <w:p>
      <w:pPr>
        <w:pStyle w:val="Normal1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4. При поражении электрическим током как можно быстрее освободите пострадавшего от действия электрического тока(с помощью рубильника,или другим отключающим устройством)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 xml:space="preserve">При невозможности быстрого отключения электроустановки необходимо отделить пострадавшего от токоведущих частей, пользуясь веревкой, палкой, доской, другим сухим предметом, не проводящим ток или оттянуть пострадавшего за одежду. 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 w:val="false"/>
        <w:jc w:val="both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1. .</w:t>
      </w:r>
      <w:r>
        <w:rPr>
          <w:sz w:val="24"/>
        </w:rPr>
        <w:t xml:space="preserve"> Сложить электроинструмент и приспособления в отведенное для хранения место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5.2.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5.3. Обесточить электрооборудование, выключить вентиляцию им местное освещени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5.4.Снимите спецодежду и другие средства индивидуальной защиты , уберите их в шкаф. 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>5.Вымыть руки теплой водой с мылом, принять душ.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5.6.Обо всех неполадках, обнаруженных во время работы, доложить мастер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2:31:00Z</dcterms:created>
  <dc:creator>Евгений</dc:creator>
  <dc:description/>
  <dc:language>en-US</dc:language>
  <cp:lastModifiedBy>Баранов</cp:lastModifiedBy>
  <cp:lastPrinted>1998-10-07T09:31:00Z</cp:lastPrinted>
  <dcterms:modified xsi:type="dcterms:W3CDTF">2002-09-17T12:31:00Z</dcterms:modified>
  <cp:revision>2</cp:revision>
  <dc:subject/>
  <dc:title>ООО «ЭЛЕКТРОМОНТАЖ»</dc:title>
</cp:coreProperties>
</file>