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БОЮЛ Лукьянчик И.М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для персонала </w:t>
      </w:r>
    </w:p>
    <w:p>
      <w:pPr>
        <w:pStyle w:val="Normal"/>
        <w:jc w:val="center"/>
        <w:rPr/>
      </w:pPr>
      <w:r>
        <w:rPr>
          <w:b/>
          <w:sz w:val="36"/>
        </w:rPr>
        <w:t>по тонированию стекол автомоби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Клин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Согласовано:                                                              Утверждаю:</w:t>
      </w:r>
    </w:p>
    <w:p>
      <w:pPr>
        <w:pStyle w:val="Heading2"/>
        <w:rPr/>
      </w:pPr>
      <w:r>
        <w:rPr/>
        <w:t>Председатель профкома                                      Руководитель организации</w:t>
      </w:r>
    </w:p>
    <w:p>
      <w:pPr>
        <w:pStyle w:val="Heading2"/>
        <w:rPr/>
      </w:pPr>
      <w:r>
        <w:rPr/>
        <w:tab/>
        <w:tab/>
        <w:tab/>
        <w:tab/>
        <w:tab/>
        <w:tab/>
        <w:t xml:space="preserve">                 </w:t>
      </w:r>
    </w:p>
    <w:p>
      <w:pPr>
        <w:pStyle w:val="Heading2"/>
        <w:rPr/>
      </w:pPr>
      <w:r>
        <w:rPr/>
        <w:t>_______________2002г                                                  ___________________2002г</w:t>
      </w:r>
    </w:p>
    <w:p>
      <w:pPr>
        <w:pStyle w:val="Heading2"/>
        <w:rPr/>
      </w:pPr>
      <w:r>
        <w:rPr/>
        <w:t xml:space="preserve">Постановление №                                  </w:t>
      </w:r>
    </w:p>
    <w:p>
      <w:pPr>
        <w:pStyle w:val="Heading3"/>
        <w:rPr/>
      </w:pPr>
      <w:r>
        <w:rPr/>
        <w:t xml:space="preserve">         </w:t>
      </w:r>
    </w:p>
    <w:p>
      <w:pPr>
        <w:pStyle w:val="Heading3"/>
        <w:rPr/>
      </w:pPr>
      <w:r>
        <w:rPr/>
        <w:t xml:space="preserve">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b/>
          <w:sz w:val="28"/>
        </w:rPr>
        <w:t>по охране труда для персонала  при  тонировании стекол автомоби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>Настоящая инструкция регламентирует основные требования безопасности при выполнении  работ при тонировании стекол автомобиля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Персонал  должен соблюдать требования инструкции, составленной на основе типовой, а также: </w:t>
      </w:r>
    </w:p>
    <w:p>
      <w:pPr>
        <w:pStyle w:val="Normal"/>
        <w:rPr/>
      </w:pPr>
      <w:r>
        <w:rPr>
          <w:sz w:val="24"/>
        </w:rPr>
        <w:t>-при передвижении по территории и производственным помещениям автотранспортного предприятия;</w:t>
      </w:r>
    </w:p>
    <w:p>
      <w:pPr>
        <w:pStyle w:val="Normal"/>
        <w:rPr>
          <w:sz w:val="24"/>
        </w:rPr>
      </w:pPr>
      <w:r>
        <w:rPr>
          <w:sz w:val="24"/>
        </w:rPr>
        <w:t>-по предупреждению пожаров и предотвращению ожогов;</w:t>
      </w:r>
    </w:p>
    <w:p>
      <w:pPr>
        <w:pStyle w:val="Normal"/>
        <w:rPr/>
      </w:pPr>
      <w:r>
        <w:rPr>
          <w:sz w:val="24"/>
        </w:rPr>
        <w:tab/>
        <w:tab/>
        <w:t>Персонал должен знать и уметь оказывать доврачебную помощь пострадавшему.</w:t>
      </w:r>
    </w:p>
    <w:p>
      <w:pPr>
        <w:pStyle w:val="Normal"/>
        <w:rPr/>
      </w:pPr>
      <w:r>
        <w:rPr>
          <w:sz w:val="24"/>
        </w:rPr>
        <w:tab/>
        <w:t>Персонал  не должен приступать к выполнению разовых работ, не связанными с прямыми обязанностями  по специальности без получения целевого инструктаж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 самостоятельной работе по  тонированию стекол автомобиля    допускаются лица, прошедшие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 по  электробезопасности на рабочем месте.</w:t>
      </w:r>
    </w:p>
    <w:p>
      <w:pPr>
        <w:pStyle w:val="Normal"/>
        <w:numPr>
          <w:ilvl w:val="0"/>
          <w:numId w:val="0"/>
        </w:numPr>
        <w:ind w:left="50" w:hanging="0"/>
        <w:jc w:val="both"/>
        <w:rPr/>
      </w:pPr>
      <w:r>
        <w:rPr>
          <w:sz w:val="24"/>
        </w:rPr>
        <w:t xml:space="preserve">Для выполнения обязанностей персонал  по тонированию стекол автомобиля  допускаются лица,   </w:t>
      </w:r>
    </w:p>
    <w:p>
      <w:pPr>
        <w:pStyle w:val="Normal"/>
        <w:numPr>
          <w:ilvl w:val="0"/>
          <w:numId w:val="0"/>
        </w:numPr>
        <w:ind w:left="50" w:hanging="0"/>
        <w:jc w:val="both"/>
        <w:rPr>
          <w:sz w:val="24"/>
        </w:rPr>
      </w:pPr>
      <w:r>
        <w:rPr>
          <w:sz w:val="24"/>
        </w:rPr>
        <w:t xml:space="preserve">прошедшие обучение по специальной программе и имеющие удостоверение о присвоении им </w:t>
      </w:r>
    </w:p>
    <w:p>
      <w:pPr>
        <w:pStyle w:val="Normal"/>
        <w:numPr>
          <w:ilvl w:val="0"/>
          <w:numId w:val="0"/>
        </w:numPr>
        <w:ind w:left="50" w:hanging="0"/>
        <w:jc w:val="both"/>
        <w:rPr/>
      </w:pPr>
      <w:r>
        <w:rPr>
          <w:sz w:val="24"/>
        </w:rPr>
        <w:t>квалификации, не имеющие медицинских противопоказаний для данной профессии.</w:t>
      </w:r>
    </w:p>
    <w:p>
      <w:pPr>
        <w:pStyle w:val="Normal"/>
        <w:ind w:left="50" w:hanging="0"/>
        <w:jc w:val="both"/>
        <w:rPr/>
      </w:pPr>
      <w:r>
        <w:rPr>
          <w:sz w:val="24"/>
        </w:rPr>
        <w:t>1.2. Персонал при тонировании стекол автомобиля должен проходи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испансерный медицинский осмотр согласно приказу Минздрава Р Ф № 90 от 14.03.96 г</w:t>
      </w:r>
    </w:p>
    <w:p>
      <w:pPr>
        <w:pStyle w:val="Normal"/>
        <w:numPr>
          <w:ilvl w:val="0"/>
          <w:numId w:val="4"/>
        </w:numPr>
        <w:ind w:left="333" w:hanging="283"/>
        <w:jc w:val="both"/>
        <w:rPr/>
      </w:pPr>
      <w:r>
        <w:rPr>
          <w:sz w:val="24"/>
        </w:rPr>
        <w:t>Персонал  обяза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соблюдать требования к эксплуатации оборудования;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4"/>
        </w:numPr>
        <w:ind w:left="333" w:hanging="283"/>
        <w:jc w:val="both"/>
        <w:rPr/>
      </w:pPr>
      <w:r>
        <w:rPr>
          <w:sz w:val="24"/>
        </w:rPr>
        <w:t>Персонал при тонировании стекол автомобиля  долже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знать местоположение средств оказания доврачебной помощи, первичных  средств  пожаротушения,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4"/>
        </w:numPr>
        <w:ind w:left="333" w:hanging="283"/>
        <w:jc w:val="both"/>
        <w:rPr/>
      </w:pPr>
      <w:r>
        <w:rPr>
          <w:sz w:val="24"/>
        </w:rPr>
        <w:t>Персонал   должен знать  и соблюдать  правила личной гигиены. Принимать пищу, курить, отдыхать только в специально отведенных для этого помещениях и местах. Пить воду только</w:t>
      </w:r>
      <w:r>
        <w:rPr>
          <w:sz w:val="24"/>
          <w:lang w:val="en-US"/>
        </w:rPr>
        <w:t xml:space="preserve"> </w:t>
      </w:r>
      <w:r>
        <w:rPr>
          <w:sz w:val="24"/>
        </w:rPr>
        <w:t>из специально предназначенных для этого установок.</w:t>
      </w:r>
    </w:p>
    <w:p>
      <w:pPr>
        <w:pStyle w:val="Normal"/>
        <w:numPr>
          <w:ilvl w:val="0"/>
          <w:numId w:val="4"/>
        </w:numPr>
        <w:ind w:left="333" w:hanging="283"/>
        <w:jc w:val="both"/>
        <w:rPr/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4"/>
        </w:numPr>
        <w:ind w:left="333" w:hanging="283"/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покинуть помещение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являются: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движущиеся и вращающиеся детали и узлы автомашины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оборудование, инструмент и детали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острые кромки деталей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электрический ток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этилированный бензин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освещенность рабочего места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отлетающие частицы и стружка при разборке и  сборке  узлов, а также при механической обработке деталей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отработанные газы в результате сгорания горюче-смазочных материалов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 xml:space="preserve">столкновение и наезд на людей внутрицеховым  транспортом. 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В соответствии с "Нормами бесплатной выдачи  средств индивидуальной  защиты рабочим и служащим"  персоналу при ремонте и обслуживании машин и оборудования  выдаются сроком  на  12 месяцев  костюм   хлопчатобумажный,  на 3 месяца рукавицы  комбинированные,  при  работе  с этилированным бензином дополнительно: на 6 месяцев фартук прорезиненный, на 6 месяцев перчатки резиновые; на наружных работах зимой дополнительно: куртка хлопчатобумажная на утепляющей прокладке,  брюки хлопчатобумажные на утепляющей прокладке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Курить разрешается только в специально отведенных местах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За невыполнение требований данной инструкции персонал 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Требования безопасности перед началом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бедиться в  исправности и надеть специальную одежду, застегнуть ее на все пуговицы,  волосы убрать под головной убор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ить не  загромождены ли проходы и рабочее место посторонними предметами.  Убедиться в том,  что рабочее  место достаточно освещено и свет не будет слепить глаза.  Напряжение местного освещения не  должно  превышать  42В,  а  переносных электроламп 12В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верхность верстака должна быть гладкой, обитой листовой сталью.  На верстаке должны быть установлены предохранительные сетки или щиты высотой не менее 1 метра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ить необходимый для работы инструмент и приспособления и убедиться в их исправности.  Неисправный инструмент и приспособления  с рабочего места убрать.  Переносить рабочий инструмент следует в специальной сумке или ящике.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>2.5. Проверить состояние пола на рабочем месте. Пол должен быть сухим и чистым.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>2.6. При использовании переносного светильника проверить наличие защитной сетки на лампе, что электрошнур исправен.</w:t>
      </w:r>
    </w:p>
    <w:p>
      <w:pPr>
        <w:pStyle w:val="Normal"/>
        <w:ind w:left="255" w:hanging="0"/>
        <w:jc w:val="both"/>
        <w:rPr/>
      </w:pPr>
      <w:r>
        <w:rPr>
          <w:sz w:val="24"/>
        </w:rPr>
        <w:t>2.7. Ознакомиться с предстоящей работой, продумать порядок ее выпол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Требования безопасности во время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Во время работы персонал по тонированию стекол автомобиля  должен:</w:t>
      </w:r>
    </w:p>
    <w:p>
      <w:pPr>
        <w:pStyle w:val="Normal"/>
        <w:ind w:left="283" w:hanging="0"/>
        <w:jc w:val="both"/>
        <w:rPr/>
      </w:pPr>
      <w:r>
        <w:rPr>
          <w:sz w:val="24"/>
        </w:rPr>
        <w:t>-выполнять  только на специально предназначенных для этой цели местах;</w:t>
      </w:r>
    </w:p>
    <w:p>
      <w:pPr>
        <w:pStyle w:val="Normal"/>
        <w:ind w:left="283" w:hanging="0"/>
        <w:jc w:val="both"/>
        <w:rPr/>
      </w:pPr>
      <w:r>
        <w:rPr>
          <w:sz w:val="24"/>
        </w:rPr>
        <w:t>-приступать к тонированию стекол автомобиля только после того, как стекла  будут очищены и промыты моющими средствами  от гряз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автомобиль заторможен стояночным тормозом, выключено зажига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се работы  по  тонированию стекол автомобиля выполнять при остановленном двигател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боте на сверлильном,  заточном  станках следует выполнять инструкции по охране труда для лиц, пользующихся этим оборудованием и имеющие удостовере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е допускать  разлива  горюче  смазочных  материалов (бензин, солярка, масло, солидол и т.п.). Сливать воду и масло только в специальную тару, не допуская их разлива на пол.</w:t>
      </w:r>
    </w:p>
    <w:p>
      <w:pPr>
        <w:pStyle w:val="Normal"/>
        <w:jc w:val="both"/>
        <w:rPr/>
      </w:pPr>
      <w:r>
        <w:rPr>
          <w:sz w:val="24"/>
        </w:rPr>
        <w:t>3.4. Включать электроинструмент в сеть только при наличии специального штепсельного соедин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ерсоналу  запрещается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-переносить электрический инструмент, держа его за кабель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-применять этилированный бензин для мытья деталей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-загромождать проходы и проезды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--использовать для крепления шлангов проволоку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использовать замасленные шланг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менять сухую хлорную известь для обезвреживания листа облитого этилированным бензином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b/>
          <w:b/>
          <w:sz w:val="28"/>
        </w:rPr>
      </w:pPr>
      <w:r>
        <w:rPr>
          <w:b/>
          <w:sz w:val="28"/>
        </w:rPr>
        <w:t>4.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4.1.  В случае возникновения загорания необходимо работу прекратить, принять участие в тушении пожара (огнетушителями, асбестовыми покрывалами, песком или сильной струей воды), а при невозможности ликвидации загорания следует вызвать пожарную охрану по телефону 01 и поставить в известность руководство.</w:t>
      </w:r>
    </w:p>
    <w:p>
      <w:pPr>
        <w:pStyle w:val="Normal"/>
        <w:rPr/>
      </w:pPr>
      <w:r>
        <w:rPr>
          <w:sz w:val="24"/>
        </w:rPr>
        <w:t xml:space="preserve">4.3. О каждом несчастном случае  персонал  должен сообщить руководителю, а пострадавшему оказать доврачебную помощь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5. </w:t>
      </w:r>
      <w:r>
        <w:rPr>
          <w:b/>
          <w:sz w:val="28"/>
        </w:rPr>
        <w:t>Требования безопасности по окончании работы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тключить от сети электрооборудование, отключить местную вентиляцию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вести в  порядок  рабочее  место.  Инструмент   и приспособления протереть и сложить в отведенное для них мест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Сообщить бригадиру или мастеру о выполненной  работе, замеченных недостатках, которые были выявлены в процессе работ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нять и убрать специальную одежду в шкаф, вымыть руки и лицо с мылом, принять душ.  Применять  для мытья  химические вещества запрещаетс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Начальник транспортного участка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нженер по ОТ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9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 "/>
      <w:lvlJc w:val="left"/>
      <w:pPr>
        <w:tabs>
          <w:tab w:val="num" w:pos="283"/>
        </w:tabs>
        <w:ind w:left="53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33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4320" w:firstLine="720"/>
      <w:outlineLvl w:val="2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5:53:00Z</dcterms:created>
  <dc:creator>Олег Косырев</dc:creator>
  <dc:description/>
  <dc:language>en-US</dc:language>
  <cp:lastModifiedBy>Баранов</cp:lastModifiedBy>
  <cp:lastPrinted>2001-11-06T09:21:00Z</cp:lastPrinted>
  <dcterms:modified xsi:type="dcterms:W3CDTF">2002-11-06T05:53:00Z</dcterms:modified>
  <cp:revision>2</cp:revision>
  <dc:subject/>
  <dc:title>ИНСТРУКЦИЯ ПО ОХРАНЕ ТРУДА</dc:title>
</cp:coreProperties>
</file>