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именование 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Инструкция №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по охране труда при выполнении кузнечных работ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Введена в действие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_____________ 199_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ород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од</w:t>
      </w:r>
    </w:p>
    <w:p>
      <w:pPr>
        <w:pStyle w:val="Normal"/>
        <w:rPr>
          <w:sz w:val="24"/>
        </w:rPr>
      </w:pPr>
      <w:r>
        <w:rPr>
          <w:sz w:val="24"/>
        </w:rPr>
        <w:t xml:space="preserve">Утверждено:                                                                                                    Утверждаю: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Председатель профкома                                                      Руководитель организации</w:t>
      </w:r>
    </w:p>
    <w:p>
      <w:pPr>
        <w:pStyle w:val="Normal"/>
        <w:rPr/>
      </w:pPr>
      <w:r>
        <w:rPr>
          <w:sz w:val="24"/>
        </w:rPr>
        <w:t>____________________                                                        _______________________                                                                                                                                                                ___________2000г.                                                                               _________2000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ОХРАНЕ ТРУД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И ВЫПОЛНЕНИИИ КУЗНЕЧНЫХ РАБО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При выполнении кузнечных работ допускаются рабочие, не моложе 18 лет, прошедшие медицинскую  комиссию, специальное техническое обучение и сдавшие экзамен. Допуск к самостоятельной работе оформляется письменно в журнале инструктажа на рабочем месте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Перед допуском к работе кузнец-молотобоец должен пройти вводный инструктаж и инструктаж на рабочем месте. В дальнейшем он обязан проходить повторные инструктажи не реже одного раза в 3 месяца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Персонал при выполнении кузнечных работ должен знать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основные виды и принципы неполадок оборудования, способы их устране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безопасные приемы при выполнении операц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опасные факторы при выполнении кузнечных работ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Персонал при выполнении кузнечных работ должен соблюдать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равила внутреннего трудового распорядк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равила 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не заходить за ограждения опасных зон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не прикасаться к электрооборудованию, и электропроводам (особенно остерегаться оголенных или оборванных проводов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не устранять самим неисправности электрооборудования.</w:t>
      </w:r>
    </w:p>
    <w:p>
      <w:pPr>
        <w:pStyle w:val="Normal"/>
        <w:rPr>
          <w:sz w:val="24"/>
        </w:rPr>
      </w:pPr>
      <w:r>
        <w:rPr>
          <w:sz w:val="24"/>
        </w:rPr>
        <w:t>1.4.Во время работы на кузнеца воздействуют следующие вредные производственнные факторы:</w:t>
      </w:r>
    </w:p>
    <w:p>
      <w:pPr>
        <w:pStyle w:val="Normal"/>
        <w:rPr>
          <w:sz w:val="24"/>
        </w:rPr>
      </w:pPr>
      <w:r>
        <w:rPr>
          <w:sz w:val="24"/>
        </w:rPr>
        <w:tab/>
        <w:t>-повышенная температура заготовок, инструмента;</w:t>
      </w:r>
    </w:p>
    <w:p>
      <w:pPr>
        <w:pStyle w:val="Normal"/>
        <w:rPr>
          <w:sz w:val="24"/>
        </w:rPr>
      </w:pPr>
      <w:r>
        <w:rPr>
          <w:sz w:val="24"/>
        </w:rPr>
        <w:tab/>
        <w:t>-отлетающие осколки  окалина металла;</w:t>
      </w:r>
    </w:p>
    <w:p>
      <w:pPr>
        <w:pStyle w:val="Normal"/>
        <w:rPr>
          <w:sz w:val="24"/>
        </w:rPr>
      </w:pPr>
      <w:r>
        <w:rPr>
          <w:sz w:val="24"/>
        </w:rPr>
        <w:tab/>
        <w:t>-наличие окалины на раскаленных заготовках;</w:t>
      </w:r>
    </w:p>
    <w:p>
      <w:pPr>
        <w:pStyle w:val="Normal"/>
        <w:rPr>
          <w:sz w:val="24"/>
        </w:rPr>
      </w:pPr>
      <w:r>
        <w:rPr>
          <w:sz w:val="24"/>
        </w:rPr>
        <w:tab/>
        <w:t>-открытое пламя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Кузнец в своей работе должен использовать следующие СИЗ: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костюм хлопчатобумажный с огнестойкой пропиткой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ботинки кожаные с гладким верхом и металлическим носком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рукавицы брезентовые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очки защитные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фартук брезентовый;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Кузнец должен знать, что при нарушении требований инструкций он несет ответственность в соответствии с действующим законодательств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Надеть спецодежду, и заправить ее так, чтобы не имела не заправленных концов и расстегнутых манже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Очистить рабочее место и проход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Проверить исправность инструмента, приспособлений, нужно требовать, чтобы рабочее место было достаточно освещен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Зубила, топоры, гладилки и другие ударные инструменты должны быть насажены на исправные рукоятки без расклинивания, а молотки с расклинивание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 xml:space="preserve">Клещи, кантователи, ваги, ломики должны быть изготовлены из стали, не воспринимающей закалки. В шарнире клещей не должно быть ослабления, а с внутренней стороны ручек обязателен упор, предупреждающий сдавливание пальцев рук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оверить наличие чистой воды в бачке для охлаждения инструмент, при необходимости заполните бачок водой или замените в нем вод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Установите щиты со стороны прохода людей для предупреждения от разлетающейся окалин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Очистите от окалины, масла, воды и других занрезнений поверхности оборудования и наковальн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Убедитесь в наличии средств пожаротушения: огнетушителя, лопаты, лома, кошмы и ящика с песком и свободного доступа к ни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Осмотрите горн. Убедитесь в исправности вентилятор, воздуховод, местного отсоса зонта и надежности фиксации щитов зонта в нерабочем положении. Очистите горн от шлака.</w:t>
      </w:r>
    </w:p>
    <w:p>
      <w:pPr>
        <w:pStyle w:val="Normal"/>
        <w:ind w:left="420" w:hanging="0"/>
        <w:rPr>
          <w:b/>
          <w:b/>
          <w:sz w:val="24"/>
        </w:rPr>
      </w:pPr>
      <w:r>
        <w:rPr>
          <w:b/>
          <w:sz w:val="24"/>
        </w:rPr>
        <w:t>Для кузнеца на молотах</w:t>
      </w:r>
    </w:p>
    <w:p>
      <w:pPr>
        <w:pStyle w:val="TextBody"/>
        <w:rPr/>
      </w:pPr>
      <w:r>
        <w:rPr/>
        <w:t>2.11.Осмотрите молот и убедитесь в исправности механизмов управления , трубопроводов высокого давления  и их крепления, контрольных и сигнальных приборов, предохранительных устройств, ограждений опасных мест, а также надежности клиновых, болтовых и заклепочных соединений.</w:t>
      </w:r>
    </w:p>
    <w:p>
      <w:pPr>
        <w:pStyle w:val="TextBody"/>
        <w:rPr/>
      </w:pPr>
      <w:r>
        <w:rPr/>
        <w:t>2.12 Убедитесь в наличии и исправности приспособлений (сетки, решетки), предупреждающих падение деталей.</w:t>
      </w:r>
    </w:p>
    <w:p>
      <w:pPr>
        <w:pStyle w:val="TextBody"/>
        <w:numPr>
          <w:ilvl w:val="1"/>
          <w:numId w:val="5"/>
        </w:numPr>
        <w:rPr/>
      </w:pPr>
      <w:r>
        <w:rPr/>
        <w:t>Проверьте отсутствие трещин у штока в месте его соединения с бабой молота, у бойка, у бабы молота и в других опасных местах.</w:t>
      </w:r>
    </w:p>
    <w:p>
      <w:pPr>
        <w:pStyle w:val="TextBody"/>
        <w:numPr>
          <w:ilvl w:val="1"/>
          <w:numId w:val="5"/>
        </w:numPr>
        <w:rPr/>
      </w:pPr>
      <w:r>
        <w:rPr/>
        <w:t xml:space="preserve">Проверить надежность крепления и правильность взаимного расположения бойков. </w:t>
      </w:r>
    </w:p>
    <w:p>
      <w:pPr>
        <w:pStyle w:val="TextBody"/>
        <w:numPr>
          <w:ilvl w:val="1"/>
          <w:numId w:val="5"/>
        </w:numPr>
        <w:rPr/>
      </w:pPr>
      <w:r>
        <w:rPr/>
        <w:t>Подогрейте бойки и шток в месте соединения с бабой молота(особенно в холодное время) до температуры 2000-300 ° С. во избежание их от разрушения или преждевременного выхода из строя.</w:t>
      </w:r>
    </w:p>
    <w:p>
      <w:pPr>
        <w:pStyle w:val="TextBody"/>
        <w:numPr>
          <w:ilvl w:val="1"/>
          <w:numId w:val="5"/>
        </w:numPr>
        <w:rPr/>
      </w:pPr>
      <w:r>
        <w:rPr/>
        <w:t>При подогреве штока и бабы молота кусками нагретого металла устойчиво располагайте их на прогреваемых частях молота.</w:t>
      </w:r>
    </w:p>
    <w:p>
      <w:pPr>
        <w:pStyle w:val="TextBody"/>
        <w:numPr>
          <w:ilvl w:val="1"/>
          <w:numId w:val="5"/>
        </w:numPr>
        <w:rPr/>
      </w:pPr>
      <w:r>
        <w:rPr/>
        <w:t>Газовые горелки при прогреве бойков прочно закрепите. При  розжиге газовой горелки поднесите к устью горелки зажженный факел, а затем подайте газ.</w:t>
      </w:r>
    </w:p>
    <w:p>
      <w:pPr>
        <w:pStyle w:val="TextBody"/>
        <w:numPr>
          <w:ilvl w:val="1"/>
          <w:numId w:val="5"/>
        </w:numPr>
        <w:rPr/>
      </w:pPr>
      <w:r>
        <w:rPr/>
        <w:t>Убедитесь в отсутствии посторонних предметов в верхней части молота.</w:t>
      </w:r>
    </w:p>
    <w:p>
      <w:pPr>
        <w:pStyle w:val="TextBody"/>
        <w:numPr>
          <w:ilvl w:val="1"/>
          <w:numId w:val="5"/>
        </w:numPr>
        <w:rPr/>
      </w:pPr>
      <w:r>
        <w:rPr/>
        <w:t>Проверьте работу молота на холостом ходу.</w:t>
      </w:r>
    </w:p>
    <w:p>
      <w:pPr>
        <w:pStyle w:val="TextBody"/>
        <w:ind w:left="420" w:hanging="0"/>
        <w:rPr>
          <w:b/>
          <w:b/>
        </w:rPr>
      </w:pPr>
      <w:r>
        <w:rPr>
          <w:b/>
        </w:rPr>
        <w:t xml:space="preserve">Для кузнеца ручной ковки </w:t>
      </w:r>
    </w:p>
    <w:p>
      <w:pPr>
        <w:pStyle w:val="TextBody"/>
        <w:rPr/>
      </w:pPr>
      <w:r>
        <w:rPr/>
        <w:t>2.20</w:t>
      </w:r>
      <w:r>
        <w:rPr>
          <w:b/>
        </w:rPr>
        <w:t>.</w:t>
      </w:r>
      <w:r>
        <w:rPr/>
        <w:t>Осмотрите оборудование и убедитесь в исправности наковальни, нагревательных устройств, воздуховодов.</w:t>
      </w:r>
    </w:p>
    <w:p>
      <w:pPr>
        <w:pStyle w:val="TextBody"/>
        <w:numPr>
          <w:ilvl w:val="1"/>
          <w:numId w:val="5"/>
        </w:numPr>
        <w:rPr/>
      </w:pPr>
      <w:r>
        <w:rPr/>
        <w:t>Для снижения шума при работе между наковальней и столом должна быть уложена листовая резина толщиной 25-30 мм.</w:t>
      </w:r>
    </w:p>
    <w:p>
      <w:pPr>
        <w:pStyle w:val="TextBody"/>
        <w:numPr>
          <w:ilvl w:val="1"/>
          <w:numId w:val="5"/>
        </w:numPr>
        <w:rPr/>
      </w:pPr>
      <w:r>
        <w:rPr/>
        <w:t>При нормальной установке наковальни ее рабочая поверхность должна находиться над уровнем пола в пределах 650-800 мм, расстояние между наковальней и горном должно быть не менее 1,5 м, между рядом расположенными наковальнями не менее 4 м и от наковальни до прохода не менее 2 м.</w:t>
      </w:r>
    </w:p>
    <w:p>
      <w:pPr>
        <w:pStyle w:val="TextBody"/>
        <w:numPr>
          <w:ilvl w:val="1"/>
          <w:numId w:val="5"/>
        </w:numPr>
        <w:rPr/>
      </w:pPr>
      <w:r>
        <w:rPr/>
        <w:t xml:space="preserve">Проверьте отсутствие трещин в наковальне легким ударом по ней, звук при этом должен быть чистым, звонким, без дребезжания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О ВРЕМЯ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Разожгите горн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при работе на газе сначала поднесите факел к устью горелки , затем открыть газ и отрегулировать горение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при розжиге открытого горна зажгите сухие дрова и засыпьте небольшим количеством угля, отрегулируйте горение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Работу по нагреву поковок и ковке производить только в спецодежде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Соблюдайте температурный режим ковки заготовок, установленный документацией. Ковка пережженного или охладившегося ниже нормы металла может привести к несчастным случаям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Выбирайте для удержания и перемещения поковок клещи соответствующие по профилю. Губки клещей должны плотно прилегать к поковке.</w:t>
      </w:r>
    </w:p>
    <w:p>
      <w:pPr>
        <w:pStyle w:val="Normal"/>
        <w:rPr>
          <w:sz w:val="24"/>
        </w:rPr>
      </w:pPr>
      <w:r>
        <w:rPr>
          <w:sz w:val="24"/>
        </w:rPr>
        <w:t>3.5.Для надежного крепления поковки в клещах наденьте на их ручки предохранительное кольцо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еред ковкой удалите окалину с заготовки металлической щеткой, скребком или легким ударами молота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Не обрабатывай металл на мокрой наковальне и не подогретом инструментом, испачканным нефтепродуктами, смолой или маслом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одогрейте перед применением подвергающиеся удару инструменты  Сильно нагревшиеся во время работы инструменты охладите в бачке с чистой водой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Укладывайте заготовку на наковальню так, чтобы она плотно прилегала  и располагалась по центру бойка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Не подкладывайте под поковку подкладки, не предусмотренные технологическим процессом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Для подъема и перемещения к наковальне, бойку молота коротких и тяжелых заготовок вручную пользуйтесь самозажимающими клещами с разведенными цевками. Эти операции выполняйте только вдвоем и по команде старшего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Ручки инструмента при ударах держите только сбоку , а не перед собой. Не держите пальцы между ручками клещей, чтобы избежать их сдавливания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Наносите удары только по месту ковки и не допускайте ударов по клещам, ручкам инструмента. 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совместной работе подручный должен стоять в полуобороте к кузнецу, а не против него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Во время работы подавай команды четко и громким голосом «Наложи», Бей сильно», Бей раз», Бей до команды стой»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Накладывайте шаблон на поковку только после предупреждения об этом подручного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рубке зубило или топор устанавливайте всегда вертикально. Высота топора при рубке не должна быть меньше высоты разрубаемого куска металла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Отрубаемый конец заготовки направлять от себя и в сторону, убедившись, что это не угрожает кому-либо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Не перемещайте заготовки от горна к наковальне, молоту или с места на место бросанием, перекатыванием по полу, так как это приводит к травмам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Не берите незащищенными руками инструменты, бывшие в употреблении  и не притрагивайтесь к заготовкам, поковкам, поковкам, обрубкам, не проверив предварительно их температуру.        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Не прикасайся к горячему металлу даже в рукавица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Если во время работы отлетают искры, осколки и окалина, пользуйся защитными очками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Не допускай к самостоятельной ковке посторонних рабочих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Следи за исправным действием горнов, вентиляции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Не отвлекайся от работы посторонними разговорами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Работая на наковальне, держи рукоятки ручного инструмента сбоку от своего туловища так, чтобы не было отдачи от ударов в живот или грудь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Не показывай молотобойцу удар рукой, а пользуйся для этого находящимся у тебя в руках инструментом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работе кувалдой не разрешай молотобойцу становиться против себя, сам стой всегда справа, чтобы сорвавшаяся кувалда не могла нанести травмирующий удар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Инструмент для работы готовь заранее, в случаях его ненадобности убирай в отведенное место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разрубке и обрубке горячего металла кузнечным топором и зубилом сам не стой и не позволяй стоять другим в том направлении, куда могут отлететь отрубленные куски, в необходимых случаях ставь оградительные щиты, последние удары наноси осторожно и несильно.</w:t>
      </w:r>
    </w:p>
    <w:p>
      <w:pPr>
        <w:pStyle w:val="Normal"/>
        <w:rPr>
          <w:sz w:val="24"/>
        </w:rPr>
      </w:pPr>
      <w:r>
        <w:rPr>
          <w:sz w:val="24"/>
        </w:rPr>
        <w:t>3.31. Не разбрасывай горячих поковок и обрубок по кузнеце, не загромождай проходов, а складывай их в стеллажи и железные ящики.</w:t>
      </w:r>
    </w:p>
    <w:p>
      <w:pPr>
        <w:pStyle w:val="Normal"/>
        <w:rPr>
          <w:sz w:val="24"/>
        </w:rPr>
      </w:pPr>
      <w:r>
        <w:rPr>
          <w:sz w:val="24"/>
        </w:rPr>
        <w:t>3.32. Не сметай с наковальни окалину и обрубки рукой или рукавицей, пользуйся для этого короткой метлой или металлической щеткой.</w:t>
      </w:r>
    </w:p>
    <w:p>
      <w:pPr>
        <w:pStyle w:val="Normal"/>
        <w:rPr>
          <w:sz w:val="24"/>
        </w:rPr>
      </w:pPr>
      <w:r>
        <w:rPr>
          <w:sz w:val="24"/>
        </w:rPr>
        <w:t>3.33. С нагретых поковок окалину удаляй металлической щеткой или скребком, или легкими ударами молотка.</w:t>
      </w:r>
    </w:p>
    <w:p>
      <w:pPr>
        <w:pStyle w:val="Normal"/>
        <w:rPr>
          <w:sz w:val="24"/>
        </w:rPr>
      </w:pPr>
      <w:r>
        <w:rPr>
          <w:sz w:val="24"/>
        </w:rPr>
        <w:t>3.34. Производить раскатку колец на оправке только одиночными ударами, нанося каждый следующий удар после полной остановки качки кольца на оправке и его поворота.</w:t>
      </w:r>
    </w:p>
    <w:p>
      <w:pPr>
        <w:pStyle w:val="Normal"/>
        <w:rPr>
          <w:sz w:val="24"/>
        </w:rPr>
      </w:pPr>
      <w:r>
        <w:rPr>
          <w:sz w:val="24"/>
        </w:rPr>
        <w:t>3.35. При ковке круглых заготовок надевайте и снимайте с них патрон только после зажатия их между бойками.</w:t>
      </w:r>
    </w:p>
    <w:p>
      <w:pPr>
        <w:pStyle w:val="Normal"/>
        <w:rPr>
          <w:sz w:val="24"/>
        </w:rPr>
      </w:pPr>
      <w:r>
        <w:rPr>
          <w:sz w:val="24"/>
        </w:rPr>
        <w:t xml:space="preserve">3.36. Не допускайте рубки металла в холодном состоянии. </w:t>
      </w:r>
    </w:p>
    <w:p>
      <w:pPr>
        <w:pStyle w:val="Normal"/>
        <w:rPr>
          <w:sz w:val="24"/>
        </w:rPr>
      </w:pPr>
      <w:r>
        <w:rPr>
          <w:sz w:val="24"/>
        </w:rPr>
        <w:t>3.37. Не клади на наковальню посторонних предметов.</w:t>
      </w:r>
    </w:p>
    <w:p>
      <w:pPr>
        <w:pStyle w:val="Normal"/>
        <w:rPr>
          <w:sz w:val="24"/>
        </w:rPr>
      </w:pPr>
      <w:r>
        <w:rPr>
          <w:sz w:val="24"/>
        </w:rPr>
        <w:t>3.38. При охлаждении металла ниже поковочной тары ковку необходимо прекратить.</w:t>
      </w:r>
    </w:p>
    <w:p>
      <w:pPr>
        <w:pStyle w:val="Normal"/>
        <w:rPr>
          <w:sz w:val="24"/>
        </w:rPr>
      </w:pPr>
      <w:r>
        <w:rPr>
          <w:sz w:val="24"/>
        </w:rPr>
        <w:t>3.39. Не разрешай подручному становиться против направления удара молотобойца, а также сзади него.</w:t>
      </w:r>
    </w:p>
    <w:p>
      <w:pPr>
        <w:pStyle w:val="Normal"/>
        <w:rPr>
          <w:sz w:val="24"/>
        </w:rPr>
      </w:pPr>
      <w:r>
        <w:rPr>
          <w:sz w:val="24"/>
        </w:rPr>
        <w:t xml:space="preserve">3.40 Во время перерывов в работе опустите верхний боек в нижнее положение, заприте пусковую педаль  или рычаг управления и отключите привод молота. </w:t>
      </w:r>
    </w:p>
    <w:p>
      <w:pPr>
        <w:pStyle w:val="Normal"/>
        <w:rPr>
          <w:sz w:val="24"/>
        </w:rPr>
      </w:pPr>
      <w:r>
        <w:rPr>
          <w:sz w:val="24"/>
        </w:rPr>
        <w:t xml:space="preserve">3.41.Не проводите осмотр, чистку , смазку, удаление окалины, регулировочные ремонтные работы на оборудовании, когда оно включено. Для проведения таких работ необходимо остановить молот,  отключить привод, запереть педаль, при этом баба молота должна находиться в нижнем положении или располагаться на специальной подставке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.41. Кузнецу запрещается</w:t>
      </w:r>
      <w:r>
        <w:rPr>
          <w:b/>
          <w:sz w:val="24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допускать к работе других лиц, не имеющих на это соответствующих пра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работать с неисправным инструментом и без защитных очков, рукавиц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 АВАРИЙНЫХ СИТУАЦИЯХ</w:t>
      </w:r>
    </w:p>
    <w:p>
      <w:pPr>
        <w:pStyle w:val="TextBody"/>
        <w:rPr/>
      </w:pPr>
      <w:r>
        <w:rPr/>
        <w:t>4.1.В случае проскока или погашения пламени в газовой горелке немедленно перекройте доступ газа к горелке, а затем подачу воздуха.</w:t>
      </w:r>
    </w:p>
    <w:p>
      <w:pPr>
        <w:pStyle w:val="Normal"/>
        <w:rPr>
          <w:sz w:val="24"/>
        </w:rPr>
      </w:pPr>
      <w:r>
        <w:rPr>
          <w:sz w:val="24"/>
        </w:rPr>
        <w:t>Розжиг горелки газового горна производить только после ее остывания, устранения причин, вызвавших проскок, отрыв или погашение пламени и тщательной вентиляции топки и дымохода во избежание взрыва.</w:t>
      </w:r>
    </w:p>
    <w:p>
      <w:pPr>
        <w:pStyle w:val="Normal"/>
        <w:rPr>
          <w:sz w:val="24"/>
        </w:rPr>
      </w:pPr>
      <w:r>
        <w:rPr>
          <w:sz w:val="24"/>
        </w:rPr>
        <w:t>4.2. При создании аварийной ситуации или травмирования работников немедленно:</w:t>
      </w:r>
    </w:p>
    <w:p>
      <w:pPr>
        <w:pStyle w:val="Normal"/>
        <w:rPr>
          <w:sz w:val="24"/>
        </w:rPr>
      </w:pPr>
      <w:r>
        <w:rPr>
          <w:sz w:val="24"/>
        </w:rPr>
        <w:tab/>
        <w:t>-перекрыть доступ газа, а затем воздуха к горелке газового горна и перекрыть воздушное дутье в открытый горн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отключить электромеханическое оборудование;  </w:t>
      </w:r>
    </w:p>
    <w:p>
      <w:pPr>
        <w:pStyle w:val="Normal"/>
        <w:rPr>
          <w:sz w:val="24"/>
        </w:rPr>
      </w:pPr>
      <w:r>
        <w:rPr>
          <w:sz w:val="24"/>
        </w:rPr>
        <w:tab/>
        <w:t>-доложите о случившемся мастеру.</w:t>
      </w:r>
    </w:p>
    <w:p>
      <w:pPr>
        <w:pStyle w:val="Normal"/>
        <w:rPr/>
      </w:pPr>
      <w:r>
        <w:rPr>
          <w:sz w:val="24"/>
        </w:rPr>
        <w:t>4.3. П</w:t>
      </w:r>
      <w:r>
        <w:rPr>
          <w:sz w:val="24"/>
          <w:u w:val="single"/>
        </w:rPr>
        <w:t>ри получении термического ожога</w:t>
      </w:r>
      <w:r>
        <w:rPr>
          <w:sz w:val="24"/>
          <w:lang w:val="en-US"/>
        </w:rPr>
        <w:t>:</w:t>
      </w:r>
      <w:r>
        <w:rPr>
          <w:sz w:val="24"/>
        </w:rPr>
        <w:t xml:space="preserve"> если на пострадавшем загорелась одежда, необходимо быстро набросить на него любую плотную ткань или сбить пламя водой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Не допускается бежать в горящей одежде, так как ветер, раздувая пламя увеличит и усилит ожог.</w:t>
      </w:r>
    </w:p>
    <w:p>
      <w:pPr>
        <w:pStyle w:val="TextBodyIndent"/>
        <w:rPr/>
      </w:pPr>
      <w:r>
        <w:rPr/>
        <w:t>При оказании помощи пострадавшему во избежание заражения нельзя касаться обоженных участков кожи или смазывать мазями, жирами, маслами, присыпать питьевой содой, крахмалом. Нельзя вскрывать пузыри, удалять приставшую к обоженному месту мастику, канифоль, т.к. удаляя их, легко можно содрать обоженную кожу и тем самым создать благоприятные условия для заражения раны.</w:t>
      </w:r>
    </w:p>
    <w:p>
      <w:pPr>
        <w:pStyle w:val="Normal"/>
        <w:ind w:left="420" w:hanging="0"/>
        <w:rPr/>
      </w:pPr>
      <w:r>
        <w:rPr>
          <w:sz w:val="24"/>
          <w:u w:val="single"/>
        </w:rPr>
        <w:t>При небольших по площади ожогах 1-ой и 2-ой степени</w:t>
      </w:r>
      <w:r>
        <w:rPr>
          <w:sz w:val="24"/>
        </w:rPr>
        <w:t xml:space="preserve"> нужно наложить на обоженный участок кожи стерильную повязку и направить в мед. пункт.</w:t>
      </w:r>
    </w:p>
    <w:p>
      <w:pPr>
        <w:pStyle w:val="Normal"/>
        <w:ind w:left="420" w:hanging="0"/>
        <w:rPr/>
      </w:pPr>
      <w:r>
        <w:rPr>
          <w:sz w:val="24"/>
          <w:u w:val="single"/>
        </w:rPr>
        <w:t>При обширных ожогах</w:t>
      </w:r>
      <w:r>
        <w:rPr>
          <w:sz w:val="24"/>
        </w:rPr>
        <w:t xml:space="preserve"> пострадавшего необходимо завернуть в чистую ткань, не раздевая его, потеплее укрыть и вызвать скорую медицинскую помощь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О ОКОНЧАНИИ РАБОТЫ</w:t>
      </w:r>
    </w:p>
    <w:p>
      <w:pPr>
        <w:pStyle w:val="Normal"/>
        <w:rPr/>
      </w:pPr>
      <w:r>
        <w:rPr>
          <w:sz w:val="24"/>
        </w:rPr>
        <w:t>5.1</w:t>
      </w:r>
      <w:r>
        <w:rPr>
          <w:b/>
          <w:sz w:val="24"/>
        </w:rPr>
        <w:t>.</w:t>
      </w:r>
      <w:r>
        <w:rPr>
          <w:sz w:val="24"/>
        </w:rPr>
        <w:t xml:space="preserve">Остановить молот: опустить верхний боек в нижнее положение, запереть пусковую педаль и отключить привод молота </w:t>
      </w:r>
    </w:p>
    <w:p>
      <w:pPr>
        <w:pStyle w:val="Normal"/>
        <w:rPr>
          <w:sz w:val="24"/>
        </w:rPr>
      </w:pPr>
      <w:r>
        <w:rPr>
          <w:sz w:val="24"/>
        </w:rPr>
        <w:t xml:space="preserve">5.2. Перекрыть подачу газа и воздуха в газовый горн </w:t>
      </w:r>
    </w:p>
    <w:p>
      <w:pPr>
        <w:pStyle w:val="Normal"/>
        <w:rPr>
          <w:sz w:val="24"/>
        </w:rPr>
      </w:pPr>
      <w:r>
        <w:rPr>
          <w:sz w:val="24"/>
        </w:rPr>
        <w:t>5.3. Собери ручной инструмент и приспособления, и отнеси их в установленное (отведенное) место. Неисправный инструмент сдай в ремонт.</w:t>
      </w:r>
    </w:p>
    <w:p>
      <w:pPr>
        <w:pStyle w:val="Normal"/>
        <w:rPr>
          <w:sz w:val="24"/>
        </w:rPr>
      </w:pPr>
      <w:r>
        <w:rPr>
          <w:sz w:val="24"/>
        </w:rPr>
        <w:t>5.4.Скложи поковки и заготовки в штабеля, на стеллажи или металлические ящики.</w:t>
      </w:r>
    </w:p>
    <w:p>
      <w:pPr>
        <w:pStyle w:val="Normal"/>
        <w:rPr>
          <w:sz w:val="24"/>
        </w:rPr>
      </w:pPr>
      <w:r>
        <w:rPr>
          <w:sz w:val="24"/>
        </w:rPr>
        <w:t>5.5. Приведи в надлежащий порядок рабочее место, удали обрезки, окалину.</w:t>
      </w:r>
    </w:p>
    <w:p>
      <w:pPr>
        <w:pStyle w:val="Normal"/>
        <w:rPr>
          <w:sz w:val="24"/>
        </w:rPr>
      </w:pPr>
      <w:r>
        <w:rPr>
          <w:sz w:val="24"/>
        </w:rPr>
        <w:t>5.6.Прими душ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струкцию состави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Начальник участ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огласованн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женер по охране труда</w:t>
      </w:r>
    </w:p>
    <w:sectPr>
      <w:type w:val="nextPage"/>
      <w:pgSz w:w="11906" w:h="16838"/>
      <w:pgMar w:left="1418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3"/>
      <w:numFmt w:val="decimal"/>
      <w:lvlText w:val="%1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30T11:14:00Z</dcterms:created>
  <dc:creator>Колесников</dc:creator>
  <dc:description/>
  <dc:language>en-US</dc:language>
  <cp:lastModifiedBy>Baranov</cp:lastModifiedBy>
  <dcterms:modified xsi:type="dcterms:W3CDTF">2000-11-30T11:14:00Z</dcterms:modified>
  <cp:revision>2</cp:revision>
  <dc:subject/>
  <dc:title>ООО «Бастион»</dc:title>
</cp:coreProperties>
</file>