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80" w:after="0"/>
        <w:rPr>
          <w:sz w:val="32"/>
          <w:szCs w:val="32"/>
        </w:rPr>
      </w:pPr>
      <w:r>
        <w:rPr>
          <w:sz w:val="32"/>
          <w:szCs w:val="32"/>
        </w:rPr>
        <w:t>Наименование организаци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 ОХРАНЕ ТРУДА ДЛЯ ПЕРСОНАЛА ПРИ ИСПОЛЬЗОВАНИИ  ГАЗОВЫХ ГОРЕЛОК В ОТКРЫТЫХ КОЛОДЦАХ ТЕЛЕФОННОЙ СВЯЗ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г.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002 г.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СОГЛАСОВАНО:</w:t>
        <w:tab/>
        <w:tab/>
        <w:tab/>
        <w:tab/>
        <w:tab/>
        <w:tab/>
        <w:t xml:space="preserve">            УТВЕРЖДАЮ: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</w:t>
      </w:r>
      <w:bookmarkStart w:id="0" w:name="OCRUncertain002"/>
      <w:r>
        <w:rPr>
          <w:b/>
          <w:sz w:val="24"/>
          <w:szCs w:val="24"/>
        </w:rPr>
        <w:t>седатель комитета профсоюза</w:t>
      </w:r>
      <w:r>
        <w:rPr/>
        <w:t xml:space="preserve"> </w:t>
        <w:tab/>
        <w:tab/>
      </w:r>
      <w:r>
        <w:rPr>
          <w:b/>
          <w:sz w:val="24"/>
          <w:szCs w:val="24"/>
        </w:rPr>
        <w:t xml:space="preserve"> Руководитель организации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sz w:val="24"/>
          <w:szCs w:val="24"/>
          <w:lang w:val="en-US" w:eastAsia="en-US"/>
        </w:rPr>
        <w:t>«____»________________</w:t>
      </w:r>
      <w:bookmarkEnd w:id="0"/>
      <w:r>
        <w:rPr>
          <w:b/>
          <w:sz w:val="24"/>
          <w:szCs w:val="24"/>
        </w:rPr>
        <w:t xml:space="preserve"> 2002 _</w:t>
      </w:r>
      <w:bookmarkStart w:id="1" w:name="OCRUncertain004"/>
      <w:r>
        <w:rPr>
          <w:b/>
          <w:sz w:val="24"/>
          <w:szCs w:val="24"/>
        </w:rPr>
        <w:t>г</w:t>
      </w:r>
      <w:bookmarkEnd w:id="1"/>
      <w:r>
        <w:rPr>
          <w:b/>
          <w:sz w:val="24"/>
          <w:szCs w:val="24"/>
        </w:rPr>
        <w:t>.</w:t>
        <w:tab/>
        <w:tab/>
        <w:tab/>
      </w:r>
      <w:bookmarkStart w:id="2" w:name="OCRUncertain005"/>
      <w:r>
        <w:rPr>
          <w:b/>
          <w:sz w:val="24"/>
          <w:szCs w:val="24"/>
        </w:rPr>
        <w:tab/>
      </w:r>
      <w:r>
        <w:rPr>
          <w:b/>
          <w:lang w:val="en-US" w:eastAsia="en-US"/>
        </w:rPr>
        <w:t>_________________</w:t>
      </w:r>
      <w:bookmarkEnd w:id="2"/>
      <w:r>
        <w:rPr>
          <w:b/>
        </w:rPr>
        <w:t xml:space="preserve"> 2002 _г.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__________________</w:t>
        <w:tab/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РУКЦИЯ №</w:t>
      </w:r>
    </w:p>
    <w:p>
      <w:pPr>
        <w:pStyle w:val="Heading1"/>
        <w:ind w:left="3160" w:right="2980" w:hanging="0"/>
        <w:rPr>
          <w:i w:val="false"/>
          <w:i w:val="false"/>
        </w:rPr>
      </w:pPr>
      <w:r>
        <w:rPr>
          <w:i w:val="false"/>
        </w:rPr>
        <w:t xml:space="preserve">ПО ОХРАНЕ ТРУДА ДЛЯ ПЕРСОНАЛА ПРИ ИСПОЛЬЗОВАНИИ ГАЗОВЫХ ГОРЕЛОК В ОТКРЫТЫХ КОЛОДЦАХ ТЕЛЕФОННОЙ СВЯЗИ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160" w:right="2980" w:hanging="0"/>
        <w:rPr>
          <w:i w:val="false"/>
          <w:i w:val="false"/>
          <w:sz w:val="24"/>
        </w:rPr>
      </w:pPr>
      <w:r>
        <w:rPr>
          <w:i w:val="false"/>
          <w:sz w:val="24"/>
        </w:rPr>
        <w:t>Общие требования безопасности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К работам при использовании газовых горелок в открытых колодцах телефонной канализации   допускаются лица не моложе 18 лет, прошедшие медицинскую комиссию и не имеющие противопоказаний к работе с такими изделиями, обученные и прошедшие проверку знаний в комиссии предприятия, прошедшие инструктаж на рабочем месте, а также обученные и прошедшие проверку знаний по правилам устройства и безопасной эксплуатации сосудов, работающих под давлением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ерсонал не должен приступать к работе при следующих нарушениях требований безопасности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неисправности горелки или редуктора ( неплотности примыкания накидной гайки редуктора, неисправности вентиля горелки)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неисправности манометра на редукторе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нарушения целостности баллона (наличие трещин или вмятин), а также отсутствии на баллоне с газом клейма с датой испытания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недостаточной освещенности рабочих мест и подходов к ним;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боты в открытых колодцах запрещаются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-во время грозы; 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-при температуре наружного воздуха  ниже нормы.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ерсонал, использующий газовые горелки, должен использовать следующие  СИЗ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костюм хлопчатобумажный, ботинки кожаные, рукавицы комбинированные, очки защитные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Хранение уличной, домашней и рабочей одежды в гардеробных должно быть раздельным.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Кроме умывальной комнаты следует оборудовать умывальниками также комнаты или места, отведенные для курения, комнаты для приема пищи и производственные участки. К умывальникам должна бесперебойно подаваться горячая и холодная вода на протяжении всех смен, во время которых производится пайк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Использование газовых горелок  должны выполняться рабочими в предусмотренной для этой цели в спецодежде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еред применением пищи и курением обязательно мытье рук и полоскание полости р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адеть положенную спецодежду, обувь и подготовить другие СИЗ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одготовить и разложить инструмент, приспособления, припой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Освободить проходы, рабочее место от посторонних предметов.</w:t>
      </w:r>
    </w:p>
    <w:p>
      <w:pPr>
        <w:pStyle w:val="Normal"/>
        <w:rPr>
          <w:sz w:val="24"/>
        </w:rPr>
      </w:pPr>
      <w:r>
        <w:rPr>
          <w:sz w:val="24"/>
        </w:rPr>
        <w:t>2.4. При проведении работ на проезжей части дороги, устанавливаются ограждения навстречу движения транспорту на расстоянии 2м от котлована или люка,  колодца . кроме того , на расстоянии 10-15м от ограждения навстречу движения транспорта , должны быть установлены предупредительные знаки  при плохой видимости должны быть установлены предупредительные световые сигналы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еред началом работ в подземных сооружениях, не оборудованныых приточно-вытяжной вентиляцией, необходимо проверить воздух на наличие метана , наличие газа необходимо проверить в колодце , где будет проводиться работа и в двух смежных  с ним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Открывать крышку подземного смотрового устройства следует с помощью инструмента не дающего искрообразования , не допуская ударов о горловину люка.</w:t>
      </w:r>
    </w:p>
    <w:p>
      <w:pPr>
        <w:pStyle w:val="Normal"/>
        <w:rPr>
          <w:sz w:val="24"/>
        </w:rPr>
      </w:pPr>
      <w:r>
        <w:rPr>
          <w:sz w:val="24"/>
        </w:rPr>
        <w:t>До начала работ подземные сооружения необходимо провентилировать, а также два смежных с ним колодц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/>
      </w:pPr>
      <w:r>
        <w:rPr>
          <w:sz w:val="24"/>
        </w:rPr>
        <w:t>2.</w:t>
      </w: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При работе в подземных колодцах следует проводить бригадой не менее чем из 2-х человек, при наличии наряда-допуска. При этом у открытого люка колодца устанавливается предупредительный знак или делается ограждение.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Исследование воздуха необходимо проводить каждый час работы в колодце, при обнаружении наличия газов в колодце , работы необходимо приостановить и доложить руководителю работ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 процессе работы персонал должен соблюдать следующие требования безопасности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шланги должны быть защищены от соприкосновений с токоведущими проводами, нагретыми предметами, масляными тряпками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еред зажиганием горелки следует проверить правильность перекрытия вентиля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во время перерывов в работе горелка должна быть потушена и вентили а ней перыкрыты, перемещаться с зажженной горелкой вне рабочего места не допускается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во избежание сильного перегрева горелку, предварительно потушив, следует периодически охлаждать в ведре с чистой водой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-во избежание отравления окисью углерода, а также образования взрывоопасной газовоздушной смеси запрещается использовать ацетилен без добавки кислорода;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о избежание аварийной ситуации не следует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--до полной откачки взрывоопасных газов, приближаться к люку с открытым огнем, зажженной паяльной лампой, горящей спичкой 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--применять для вентиляции баллоны с сжатыми газами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Спускаться в колодец и подниматься из него следует по устойчиво установленной лестнице. Рабочий, спускающийся в колодец должен быть обеспечен; каской, спасательным поясом, спецодеждой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Около колодца, в котором ведется работа, на одного работающего должны находиться два страхующих которые должны немедленно оказать помощь в случае потери сознания работающего в колодце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При работах в колодцах разжигать газовую горелку, устанавливать баллоны с пропаном, разогревать мастику и припой можно только вне колодца.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Хранение, перевозка и выдача баллонов должны осуществляться лицами, прошедшими обучение по обращению с ними, перемещение баллонов с газом следует осуществлять только в предохранительных колпаках на специальных тележках; .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бота в коллекторах проводится по наряду-допуску и наличии письменного заключения об отсутствии в коллекторе взрывоопасных газов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работах  газовой горелкой в колодцах через каждые 30 минут работы лампы или горелки следует выходить на поверхность, а колодец провентилировать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работах в коллекторах и туннелях должны быть открыты две двери, чтобы работающие находились между ни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 возникновении на участке аварий или ситуаций, которые могут привести к авариям и несчастным случаям, приостановить работы, вывести людей из опасной зоны, отключить используемое в работе оборудование от электросети, принять меры к ликвидации аварии сообщить руководителю работ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>При пожаре или загорании, немедленно сообщи в пожарную охраны по телефону 01, поставить в известность руководителя работ и приступи к тушению огня первичными средствами пожаротушения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 аварии необходимо опуститься в колодец (если туда поступает газ в шланговом противогазе. Конец шланга следует держать в стороне от люка не ближе двух метров с наветренной стороны, при этом пользоваться открытым огнем запрещается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 пострадавших при травмировании, отравлении, внезапном заболевании необходимо немедленно известить ответственного за производство работ и принять срочные меры для оказания до врачебной медпомощ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вести в порядок рабочее место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о окончании работы в колодцах проверить, все ли каналы надежно заделаны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Закрыть люки подземных устройств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Инструмент очистить от пыли, грязи и убрать в отведенное место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ымыть руки, лицо с мылом, а при возможности принять душ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Сообщить лицу ответственному за производство работ о всех недостатках замеченных во время работы и принятых мерах по их устранени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уководитель участ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Normal"/>
        <w:rPr/>
      </w:pPr>
      <w:r>
        <w:rPr>
          <w:b/>
          <w:sz w:val="24"/>
        </w:rPr>
        <w:t xml:space="preserve">Инженер по ОТ                                          </w:t>
      </w:r>
    </w:p>
    <w:sectPr>
      <w:type w:val="nextPage"/>
      <w:pgSz w:w="11906" w:h="16838"/>
      <w:pgMar w:left="130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. "/>
      <w:lvlJc w:val="left"/>
      <w:pPr>
        <w:tabs>
          <w:tab w:val="num" w:pos="283"/>
        </w:tabs>
        <w:ind w:left="34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20"/>
      <w:ind w:right="720" w:hanging="0"/>
      <w:outlineLvl w:val="4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9:08:00Z</dcterms:created>
  <dc:creator>Баранов</dc:creator>
  <dc:description/>
  <dc:language>en-US</dc:language>
  <cp:lastModifiedBy>Баранов</cp:lastModifiedBy>
  <cp:lastPrinted>2002-01-15T13:07:00Z</cp:lastPrinted>
  <dcterms:modified xsi:type="dcterms:W3CDTF">2002-09-17T12:59:00Z</dcterms:modified>
  <cp:revision>3</cp:revision>
  <dc:subject/>
  <dc:title>КЛИНСКИЙ «ДРСФ»</dc:title>
</cp:coreProperties>
</file>