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Согласовано </w:t>
        <w:tab/>
        <w:tab/>
        <w:tab/>
        <w:tab/>
        <w:tab/>
        <w:tab/>
        <w:t>Утверждаю</w:t>
      </w:r>
    </w:p>
    <w:p>
      <w:pPr>
        <w:pStyle w:val="Heading1"/>
        <w:rPr/>
      </w:pPr>
      <w:r>
        <w:rPr>
          <w:b/>
        </w:rPr>
        <w:t xml:space="preserve">Председатель профкома </w:t>
        <w:tab/>
        <w:tab/>
        <w:tab/>
        <w:tab/>
        <w:tab/>
        <w:t>Руководитель организации</w:t>
        <w:tab/>
        <w:tab/>
        <w:tab/>
        <w:t>_____2002 г</w:t>
        <w:tab/>
        <w:tab/>
        <w:tab/>
        <w:t xml:space="preserve"> </w:t>
        <w:tab/>
        <w:tab/>
        <w:tab/>
        <w:t>_________2002 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</w:r>
      <w:r>
        <w:rPr>
          <w:b/>
          <w:sz w:val="24"/>
        </w:rPr>
        <w:tab/>
        <w:tab/>
        <w:tab/>
      </w:r>
      <w:r>
        <w:rPr>
          <w:sz w:val="24"/>
        </w:rPr>
        <w:tab/>
        <w:tab/>
      </w:r>
      <w:r>
        <w:rPr>
          <w:sz w:val="28"/>
        </w:rPr>
        <w:t xml:space="preserve"> 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</w:rPr>
        <w:tab/>
        <w:tab/>
        <w:tab/>
        <w:t xml:space="preserve">                                       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</w:t>
      </w:r>
      <w:r>
        <w:rPr/>
        <w:t>инструкция №</w:t>
      </w:r>
    </w:p>
    <w:p>
      <w:pPr>
        <w:pStyle w:val="Heading6"/>
        <w:ind w:left="3600" w:firstLine="720"/>
        <w:rPr/>
      </w:pPr>
      <w:r>
        <w:rPr/>
        <w:t>По охране тру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персонала  по обслуживанию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дземных резервуаров для хранения сжиженного газ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положени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ab/>
        <w:t>Настоящая инструкция содержит требования по обеспечению безопасной эксплуатации  подземных резервуаров для хранения сжиженного газа  и составлена на основании типовой инструкции Госгортехнадзора Р.Ф.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К обслуживанию подземных резервуаров для хранения сжиженного  газа допускаются лица не моложе 18 лет, прошедшие специальное обучение, медицинскую комиссию, имеющие удостоверение с фотографией на право обслуживания данного типа оборудования.</w:t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</w:rPr>
        <w:t>Повторная проверка персонала по обслуживанию резервуаров для хранения сжиженного газа   проводится не реже одного раза в 12 месяцев в комиссии предприятия с участием инспектора газового надзора.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4.</w:t>
        <w:tab/>
        <w:t>Установка сжиженного газа должна быть ограждена. Посторонним лицам доступ  за ограждения запрещается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Территория и проходы подземных резервуаров для хранения сжиженного газа должны не загромождаться и содержаться  в надлежащей чистоте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Групповые установки принимаются комиссией одновременно с газовым оборудованием 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Сосуды и трубопроводы перед заполнением должны продуваться инертным газом (азотом, углекислым газом). Продувка считается законченной, если содержание кислорода в продувочной смеси не более 1 %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Наружные приборы и фланцевые соединения резервуаров и трубопроводов должны проверяться ежемесячно на плотность с помощью мыльной эмульсии при рабочем давлении газа. Обнаруженные неплотности должны немедленно устраняться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10.В качестве аварийного освещения на территории групповой установки должны применяться аккумуляторные фонари во взрывозащищенным исполнени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11. На территории групповой установки сжиженного газа запрещается куритьи применять открытый огонь.</w:t>
      </w:r>
    </w:p>
    <w:p>
      <w:pPr>
        <w:pStyle w:val="Normal"/>
        <w:numPr>
          <w:ilvl w:val="0"/>
          <w:numId w:val="3"/>
        </w:numPr>
        <w:jc w:val="center"/>
        <w:rPr>
          <w:sz w:val="24"/>
        </w:rPr>
      </w:pPr>
      <w:r>
        <w:rPr>
          <w:b/>
          <w:sz w:val="24"/>
        </w:rPr>
        <w:t>Подготовка установки сжиженного газа к пуску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ед пуском  следует проверить</w:t>
      </w:r>
      <w:r>
        <w:rPr>
          <w:sz w:val="24"/>
          <w:lang w:val="en-US"/>
        </w:rPr>
        <w:t>: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>исправность запорных и регулирующих устройств;</w:t>
      </w:r>
    </w:p>
    <w:p>
      <w:pPr>
        <w:pStyle w:val="Normal"/>
        <w:ind w:left="2160" w:hanging="720"/>
        <w:rPr>
          <w:sz w:val="24"/>
        </w:rPr>
      </w:pPr>
      <w:r>
        <w:rPr>
          <w:sz w:val="24"/>
        </w:rPr>
        <w:tab/>
        <w:t>исправность К.И.П.; 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ab/>
        <w:t>исправность арматуры освещения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2. Проверить по манометру отсутствие давления  газа в трубопроводе  потребителям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3.Провести продувку газопровод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Включение  установки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3.1.Проводиться только при наличии письменного распоряжения  ответственного лица за газовое хозяйство. В распоряжении должны быть указаны  время, кто должен провести включени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3.2.Медленно и осторожно открыть задвижки и вентиля на трубопроводе подачи газа и регулятором давления установить необходимое давление для потребителей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3.3.Исправность предохранительного клапана и регулятора давления проверяются не реже одного раза в месяц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3.4.Манометры проверяются не реже одного раза в месяц, путем кратковременного отключения, при этом стрелка манометра должна возвращаться к нулевой отметк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3.5.Все отключающие устройства (вентиля, задвижки, краны) должны содержаться в полной исправности и обеспечивать быстрое и надежное отключениерезервуаров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3.6.Ликвидация ледяных закупорок в газопроводах сжиженного газа должна производиться паром, горячей водой, горячим песком. Запрещается применение открытого огня.</w:t>
      </w:r>
    </w:p>
    <w:p>
      <w:pPr>
        <w:pStyle w:val="Normal"/>
        <w:ind w:left="720" w:hanging="0"/>
        <w:rPr/>
      </w:pPr>
      <w:r>
        <w:rPr>
          <w:sz w:val="24"/>
        </w:rPr>
        <w:t>3.7.Отогрев замороженного участка в лопнувшем газопроводе должен производиться  при обязательном отключении участка от общей системы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  <w:t>Меры безопасности при сливе газа из автоцистерны.</w:t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-заглушить двигатель автоцистерны, заземлить ее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рисоединить шланг одним концом к вентилю газовой фазы автоцистерны, а другим        концом к вентилю газовой фазы групповой установки.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рисоединить шланги жидкостной фазы одним концом  к сливному вентилю цистерны, а другим концом к исполнительному вентилю групповой установк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-открыть вентиль газовой фазы на групповой установке и сливной на автоцистерне  и наблюдать за сливом газа . Слив газа может происходить вследствие разности уровней жидкости в цистерне и емкости, если автоцистерна оборудована насосом, то принудительно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в летний период, когда давление газа в автоцистерне значительно выше, чем в групповой установке, присоединение шланга паровой фазы не обязательно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ри заполнении групповой установки до необходимого уровня закрыть сливной вентиль на автоцистерне, затем поднимая наполнительный шланг слить из него остатки сжиженного газа в емкость и закрыть на ней наполнительный вентил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3.8. После заполнения резервуаров проверить герметичность соединения газопроводов и     арматуры мыльной эмульсией. Кроме того должна быть проведена настройка регулятора давления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3.9.Во время эксплуатации персонал должен следить за исправностью  всего        оборудования установки сжиженного газа, строго соблюдать установленный противопожарный режим  Выявленные в процессе работы оборудования неисправности должны записываться в сменный журнал. Персонал должен принимать меры к устранению неисправностей. Если неисправности устранить собственными силами невозможно, то необходимо сообщить об этом начальнику котельной или лицу, ответственному за газовое хозяйство установки сжиженного га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firstLine="720"/>
        <w:rPr>
          <w:b/>
          <w:b/>
          <w:sz w:val="24"/>
        </w:rPr>
      </w:pPr>
      <w:r>
        <w:rPr>
          <w:b/>
          <w:sz w:val="24"/>
        </w:rPr>
        <w:t>4.Требования безопасности в аварийных ситуация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 xml:space="preserve">Подача газа потребителям должна быть прекращена в следующих случаях: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если будет обнаружена неисправность предохранительного клапана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при обнаружении в основных элементах оборудования трещин, выпучин, пропусков  в сварных швах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при снижении и повышении давления газа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при возникновении пожара, угрожающего обслуживающему персоналу и оборудованию.</w:t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  <w:t>При аварийной остановке  необходимо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ab/>
        <w:t>п</w:t>
      </w:r>
      <w:r>
        <w:rPr>
          <w:sz w:val="24"/>
        </w:rPr>
        <w:t xml:space="preserve">рекратить подачу газа,  открыть кран продувочной свечи;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В случае возникновения пожара персонал должен вызвать пожарную охрану и принять все меры к тушению его, не прекращая наблюдения за газовыми емкостями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Остановка оборудования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изводится только но письменному распоряжению ответственного за безопасную эксплуатацию установки сжиженного газ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Постепенно уменьшая подачу газа, закрывают кран на линии подачи газа потребителям.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делать запись в сменном журнале остановке котл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297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Инструкцию составил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Ответственный за газовое хозяйство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Согласовано </w:t>
      </w:r>
    </w:p>
    <w:p>
      <w:pPr>
        <w:pStyle w:val="Normal"/>
        <w:rPr>
          <w:sz w:val="24"/>
        </w:rPr>
      </w:pPr>
      <w:r>
        <w:rPr>
          <w:sz w:val="24"/>
        </w:rPr>
        <w:t xml:space="preserve">Инженер по О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2160" w:firstLine="720"/>
        <w:rPr/>
      </w:pPr>
      <w:r>
        <w:rPr/>
        <w:t>Наименование организ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42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ИНСТРУКЦИЯ №</w:t>
      </w:r>
    </w:p>
    <w:p>
      <w:pPr>
        <w:pStyle w:val="Heading5"/>
        <w:ind w:left="2880" w:firstLine="720"/>
        <w:rPr/>
      </w:pPr>
      <w:r>
        <w:rPr/>
        <w:t>ПО ОХРАНЕ ТРУ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ПЕРСОНАЛА  ПО ОБСЛУЖИВАНИЮ ПОДЗЕМНЫХ РЕЗЕРВУАРОВ  ДЛЯ ХРАНЕНИЯ СЖИЖЕННОГО ГАЗ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Кли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0 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98"/>
        </w:tabs>
        <w:ind w:left="3698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firstLine="72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firstLine="72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1:30:00Z</dcterms:created>
  <dc:creator>Колесников С</dc:creator>
  <dc:description/>
  <dc:language>en-US</dc:language>
  <cp:lastModifiedBy>Баранов</cp:lastModifiedBy>
  <cp:lastPrinted>2000-11-24T15:33:00Z</cp:lastPrinted>
  <dcterms:modified xsi:type="dcterms:W3CDTF">2002-09-17T13:10:00Z</dcterms:modified>
  <cp:revision>5</cp:revision>
  <dc:subject/>
  <dc:title>Утверждаю</dc:title>
</cp:coreProperties>
</file>