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920" w:right="82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/>
      </w:pPr>
      <w:r>
        <w:rPr>
          <w:rFonts w:eastAsia="Arial" w:cs="Arial" w:ascii="Arial" w:hAnsi="Arial"/>
          <w:b/>
          <w:sz w:val="32"/>
        </w:rPr>
        <w:t xml:space="preserve">                             </w:t>
      </w: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600" w:right="8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b/>
          <w:sz w:val="32"/>
        </w:rPr>
        <w:t xml:space="preserve">ПЕРСОНАЛА  ПРИ   ОБСЛУЖИВАНИИ КРАНОВ              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 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ab/>
        <w:tab/>
        <w:tab/>
        <w:tab/>
        <w:t xml:space="preserve">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____</w:t>
        <w:tab/>
        <w:tab/>
        <w:tab/>
        <w:tab/>
        <w:t xml:space="preserve"> __________________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Heading2"/>
        <w:ind w:left="3160" w:right="29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  <w:t>ИНСТРУКЦИЯ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ЕРСОНАЛА ПРИ ОБСЛУЖИВАНИИ КРАНОВ ТИПА «ПИОН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управлению   грузоподъемных кранов типа «Пионер», допускаются лица не моложе 18 лет, прошедшие медицинское обследование, обучение в установленном порядке ,прошедшие проверку знаний в комиссии и получившие удостоверение на право управления мачтовым подъемником, имеющие 1-ю группу по электробезопасности и профессиональные навы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совмещении данной работы с обвязкой, строповкой грузов, рабочий должен предварительно пройти обучение управления грузоподъемным краном типа «Пионер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 при обслуживании грузоподъемных кранов типа «Пионер»  должен зна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принцип действия и правила технической эксплуатации оборудова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новные виды и принципы неполадок этого оборудования и способы их устран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безопасные приемы при выполнении на грузоподъемном кране типа «Пионер»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меть оказывать 1-ю мед. помощь при несчастных случая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заходить за ограждения опасных зо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смотреть на пламя электросварки;</w:t>
      </w:r>
    </w:p>
    <w:p>
      <w:pPr>
        <w:pStyle w:val="Normal"/>
        <w:ind w:left="360" w:hanging="0"/>
        <w:rPr/>
      </w:pPr>
      <w:r>
        <w:rPr>
          <w:sz w:val="24"/>
        </w:rPr>
        <w:t xml:space="preserve">-при нарушении требований инструкции он несет ответственность в соответствии с действующим законодательством.  </w:t>
      </w:r>
    </w:p>
    <w:p>
      <w:pPr>
        <w:pStyle w:val="Normal"/>
        <w:rPr/>
      </w:pPr>
      <w:r>
        <w:rPr>
          <w:sz w:val="24"/>
        </w:rPr>
        <w:t>1.4. В процессе работы на персонал при обслуживании крана типа «Пионер» могут воздействовать следующие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движущиеся машины и их рабочие органы;</w:t>
      </w:r>
    </w:p>
    <w:p>
      <w:pPr>
        <w:pStyle w:val="Normal"/>
        <w:rPr>
          <w:sz w:val="24"/>
        </w:rPr>
      </w:pPr>
      <w:r>
        <w:rPr>
          <w:sz w:val="24"/>
        </w:rPr>
        <w:tab/>
        <w:t>-опрокидывание машин, падение их част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или пониж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острые кромки, заусенцы и шероховатость на поверхностях оборудования.</w:t>
      </w:r>
    </w:p>
    <w:p>
      <w:pPr>
        <w:pStyle w:val="Normal"/>
        <w:rPr/>
      </w:pPr>
      <w:r>
        <w:rPr>
          <w:sz w:val="24"/>
        </w:rPr>
        <w:t>1.5. Для защиты от общих загрязнений  и механических воздействий персонал при обслуживании крана типа «Пионер» 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мбинезон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сапоги резиновые.</w:t>
      </w:r>
    </w:p>
    <w:p>
      <w:pPr>
        <w:pStyle w:val="Normal"/>
        <w:rPr>
          <w:sz w:val="24"/>
        </w:rPr>
      </w:pPr>
      <w:r>
        <w:rPr>
          <w:sz w:val="24"/>
        </w:rPr>
        <w:t>Зимой дополнительно: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и брюки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.</w:t>
      </w:r>
    </w:p>
    <w:p>
      <w:pPr>
        <w:pStyle w:val="Normal"/>
        <w:rPr/>
      </w:pPr>
      <w:r>
        <w:rPr>
          <w:sz w:val="24"/>
        </w:rPr>
        <w:t>1.6. При нахождении на территории строительной площадки персонал  должен  носить каски.</w:t>
      </w:r>
    </w:p>
    <w:p>
      <w:pPr>
        <w:pStyle w:val="Normal"/>
        <w:rPr/>
      </w:pPr>
      <w:r>
        <w:rPr>
          <w:sz w:val="24"/>
        </w:rPr>
        <w:t>1.7.В процессе повседневной работы персонал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менять в процессе работы лебедки по назначению, в соответствии с инструкциями заводов- изготовител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держивать лебедку в технически исправном состоянии, не допуская работу  с неисправностями, при которых эксплуатация запрещена;</w:t>
      </w:r>
    </w:p>
    <w:p>
      <w:pPr>
        <w:pStyle w:val="Normal"/>
        <w:rPr>
          <w:sz w:val="24"/>
        </w:rPr>
      </w:pPr>
      <w:r>
        <w:rPr>
          <w:sz w:val="24"/>
        </w:rPr>
        <w:tab/>
        <w:t>-быть внимательным во время работы и не допускать нарушений требований безопасности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8. Персонал, обслуживающий краны типа «Пионер»,   обязан немедленно извещать сво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здоровь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Надеть спецодежду, спецобувь и каску установленного образца. </w:t>
      </w:r>
    </w:p>
    <w:p>
      <w:pPr>
        <w:pStyle w:val="Normal"/>
        <w:rPr>
          <w:sz w:val="24"/>
        </w:rPr>
      </w:pPr>
      <w:r>
        <w:rPr>
          <w:sz w:val="24"/>
        </w:rPr>
        <w:t>2.2. Предъявить руководителю удостоверение  о проверке знаний безопасных методов работы и получить инструктаж на рабочем месте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Наружным осмотром  проверить рабочее место, подходы к нему, убрать ненужные предметы,   наличия концевых выключателей, исправность металлоконструкций пульта управления и заземл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механизмов  подъемника, в том числе : лебедки, тормозов, ограждений подвижных частей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смазку передач, подшипников и канатов, а также состояние смазочных приспособлений и сальников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и исправность приборов и устройств безопасности  на кране (концевых выключателей, ограничителя грузоподъемности)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заземления, а также отсутствие оголенных токоведущих проводов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исправности ограждений опасной зоны, наличии предупреждающих надписей  и знаков безопасности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Осмотреть  место установки и зону работы крана и убедиться , что уклон местности, габариты приближения строений, а также расстояние до линии электропередачи соответствуют требованиям, указанным в инструкции по эксплуатации крана.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Опробовать без нагрузки действие механизмов крана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Убедиться в соответствии поднимаемого груза конструкции кран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Эксплуатация грузоподъемного крана типа «Пионер»  не допускается:</w:t>
      </w:r>
    </w:p>
    <w:p>
      <w:pPr>
        <w:pStyle w:val="Normal"/>
        <w:ind w:left="360" w:hanging="0"/>
        <w:rPr/>
      </w:pPr>
      <w:r>
        <w:rPr>
          <w:sz w:val="24"/>
        </w:rPr>
        <w:t>-при неисправностях, указанных в инструкции завода-изготовителя;</w:t>
      </w:r>
    </w:p>
    <w:p>
      <w:pPr>
        <w:pStyle w:val="Normal"/>
        <w:ind w:left="360" w:hanging="0"/>
        <w:rPr/>
      </w:pPr>
      <w:r>
        <w:rPr>
          <w:sz w:val="24"/>
        </w:rPr>
        <w:t>-отсутствии технического освидетельствования крана;</w:t>
      </w:r>
    </w:p>
    <w:p>
      <w:pPr>
        <w:pStyle w:val="Normal"/>
        <w:ind w:left="360" w:hanging="0"/>
        <w:rPr/>
      </w:pPr>
      <w:r>
        <w:rPr>
          <w:sz w:val="24"/>
        </w:rPr>
        <w:t>-дефектах грузозахватных приспособлений ил несоответствии их характеру выполняемых работ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соответствии характеристик крана по грузоподъемности и вылету стрелы условиям работ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и исправность тормозного устройст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отсутствии посторонних лиц в зоне работы, а также помех , препятствующих перемещению груза ( машин, оборудования или материа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3. </w:t>
      </w:r>
      <w:r>
        <w:rPr>
          <w:sz w:val="32"/>
        </w:rPr>
        <w:t>Обязанности во время работ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ерсонал во время управления краном не должен отвлекаться от своих прямых обязанностей, а также производить чистку, смазку и ремонт механизмов. 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Рабочий должен знать точно вес поднимаемого груза. В случае, если он сам не может определить близок ли вес груза к максимальному для данного крана, необходимо обратиться к мастеру для уточнения этого вопрос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включением механизмов перемещения груза персонал  должен убедиться, что   в зоне перемещения груза нет посторонних лиц и дать предупредительный звуковой сигнал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се операции по подъему  и перемещению груза  персонал  обязан производить по сигналу специально выделенных для этих целей сигнальщиков. Исключением из этого правила является  сигнал «Стоп», который выполняется персоналом  вне зависимости от того, кем он подан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ри подъеме груза необходимо сначала поднять груз   на высоту  не более 200 мм, убедиться  в исправности тормозов и  только  после этого продолжить подъем на требуемую высоту. Подъем  и опускание груза   следует осуществлять плавно, без рывков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о время работы  крана персоналу 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уществлять чистку и смазывание механизмов кран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допускать наклонного положения грузового каната;</w:t>
      </w:r>
    </w:p>
    <w:p>
      <w:pPr>
        <w:pStyle w:val="Normal"/>
        <w:ind w:left="360" w:hanging="0"/>
        <w:rPr/>
      </w:pPr>
      <w:r>
        <w:rPr>
          <w:sz w:val="24"/>
        </w:rPr>
        <w:t>-подачу груза в котлован, траншею, шурф осуществлять  при наличии на барабане грузовой лебедки не менее 1, 5 витков каната, не считая находящихся под зажимным устройством;</w:t>
      </w:r>
    </w:p>
    <w:p>
      <w:pPr>
        <w:pStyle w:val="Normal"/>
        <w:ind w:left="360" w:hanging="0"/>
        <w:rPr/>
      </w:pPr>
      <w:r>
        <w:rPr>
          <w:sz w:val="24"/>
        </w:rPr>
        <w:t>- -поднимать груз, масса которого неизвестна, а также работать краном при недостаточном освещении, снегопаде или тумане, снижающем видимость в пределах фронта работ;</w:t>
      </w:r>
    </w:p>
    <w:p>
      <w:pPr>
        <w:pStyle w:val="Normal"/>
        <w:ind w:left="360" w:hanging="0"/>
        <w:rPr/>
      </w:pPr>
      <w:r>
        <w:rPr>
          <w:sz w:val="24"/>
        </w:rPr>
        <w:t>- -не  допускается  нахождение людей в зоне работы крана;</w:t>
      </w:r>
    </w:p>
    <w:p>
      <w:pPr>
        <w:pStyle w:val="Normal"/>
        <w:ind w:left="360" w:hanging="0"/>
        <w:rPr/>
      </w:pPr>
      <w:r>
        <w:rPr>
          <w:sz w:val="24"/>
        </w:rPr>
        <w:t>-доверять управление краном  другим лицам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ри подъеме и перемещении грузов работнику запрещается:</w:t>
      </w:r>
    </w:p>
    <w:p>
      <w:pPr>
        <w:pStyle w:val="Normal"/>
        <w:ind w:left="360" w:hanging="0"/>
        <w:rPr/>
      </w:pPr>
      <w:r>
        <w:rPr>
          <w:sz w:val="24"/>
        </w:rPr>
        <w:t>допускать к строповке грузов лиц, не имеющих удостоверений стропальщика;</w:t>
      </w:r>
    </w:p>
    <w:p>
      <w:pPr>
        <w:pStyle w:val="Normal"/>
        <w:ind w:left="360" w:hanging="0"/>
        <w:rPr/>
      </w:pPr>
      <w:r>
        <w:rPr>
          <w:sz w:val="24"/>
        </w:rPr>
        <w:t>-производить подъем  и перемещение грузов краном при отсутствии схем строповки и указаний о массе перемещаемых груз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или кантовать груз , масса которого превышает грузоподъемность кран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таскивать груз крюком крана при косом натяжении канат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рывать крюком груз, засыпанный землей или примерзший к основанию, заложенный другими груз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вобождать краном защемленные грузом съемные грузозахватные приспособл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авать грузы в оконные или дверные проемы, если они не имеют приемных площадок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давать управление краном другому лицу, не имеющего удостовер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баллоны с сжатым или сжиженным газом, без контейнера;</w:t>
      </w:r>
    </w:p>
    <w:p>
      <w:pPr>
        <w:pStyle w:val="Normal"/>
        <w:ind w:left="360" w:hanging="0"/>
        <w:rPr/>
      </w:pPr>
      <w:r>
        <w:rPr>
          <w:sz w:val="24"/>
        </w:rPr>
        <w:t xml:space="preserve">-поднимать кирпич, плитку  и другие мелкоштучные материалы, уложенные на поддонах, без применения контейнеров.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подъемом и перемещении груза рабочий обязан осмотреть место складирования, наличие прохода к нему и предупредить людей работающих в зоне перемещаемого груз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ежесменном техническом обслуживании крана работник обязан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беспечить чистоту и исправность механизмов кран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воевременно осуществлять смазку деталей крана согласно указаниям инструкции завода-изготовител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хранить смазочные и обтирочные материалы в закрытой металлической тар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ледить за тем, чтобы на конструкциях крана и его механизмах не было незакрепленных предмет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возникновении неисправности механизмов крана,  при обрыве заземления  и других неисправностях и других  неисправностей, которые могут привести к аварийной ситуации, рабочий должен: </w:t>
      </w:r>
    </w:p>
    <w:p>
      <w:pPr>
        <w:pStyle w:val="Normal"/>
        <w:rPr/>
      </w:pPr>
      <w:r>
        <w:rPr>
          <w:sz w:val="24"/>
        </w:rPr>
        <w:t>-по возможности опустить груз;</w:t>
      </w:r>
    </w:p>
    <w:p>
      <w:pPr>
        <w:pStyle w:val="Normal"/>
        <w:rPr/>
      </w:pPr>
      <w:r>
        <w:rPr>
          <w:sz w:val="24"/>
        </w:rPr>
        <w:t>-приостановить дальнейшую работу крана  до устранения неисправностей;</w:t>
      </w:r>
    </w:p>
    <w:p>
      <w:pPr>
        <w:pStyle w:val="Normal"/>
        <w:rPr>
          <w:sz w:val="24"/>
        </w:rPr>
      </w:pPr>
      <w:r>
        <w:rPr>
          <w:sz w:val="24"/>
        </w:rPr>
        <w:t>-поставить в известность руководителя работ при скорости ветра более установленной, при сильном снегопаде, при закручивании кан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пустить груз на землю, снять стропы и поднять крюк в верхнее положение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Установить стрелу в положение, определяемое инструкцией завода-изготовител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ключить рубильник на распределительном щите и закрыть щит на замо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механизмов и грузовой кана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общить сменщику  и руководителю работ  о всех неполадках, возникших во время работы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ымыть руки с мылом или 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.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160" w:right="2980" w:hanging="0"/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2:51:00Z</dcterms:created>
  <dc:creator>Лена</dc:creator>
  <dc:description/>
  <dc:language>en-US</dc:language>
  <cp:lastModifiedBy>Баранов</cp:lastModifiedBy>
  <cp:lastPrinted>1998-03-26T16:22:00Z</cp:lastPrinted>
  <dcterms:modified xsi:type="dcterms:W3CDTF">2002-07-04T12:51:00Z</dcterms:modified>
  <cp:revision>2</cp:revision>
  <dc:subject/>
  <dc:title>Утверждаю</dc:title>
</cp:coreProperties>
</file>