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ПЕРСОНАЛА ПРИ РАБОТЕ В  ОЗДОРОВИТЕЛЬНОМ ЛАГЕРЕ И ПРОФИЛАКТИКЕ ДЕТСКОГО ТРАВМАТИЗМА</w:t>
      </w:r>
    </w:p>
    <w:p>
      <w:pPr>
        <w:pStyle w:val="Heading2"/>
        <w:ind w:right="8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г.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 г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УТВЕРЖДАЮ</w:t>
      </w:r>
    </w:p>
    <w:p>
      <w:pPr>
        <w:pStyle w:val="Heading3"/>
        <w:ind w:right="720" w:hanging="0"/>
        <w:rPr/>
      </w:pPr>
      <w:r>
        <w:rPr/>
        <w:t xml:space="preserve">Председатель профкома </w:t>
        <w:tab/>
        <w:tab/>
        <w:tab/>
        <w:tab/>
        <w:tab/>
        <w:t>Начальник оздоровительного лагеря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  <w:bookmarkStart w:id="0" w:name="OCRUncertain002"/>
      <w:bookmarkStart w:id="1" w:name="OCRUncertain002"/>
    </w:p>
    <w:p>
      <w:pPr>
        <w:pStyle w:val="Normal"/>
        <w:widowControl w:val="false"/>
        <w:ind w:right="720" w:hanging="0"/>
        <w:jc w:val="both"/>
        <w:rPr/>
      </w:pPr>
      <w:bookmarkStart w:id="2" w:name="OCRUncertain002"/>
      <w:r>
        <w:rPr>
          <w:b/>
          <w:sz w:val="18"/>
          <w:lang w:val="en-US" w:eastAsia="en-US"/>
        </w:rPr>
        <w:t>«____»________________</w:t>
      </w:r>
      <w:bookmarkEnd w:id="2"/>
      <w:r>
        <w:rPr>
          <w:b/>
          <w:sz w:val="18"/>
        </w:rPr>
        <w:t xml:space="preserve"> 2002_г.</w:t>
        <w:tab/>
        <w:tab/>
        <w:t xml:space="preserve">       </w:t>
        <w:tab/>
        <w:tab/>
        <w:t xml:space="preserve">          </w:t>
        <w:tab/>
        <w:t>« ____»___________________2002 г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Heading1"/>
        <w:rPr/>
      </w:pPr>
      <w:r>
        <w:rPr/>
        <w:t xml:space="preserve">ПО ОХРАНЕ ТРУДА ДЛЯ ПЕРСОНАЛА ПРИ РАБОТЕ В ОЗДОРОВИТЕЛЬНОМ ЛАГЕРЕ И ПРОФИЛАКТИКЕ ДЕТСКОГО ТРАВМАТИЗМА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 самостоятельной работе  в оздоровительном лагере   допускаются лица, прошедшие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инструктаж по электробезопасности на рабочем месте и проверку усвоения его содержания.      Для работы в оздоровительном лагере могут быть приняты лица, не имеющие медицинских противопоказаний и имеющие санитарную книжку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сонал при работе в оздоровительном лагере  должен проход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неплановый инструктаж:  при нарушениях инструкций по охране труда, при авариях и несчастном случае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диспансерный медицинский осмотр согласно приказу Минздрава Р Ф № 90 от 14.03.1996 г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сонал при работе в оздоровительном лагере  обяза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в лагер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сонал при работе в оздоровительном лагере  долже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 начальника лагер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сонал при работе в оздоровительном лагере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начальнику лагеря. приступить к работе можно только с его  разрешения после устранения всех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рганизовать эвакуацию детей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лагер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и угрозе жизни - покинуть помещение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начальнику лагеря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мотреть  спецодежду и другие средства индивидуальной защиты, надеть исправную спецодежд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мотреть  рабочее  место  (рабочее место работника оздоровительного лагеря согласно штатному расписанию). Убедиться в том,  что оно достаточно освещено, что полы и покрытия чисты, не имеют выбоин, проходы и проезды не загромождены посторонними предметами. Принять меры к их устранени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ы,  имеющие выбоины, должны быть отремонтированы. При невозможности быстрого устранения выбоин закрыть их в местах прохода людей и проезда механизированного транспорта  листовым металлом толщиной не менее 6 мм. Остальные выбоины оградить до их устран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наличие урн для сбора мусора и специальных металлических ящик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наличие  и  исправность  противопожарных средст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обнаружении каких-либо недостатков принять меры к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Требования к зданиям и сооружениям:</w:t>
      </w:r>
    </w:p>
    <w:p>
      <w:pPr>
        <w:pStyle w:val="TextBodyIndent"/>
        <w:rPr/>
      </w:pPr>
      <w:r>
        <w:rPr/>
        <w:t>-все детские спальные корпуса, обеденный зал, кухня,  изолятор, комната дежурного душевые и раздевалка, сушилки, игротека, библиотека, клуб, туалеты, помещения кружков должны иметь ровные, крепкие полы, гладкие стены, легко открывающие двери и окна, стекла не должны иметь трещин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здания и сооружения не должны оторванных или плохо прикрепленных досок обшивки, не закрепленных кусков железа, шифера и других предметов,  которые под действием  сильного ветра могут оторваться и упасть с высоты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внутри зданий, сооружений должна быть исправная  электропроводка, электропатроны, электровыключатели. Установка штепсельных розеток в спальных комнатах не допускается.   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За каждое здание приказом должно быть назначено ответственное лицо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Требования к работе пищеблока:</w:t>
      </w:r>
    </w:p>
    <w:p>
      <w:pPr>
        <w:pStyle w:val="Normal"/>
        <w:ind w:left="283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>для исключения персонала от поражения электротоком, все металлические части электрооборудования должны быть заземлены (картофелечистка, хлеборезка, мясорубка);</w:t>
      </w:r>
    </w:p>
    <w:p>
      <w:pPr>
        <w:pStyle w:val="Normal"/>
        <w:ind w:left="283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до открытия оздоровительного лагеря должна быть проведена инструментальная проверка сопротивления изоляции электрооборудования, сопротивления изоляции заземления, грозозащиты с составлением специального акта; </w:t>
      </w:r>
    </w:p>
    <w:p>
      <w:pPr>
        <w:pStyle w:val="Normal"/>
        <w:ind w:left="283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>весь персонал должен быть проинструктирован на 1-ю группу по электробезопасност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Требования при эксплуатации электрооборудования:</w:t>
      </w:r>
    </w:p>
    <w:p>
      <w:pPr>
        <w:pStyle w:val="Normal"/>
        <w:ind w:left="283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>все электрораспределительные щиты, щитки должны быть закрыты на ключ .Запрещается детям пользоваться электроинструментом более 36 вольт, входить в хлеборезку, кухню и другие служебные помещения, находится вблизи погрузки и разгрузки продуктов, белья, посуды, оборудования, пищевых отходов;</w:t>
      </w:r>
    </w:p>
    <w:p>
      <w:pPr>
        <w:pStyle w:val="TextBodyIndent"/>
        <w:rPr/>
      </w:pPr>
      <w:r>
        <w:rPr/>
        <w:t>-глажение одежды детьми производить по графику, составленному начальником  оздоровительного лагеря (утром и вечером), электроутюгом только в гладильной комнате и в присутствии вожатого, воспитателя с обязательной проверкой исправности электропитания, проводки, электроутюг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сле глажения все розетки должны быть отключены общим рубильником, которрый находиться в закрываемом помещени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Требования к эксплуатации прачечной и душевых комнат:</w:t>
      </w:r>
    </w:p>
    <w:p>
      <w:pPr>
        <w:pStyle w:val="TextBodyIndent"/>
        <w:rPr/>
      </w:pPr>
      <w:r>
        <w:rPr/>
        <w:t>-стиральные машины в прачечной должны иметь видимое заземление, оборудование должно быть выполнено во влагонепроницаемом исполнении, выключатели должны быть в другом сухом помещени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 душевых комнатах должны быть всегда краны в исправном состоянии, на полу должны быть резиновые коврики или деревянные решетки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о время купания детей в душе, присутствие медработника, воспитателя отряда обязательно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Меры безопасности при купании детей в бассейне:</w:t>
      </w:r>
    </w:p>
    <w:p>
      <w:pPr>
        <w:pStyle w:val="Normal"/>
        <w:ind w:left="283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>купание детей в бассейне проводится по согласованию с врачом оздоровительного лагеря, который проводит осмотр детей перед купанием и определяет время пребывания в воде и получения солнечных ванн. Инструктор по плаванию определяет порядок купания, подачу сигналов. Не разрешается купание натощак, вскоре после еды и физических упраднений с большой мышечной нагрузкой;</w:t>
      </w:r>
    </w:p>
    <w:p>
      <w:pPr>
        <w:pStyle w:val="Normal"/>
        <w:ind w:left="283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>купание детей в бассейне проводится в присутствии начальника оздоровительного лагеря или воспитателя, медработников, инструкторов по физкультуре и плаванию. Рядом с бассейном должны находиться спасательные средства и сумка первой помощи;</w:t>
      </w:r>
    </w:p>
    <w:p>
      <w:pPr>
        <w:pStyle w:val="Normal"/>
        <w:ind w:left="283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>воспитатель заранее выявляет детей, не умеющих плавать;</w:t>
      </w:r>
    </w:p>
    <w:p>
      <w:pPr>
        <w:pStyle w:val="Normal"/>
        <w:ind w:left="283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>разрешается пребывание в воде не более одной группы (10 детей). Один вожатый находится в бассейне, другой наблюдает за купающимися детьми с борта бассейна. Дети во время купания обязаны точно и быстро выполнять все распоряжения и указания взрослых. Перед входом и выходом из воды, ответственные лица проверяют наличие детей;</w:t>
      </w:r>
    </w:p>
    <w:p>
      <w:pPr>
        <w:pStyle w:val="Normal"/>
        <w:ind w:left="283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>обучение детей плаванию проводится инструктором по плаванию;</w:t>
      </w:r>
    </w:p>
    <w:p>
      <w:pPr>
        <w:pStyle w:val="Normal"/>
        <w:ind w:left="283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>в походах и экскурсиях купать детей запрещается, запрещается перевоз детей на  любых плавсредствах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Меры безопасности при проведении общественно-полезного труда:</w:t>
      </w:r>
    </w:p>
    <w:p>
      <w:pPr>
        <w:pStyle w:val="TextBodyIndent"/>
        <w:rPr/>
      </w:pPr>
      <w:r>
        <w:rPr/>
        <w:t>-все общественно-полезные работы на территории оздоровительного лагеря проводятся под руководством вожатого (воспитателя), а на полях совхозов, колхозов под руководством работника этой организации, с проведением инструктажа по безопасным методам труда и записью в журнале инструктажа на рабочем мест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уборке помещений детям запрещается мыть окна, плафоны, убирать санузлы, умывальные комнаты, убирать и вывозить нечистоты. Категорически запрещается детям переносить тяжести, пользоваться химикатами и ядохимикатами. Дети не должны привлекаться к приготовлению пищи, чистке вареных овощей, мытью посуд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7. Меры безопасности при работе в технических кружках;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>-перед началом работ в кружках руководитель кружка должен провести инструктаж по охране труда на рабочем месте, по обращению с инструментом, материалами, показывает безопасные приемы труд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8. Безопасность детей при гроз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при грозе следует избегать прикосновения к электрическим прибора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рекомендуется перед грозой закрыть окна, форточки, двери- во избежание проникновения в помещение шаровой молн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постоянно следить завхозу оздоровительного лагеря, чтобы ветки деревьев не касались кровли, сте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во время грозы не следует находиться на высоком открытом месте, вблизи грозащитных устройств, линий электропередач и связи, стоять под одинокими деревьями, спускаться к рекам, купаться в бассейне. Рекомендуется укрыться в небольших углублениях, вблизи больших камней. При отсутствии подходящих мест для укрытия, лучше переждать грозу  присев к земл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9. Проведение спортивных мероприятий. </w:t>
        <w:tab/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-</w:t>
      </w:r>
      <w:r>
        <w:rPr>
          <w:sz w:val="24"/>
        </w:rPr>
        <w:t>занятия в спортивных секциях  согласовывается с врачом оздоровительного лагеря. Ответственность за подготовку мест для спортивных занятий и спортивно-массовых мероприятий возлагается на инструктора по физкультуре и инструктора по плаван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к руководству спортивными секциями допускаются воспитатели, вожатые, имеющие соответствующую подготовку. При проведении спортивных занятий, тренировок и соревнований инструктор по физкультуре, вожатые, воспитатели обязаны обеспечить полную исправность спортивного инвентаря, оборудования, страховку при занятиях на гимнастических снарядах. Присутствие медицинского работника на всех спортивных соревнованиях –обязательн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о время отрядных спортивных мероприятий все дети должны находится вместе с вожатым (воспитателем) на участке оздоровительного лагеря и в помещении, где проводится данное мероприятие. Присутствие воспитателя на утренней зарядке обязательн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при проведении тренировок сборных команд дружины вожатый должен пнередать участников из своего отряда работнику лагеря- ответственному за этот сбор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о время массовых мероприятий (спартакиады, водные праздники., концерты ) с детьми обязательно должен находиться начальник оздоровительного лагеря, старший вожатый, медработники. Лица, ответственные за проведение массовых мероприятий , обеспечивают полный порядок, исключающий несчастные случа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категорически запрещается разжигать костры, устраивать фейверки, факельные шествия и другие мероприятия, связанные с опасностью возникновения пожа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проведении военизированных игр»зарница», «Орленок» начальник оздоровительного лагеря издает приказ о характере игры, месте, времени, целях и задачах, назначения ответственного за подготовку и проведение. Составляется план проведения данных мероприятий. План разрабатывается и составляется с учетом безопасных способов и методов ведения игры, не допуская перегрузки детей. Игры с применением противогазов разрешается детям, прошедшим предварительную тренировку.</w:t>
      </w:r>
    </w:p>
    <w:p>
      <w:pPr>
        <w:pStyle w:val="Normal"/>
        <w:jc w:val="both"/>
        <w:rPr/>
      </w:pPr>
      <w:r>
        <w:rPr>
          <w:sz w:val="24"/>
        </w:rPr>
        <w:t>3</w:t>
      </w:r>
      <w:r>
        <w:rPr>
          <w:b/>
          <w:sz w:val="24"/>
        </w:rPr>
        <w:t>.10.Меры безопасности при проведении туристических походов и экскурс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туристические походы проводятся с разрешения начальника оздоровительного лагер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начальник лагеря издает приказ, в котором  указывается список детей, направляемых в поход, время возвращения группы из пох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путевки отрядов заполняются руководителем похода и заверяется подписями начальника лагеря и врач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на маршрутной схеме указываются основные основные пункты передвижения группы, места отдыха, источники пользования питьевой водой. В поход допускаются только здоровые де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в походном отряде на каждые 15 дней назначается приказом руководитель, который несет полную ответственность за здоровье и жизнь де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руководитель похода лично изучает маршрут, организует тренировки его участников, обучает ребят ориентированию на местности, знакомит их с ядовитыми грибами, учит ставить палатки, распределяет обязанности среди учас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во избежание от перегрева форма участников должна быть светло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при неблагоприятных условиях , возникших во время похода, руководительпохода совместно с врачом обязан прекратить движение по маршруту и возвратиться в лагер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при несчастных случаях и внезапных заболеваниях во время похода руководитель похода и медработник, оказав первую медицинскую помощь, обязаны доставить пострадавшего в ближайшее медицинское учреждение и сообщить в лагер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в походах категорически запрещается движение детей по местам опасным для жизни (броды, крутые склоны, обвалы). Во время привалов, не допускается удаление детей от места привала, после привала обязательно проверяется наличие детей;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>-движение отрядов детей по шоссе  только организованными отрядами, во главе и в конце колонны должны идти взрослые;</w:t>
      </w:r>
    </w:p>
    <w:p>
      <w:pPr>
        <w:pStyle w:val="Normal"/>
        <w:ind w:left="120" w:hanging="0"/>
        <w:jc w:val="both"/>
        <w:rPr/>
      </w:pPr>
      <w:r>
        <w:rPr>
          <w:sz w:val="24"/>
        </w:rPr>
        <w:t>3</w:t>
      </w:r>
      <w:r>
        <w:rPr>
          <w:b/>
          <w:sz w:val="24"/>
        </w:rPr>
        <w:t xml:space="preserve">.11. Требования безопасности в последние дни пребывания в оздоровительном лагере и при отъезде детей.  </w:t>
      </w:r>
    </w:p>
    <w:p>
      <w:pPr>
        <w:pStyle w:val="2"/>
        <w:rPr/>
      </w:pPr>
      <w:r>
        <w:rPr/>
        <w:t xml:space="preserve">  </w:t>
      </w:r>
      <w:r>
        <w:rPr/>
        <w:t>-в период окончания смен  9 разъезда), как правило, чаще всего встречаются нарушения дисциплины среди детей, невыполнение ими режимных моментов и, как следствие, учащение случаев травматизма и заболеваемости;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с целью недопущения такого положения, медицинский и обслуживающий персонал оздоровительного лагеря обязаны особенно внимательно следить за выполнением режимных моментов, вплоть до организации дежурств в оздоровительном лагере;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готовые к отъезду дети подходят на посадку к автобусам организованно  и с разрешения водителя автобуса производят посадку в автобусы. После посадки воспитатель обязан проверить наличие детей и убедившись, что все дети на месте, дать разрешение водителю автобуса начать движение.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4.1. </w:t>
      </w:r>
      <w:r>
        <w:rPr>
          <w:sz w:val="24"/>
        </w:rPr>
        <w:t>Каждый работник оздоровительного лагеря обязан в случае угрозы состоянию здоровья и жизни детей принять меры по устранению опасности , проявив максимум бдительности, в случае обнаружения взрывчатых веществ знать правила обращения с ними, ликвидировать или принять меры по устранению очагов травматизма.</w:t>
      </w:r>
    </w:p>
    <w:p>
      <w:pPr>
        <w:pStyle w:val="Normal"/>
        <w:rPr>
          <w:sz w:val="24"/>
        </w:rPr>
      </w:pPr>
      <w:r>
        <w:rPr>
          <w:sz w:val="24"/>
        </w:rPr>
        <w:t>4.3. При возникновении пожара немедленно вызвать пожарную охрану по телефону 01, удалить в безопасное место детей и по возможности горючие вещества, приступить к тушению огня имеющимися первичными средствами пожаротушения. О пожаре поставить в известность начальника оздоровительного лагеря.</w:t>
      </w:r>
    </w:p>
    <w:p>
      <w:pPr>
        <w:pStyle w:val="Normal"/>
        <w:rPr>
          <w:sz w:val="24"/>
        </w:rPr>
      </w:pPr>
      <w:r>
        <w:rPr>
          <w:sz w:val="24"/>
        </w:rPr>
        <w:t>4.4. Оказать доврачебную помощь пострадавшим при получении травмы и вызвать скорую медицинскую помощь или отправить пострадавшего в медпункт, поставить в известность руководител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мероприяти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ивести в порядок рабоче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Места производства работ  должны  быть  подвергнуты тщательной очистке, мойке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мыть лицо и ру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4. Пересчитать детей, участвующих в мероприят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right="8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720" w:hanging="0"/>
      <w:jc w:val="both"/>
      <w:outlineLvl w:val="2"/>
    </w:pPr>
    <w:rPr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sz w:val="28"/>
    </w:rPr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2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3:46:00Z</dcterms:created>
  <dc:creator>Олег Косырев</dc:creator>
  <dc:description/>
  <dc:language>en-US</dc:language>
  <cp:lastModifiedBy>Баранов</cp:lastModifiedBy>
  <cp:lastPrinted>2000-12-19T13:42:00Z</cp:lastPrinted>
  <dcterms:modified xsi:type="dcterms:W3CDTF">2002-09-18T07:23:00Z</dcterms:modified>
  <cp:revision>4</cp:revision>
  <dc:subject/>
  <dc:title>ИНСТРУКЦИЯ ПО ОХРАНЕ ТРУДА ДЛЯ КЛАДОВЩИКА</dc:title>
</cp:coreProperties>
</file>