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 при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паяльных ламп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Руководитель организации                                                                 ________________2001 г                                                     ____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ПЕРСОНАЛА ПРИ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ЯЛЬНЫХ ЛА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 самостоятельной работе при  эксплуатации  паяльных ламп д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 по эксплуатации паяльных ламп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диспансерный медицинский осмотр  согласно приказу Минздрава РФ № 90 от 14.03.96 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 по эксплуатации паяльных ламп  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правила безопасности при эксплуатации трубопроводов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пользоваться СИЗ, 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 по эксплуатации паяльных ламп 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персоналу при эксплуатации паяльных ламп    полагается  костюм  хлопчатобумажный (срок носки - 12 месяцев) и рукавицы комбинированные (срок носки - 2 месяца),плащ непромокаемый, очки защитные, 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равления продуктами неполного сгор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 Каждая паяльная лампа должна иметь паспорт с указанием результатов заводского гидравлического испытания и допустимого рабочего давления. Лампы должны быть снабжены пружинными предохранительными клапанами, отрегулированными на заданное д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 Все паяльные лампы должны находиться на учете и иметь инвентарный но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 начала работы паяльной лампой необходимо провер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 вывертывается ли полностью без ослабления нажимной втулки вентиль, регулирующий подачу горючего из баллона лампы в горелку. Если регулировочный вентиль вывертывается, лампу разжигать запрещаетс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лотность резервуара (нет подтекания), отсутствия течи газа через резьбу горелки;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-правильность наполнения (заливать горючее в резервуар паяльной лампы следует не более, чем на 3/4его емк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лотность завертывания заливной пробки.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чее место при проведении паяльных работ должно быть очищено от горючих материалов, а находящиеся на расстоянии не менее 5м сгораемые конструкции должны быть надежно защищены от возгорания металлическими экранами или пролиты водой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авляемое в паяльную лампу горючее должно быть очищено от посторонних примесей и вод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авлять или выливать из лампы горючее , разбирать и ремонтировать лампу, отвертывать горелку вблизи открытого огня, а также курить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процессе работы необходимо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авильно регулировать плам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збегать наклона лампы и ударов по не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сполагаться возможно ближе к вытяжным шкафам, зонтам или воронкам вытяжной вентиля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одогревать горелку горючим из лампы, накачиваемой насосом,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менять паяльные лампы для отогревания замерших водопроводных, канализационных  труб и труб пароводяного отопления в зданиях, имеющих сгораемые конструкции или отделку,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Выпускать воздух из резервуара лампы через заливную пробку можно только после того, как лампа потушена и ее горелка полностью остыла. Снимать горелку с резервуара лампы до снятия давле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использование бензина или смеси бензина с керосином в качестве горючего для лампы, работающей на керосине,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( подтекания резервуара, утечки газа через неплотности резьбы горелки, деформации резервуара) необходимо немедленно возвратить лампу в инструментальную для ремо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В случае возникновения загорания  при работе с паяльной лампой  необходимо прекратить  работы, поставить в известность руководство , вызвать пожарную команду и приступить к ликвидации загорания имеющимися средствами пожаротушения.(углекислотные огнетушители, асбестовая кошма, сильная струя воды)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По окончании работы лампу следует сдавать в инструментальную. Порядок сдачи лампы по окончании работы может быть другим, исходя из местных услов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/>
      </w:pPr>
      <w:r>
        <w:rPr>
          <w:sz w:val="24"/>
        </w:rPr>
        <w:t>5.3.</w:t>
      </w:r>
      <w:r>
        <w:rPr/>
        <w:t>.</w:t>
      </w:r>
      <w:r>
        <w:rPr>
          <w:sz w:val="24"/>
        </w:rPr>
        <w:t>Снять  и убрать в специально отведенное место (шкаф) спецодежд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бюро по  охране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0:32:00Z</dcterms:created>
  <dc:creator>Олег Косырев</dc:creator>
  <dc:description/>
  <dc:language>en-US</dc:language>
  <cp:lastModifiedBy>Баранов</cp:lastModifiedBy>
  <cp:lastPrinted>2000-02-22T09:52:00Z</cp:lastPrinted>
  <dcterms:modified xsi:type="dcterms:W3CDTF">2002-09-18T09:20:00Z</dcterms:modified>
  <cp:revision>3</cp:revision>
  <dc:subject/>
  <dc:title>ИНСТРУКЦИЯ ПО ОХРАНЕ ТРУДА</dc:title>
</cp:coreProperties>
</file>