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по охране труда для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персонала, занятых на свайных работах.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</w:t>
      </w:r>
    </w:p>
    <w:p>
      <w:pPr>
        <w:pStyle w:val="Normal"/>
        <w:jc w:val="center"/>
        <w:rPr/>
      </w:pPr>
      <w:r>
        <w:rPr>
          <w:sz w:val="32"/>
        </w:rPr>
        <w:t>2002 г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24"/>
        </w:rPr>
        <w:t xml:space="preserve">Согласовано:                                                                                    Утверждаю:                                                                                       </w:t>
      </w:r>
    </w:p>
    <w:p>
      <w:pPr>
        <w:pStyle w:val="2"/>
        <w:rPr/>
      </w:pPr>
      <w:r>
        <w:rPr/>
        <w:t>Председатель профкома                                           Руководитель организации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sz w:val="24"/>
        </w:rPr>
        <w:t>___________2002г.                                                                               __________2002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токол 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ЛЯ ПЕРСОНАЛА, ЗАНЯТЫХ НА СВАЙНЫХ РАБОТАХ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К свайным работам   допускаются рабочие, не моложе 18 лет, прошедшие мед. комиссию, специальное техническое обучение и прошедшие проверку знаний в комиссии предприятия. Допуск к самостоятельной работе оформляется письменно в журнале инструктажа на рабочем месте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Перед допуском к работе персонал на свайных работах   должен пройти вводный инструктаж и инструктаж на рабочем месте. В дальнейшем он обязан проходить повторные инструктажи не реже одного раза в 3 месяца, внеплановые и целевые инструктажи.</w:t>
      </w:r>
    </w:p>
    <w:p>
      <w:pPr>
        <w:pStyle w:val="Normal"/>
        <w:rPr>
          <w:sz w:val="24"/>
        </w:rPr>
      </w:pPr>
      <w:r>
        <w:rPr>
          <w:sz w:val="24"/>
        </w:rPr>
        <w:t>1.2.Персонал, занятый на свайных работах  должен знат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основные виды и принципы неполадок оборудования, способы их устран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безопасные приемы при выполнении операц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опасные факторы при выполнении свайных  рабо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авила оказания первой помощи.</w:t>
      </w:r>
    </w:p>
    <w:p>
      <w:pPr>
        <w:pStyle w:val="Normal"/>
        <w:rPr>
          <w:sz w:val="24"/>
        </w:rPr>
      </w:pPr>
      <w:r>
        <w:rPr>
          <w:sz w:val="24"/>
        </w:rPr>
        <w:t>1.3.Персонал, занятый на свайных работах    должен соблюдат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авила внутреннего трудового распоряд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авила 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не заходить за ограждения опасных зо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не прикасаться к электрооборудованию, и электропроводам (особенно остерегаться оголенных или оборванных проводов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не устранять самим неисправности электрооборудов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требования запрещающих, предупреждающих, указательных и предписывающих знаков, надписей и сигнал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оходить по территории депо по установленным маршрута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 xml:space="preserve">быть предельно внимательным в местах движения транспорта. 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>Работники, занятые на свайных работах, для защиты от опасных и вредных производственных факторов должны быть обеспечены спецодеждой и предохранительными приспособлениями в соответствии с требованиями Типовых отраслевых норм бесплатной выдачи рабочим и служащим специальной одежды  и обуви, а также других СИЗ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проведении свайных  работ возможно воздействие на работников следующих опасных и вредных факторов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одвижные части производственного оборудования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острые кромки и шероховатости на поверхности заготовок, деталей оснастки и инструмента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разлетающиеся  осколки от рабочих частей оснастки при возможных их разрушениях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овышенное содержание  вредных паров и аэрозолей в воздухе рабочей зоны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овышенное напряжение в электрической цепи оборудования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овышенный уровень шума на рабочем месте при работе на механических прессах и молотах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физические перегрузки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 xml:space="preserve">-пожароопасность. 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1.6 Персонал, выполняющий свайные работы  должен использовать следующие СИЗ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ab/>
        <w:t>-костюм хлопчатобумажный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ab/>
        <w:t>-ботинки кожаные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рукавицы брезентовые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 xml:space="preserve">-очки защитные. 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 xml:space="preserve">Зимой дополнительно: куртка и брюки хлопчатобумажные на утепляющей прокладке, валенки. </w:t>
      </w:r>
    </w:p>
    <w:p>
      <w:pPr>
        <w:pStyle w:val="Normal"/>
        <w:rPr>
          <w:sz w:val="24"/>
        </w:rPr>
      </w:pPr>
      <w:r>
        <w:rPr>
          <w:sz w:val="24"/>
        </w:rPr>
        <w:t>1.7.Персонал при выполнении свайных работ   должен помнить, что при нарушении требований инструкций он несет ответственность в соответствии с действующим законодательством.</w:t>
      </w:r>
    </w:p>
    <w:p>
      <w:pPr>
        <w:pStyle w:val="Normal"/>
        <w:rPr>
          <w:sz w:val="24"/>
        </w:rPr>
      </w:pPr>
      <w:r>
        <w:rPr>
          <w:sz w:val="24"/>
        </w:rPr>
        <w:t>1.8. При нахождении на железной дороге персонал  долен выполнять:</w:t>
      </w:r>
    </w:p>
    <w:p>
      <w:pPr>
        <w:pStyle w:val="Normal"/>
        <w:rPr>
          <w:sz w:val="24"/>
        </w:rPr>
      </w:pPr>
      <w:r>
        <w:rPr>
          <w:sz w:val="24"/>
        </w:rPr>
        <w:tab/>
        <w:t>проходить на работу и с работы только установленными маршрутами;</w:t>
      </w:r>
    </w:p>
    <w:p>
      <w:pPr>
        <w:pStyle w:val="Normal"/>
        <w:rPr>
          <w:sz w:val="24"/>
        </w:rPr>
      </w:pPr>
      <w:r>
        <w:rPr>
          <w:sz w:val="24"/>
        </w:rPr>
        <w:tab/>
        <w:t>-переходить пути только под прямым углом;</w:t>
      </w:r>
    </w:p>
    <w:p>
      <w:pPr>
        <w:pStyle w:val="Normal"/>
        <w:rPr>
          <w:sz w:val="24"/>
        </w:rPr>
      </w:pPr>
      <w:r>
        <w:rPr>
          <w:sz w:val="24"/>
        </w:rPr>
        <w:tab/>
        <w:t>-переходить путь, занятый подвижным составом, пользуясь только тормозными площадками;</w:t>
      </w:r>
    </w:p>
    <w:p>
      <w:pPr>
        <w:pStyle w:val="Normal"/>
        <w:rPr>
          <w:sz w:val="24"/>
        </w:rPr>
      </w:pPr>
      <w:r>
        <w:rPr>
          <w:sz w:val="24"/>
        </w:rPr>
        <w:tab/>
        <w:t>-обходить группы вагонов, стоящие на пути, на расстоянии не менее 5 м от автосцепки;</w:t>
      </w:r>
    </w:p>
    <w:p>
      <w:pPr>
        <w:pStyle w:val="Normal"/>
        <w:rPr>
          <w:sz w:val="24"/>
        </w:rPr>
      </w:pPr>
      <w:r>
        <w:rPr>
          <w:sz w:val="24"/>
        </w:rPr>
        <w:tab/>
        <w:t>-проходить между расцепленными вагонами, если расстояние между автосцепками не менее 10 м.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обращать внимание на показания ограждающих светофоров.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1.Надеть спецодежду, и заправить ее так, чтобы не имела не заправленных концов и расстегнутых манжет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Очистить рабочее место и проходы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оверить состояние копра, молота и вибропогружателей, надежность крепления узлов и связей, механизмов, ограждений, путей для передвижения копра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оверить наличие и исправность грузоподъемных механизмов, тросов, блоков и лебедок, наличие надписей на об их грузоподъемности и сроков испытания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Опробовать вхолостую все механизмы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верить исправность инструмента, приспособлений, нужно требовать, чтобы рабочее место было достаточно освещено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оверить наличие и исправность заземления электрооборудования копровой установки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На копре должно быть приспособление для автоматической намотки электрокабеля на барабан при передвижении копра. Все электродвигатели должны быть защищены от атмосферных осадков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Перед началом работ по забивке  или перемещению металлического шпунта, а также перед сборкой в пакеты следует проверить сохранность и прямолинейность замков шпунтин, а с помощью шаблона –их правильность 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еред сборкой шпунта  в пакеты необходимо проверить горизонтальность плаза. Плаз должен быть оборудован кондуктором или упором, обеспечивающим неподвижность шпунтин при сборке в пакет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оверить наличие ограждений и блокировочных устройств, сигнализ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3.1.Сборка и демонтаж копра  следует выполнять по проекту производства работ, утвержденного главным инженером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подъеме копра, собранного в горизонтальном положении, должны быть прекращены все работы в радиусе, равном длине поднимаемой конструкции копра с временным обустройствами плюс 5 м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Рельсовый путь для установки, передвижения и разворота копра должен быть надежно закреплен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передвижке, буксировке, повороте  и изменении наклона на стреле копра, молот должен быть опущен в нижнее положение и закреплен стопорными болтами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Все рабочие площадки копра и лестницы должны быть надежно укреплены и иметь перила высотой не менее 1 м. с бортовым ограждением понизу высотой не менее 15 см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На вертикальных лестницах, а также на лестницах с углом наклона к горизонту более 75 ° при высоте более 5 м устраиваются, начиная с 3 м , ограждения в виде дуг(колец) с продольными связями в количестве не менее трех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едельный вес молота и вес сваи для данного копра должен быть нанесен несмываемой краской на стволе или раме копра. На копре должен быть установлен ограничитель грузоподъем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 xml:space="preserve">Меры безопасности при погружении свай и шпунта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3.8.Забивку и вибропогружение свай следует производить под непосредственным руководством производителя работ или мастера по технологическим схемам или инструкции по забивке свай.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 xml:space="preserve">Погружение свай разрешается производить только с применением специальных направляющих </w:t>
      </w:r>
      <w:r>
        <w:rPr>
          <w:b/>
          <w:sz w:val="24"/>
        </w:rPr>
        <w:t xml:space="preserve"> </w:t>
      </w:r>
      <w:r>
        <w:rPr>
          <w:sz w:val="24"/>
        </w:rPr>
        <w:t>устройств или кондукторов, указанных в проекте производства работ и обеспечивающих безопасность работ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о передвижки или разворота копровой установки необходимо выполнить следующие работы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опустить сваебойный снаряд в нижнее положение и закрепить его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отключить пар, воздух, и электропитание, подходящее к сваебойному снаряду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проверить состояние подкопровых путей и упоров на них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освободить рельсовые захваты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установить расчалки, если этого требует инструкция по копровой установке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передвижке, подъеме и повороте свай надлежит пользоваться специальными ключами  и оттяжками достаточной длины. Выполнять эти работы руками запрещается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переводе свай при помощи крана из горизонтального в вертикальное положение запрещается пользоваться вспомогательным крюком крана, если грузоподъемность крюка менее половины веса поднимаемой сваи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подъеме свай, находящихся в горизонтальном положении, при всех условиях должно быть обеспечено вертикальное положение полиспастов грузоподъемного крюка копра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Сваи к месту их установки  следует подтаскивать лебедкой только через отводной блок по прямой линии  и в пределах явной видимости машиниста лебедки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одтаскивание свай производят при помощи катков или башмаков по расчищенному пути. Подтаскивать сваи волоком непосредственно по грунту запрещается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При перемещении, подъеме и установке всех видов свай  стропить их можно только в фиксированных точках за петли или скобы, а металлический шпунт-за серьгу, установленную в прорезь верхушки  в конце шпунтины. </w:t>
      </w:r>
      <w:r>
        <w:rPr>
          <w:sz w:val="24"/>
          <w:lang w:val="en-US"/>
        </w:rPr>
        <w:t>Строповка может выполняться стропальщиками, имеющими удостоверение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подъеме свай стропом трос должен быть пропущен через скобу и наложен на сваю равномерно, без узлов и перекрутки. На ребра сваи должны быть уложены и привязаны мягкие прокладки для предохранения троса от резких перегибов  и перетерания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Запрещается производить строповку конструкций, находящизся в неустойчивом положении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заводке сваи ударная часть дизель-молота в нижнем положении. Запрещается производить обслуживание и ремонт незакрепленного сваебойного снаряда, у которого поднята и не застопорена ударная часть или не отключено рабочее питание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Устанавливать сваи и сваебойное оборудование следует без перерыва до полного завершения работ. При невозможности копра или заводке сваи (шпунтины)ударная часть молота должна быть в нижнем положении.</w:t>
      </w:r>
    </w:p>
    <w:p>
      <w:pPr>
        <w:pStyle w:val="Normal"/>
        <w:rPr>
          <w:sz w:val="24"/>
        </w:rPr>
      </w:pPr>
      <w:r>
        <w:rPr>
          <w:sz w:val="24"/>
        </w:rPr>
        <w:t>3.20. При забивке свай молотом, подвешенным к крану, последний должен быть оборудован подвесной стрелой для фиксирования положения свай.</w:t>
      </w:r>
    </w:p>
    <w:p>
      <w:pPr>
        <w:pStyle w:val="Normal"/>
        <w:rPr>
          <w:sz w:val="24"/>
        </w:rPr>
      </w:pPr>
      <w:r>
        <w:rPr>
          <w:sz w:val="24"/>
        </w:rPr>
        <w:t>3.21.Забивку свай следует производить с применением наголовников, соответствующих поперечному сечению сваи.</w:t>
      </w:r>
    </w:p>
    <w:p>
      <w:pPr>
        <w:pStyle w:val="Normal"/>
        <w:rPr>
          <w:sz w:val="24"/>
        </w:rPr>
      </w:pPr>
      <w:r>
        <w:rPr>
          <w:sz w:val="24"/>
        </w:rPr>
        <w:t xml:space="preserve">3.22. При забивке свай необходимо следить  за состоянием наголовниа, запрещается применять наголовник, имеющий трещины в швах, а также изношенную деревянную подошву. При разрушении наголовника или головы забиваемой сваи работу по забивке следует прекратить </w:t>
      </w:r>
    </w:p>
    <w:p>
      <w:pPr>
        <w:pStyle w:val="Normal"/>
        <w:rPr>
          <w:sz w:val="24"/>
        </w:rPr>
      </w:pPr>
      <w:r>
        <w:rPr>
          <w:sz w:val="24"/>
        </w:rPr>
        <w:tab/>
        <w:t>Забивать наклонные сваи следует только с помощью универсальных  или специально предназначенных для этих целей копров.</w:t>
      </w:r>
    </w:p>
    <w:p>
      <w:pPr>
        <w:pStyle w:val="Normal"/>
        <w:rPr>
          <w:sz w:val="24"/>
        </w:rPr>
      </w:pPr>
      <w:r>
        <w:rPr>
          <w:sz w:val="24"/>
        </w:rPr>
        <w:t>3.23. При установке сваи под копер нужно сначала поднять молот в верхнее положение, закрепить его стопорным стержнем, а затем устанавливать сваю.</w:t>
      </w:r>
    </w:p>
    <w:p>
      <w:pPr>
        <w:pStyle w:val="Normal"/>
        <w:rPr>
          <w:sz w:val="24"/>
        </w:rPr>
      </w:pPr>
      <w:r>
        <w:rPr>
          <w:sz w:val="24"/>
        </w:rPr>
        <w:t>3.24. Перед установкой сазаклинивающегося наголовника необходимо тщательно проверить его исправность, а также исправность электропроводки, сохранность изоляции, наличие заземления, исправность редуктора, электродвигателя. Эту работу выполняет жежурный электрик, имеющий  группу по электробезопасности не ниже 2-й.</w:t>
      </w:r>
    </w:p>
    <w:p>
      <w:pPr>
        <w:pStyle w:val="Normal"/>
        <w:rPr>
          <w:sz w:val="24"/>
        </w:rPr>
      </w:pPr>
      <w:r>
        <w:rPr>
          <w:sz w:val="24"/>
        </w:rPr>
        <w:t>3.25. Снимать стропы со сваи разрешается только после закрепления их в направляющих, опускания на грунт и посадки молота на голову сваи. Оставлять сваи на весу во время перерывов в работе копра запрещается.</w:t>
      </w:r>
    </w:p>
    <w:p>
      <w:pPr>
        <w:pStyle w:val="Normal"/>
        <w:rPr>
          <w:sz w:val="24"/>
        </w:rPr>
      </w:pPr>
      <w:r>
        <w:rPr>
          <w:sz w:val="24"/>
        </w:rPr>
        <w:t>3.26. Перемещать и перевертывать сваи необходимо с помощью средств механизации.</w:t>
      </w:r>
    </w:p>
    <w:p>
      <w:pPr>
        <w:pStyle w:val="Normal"/>
        <w:rPr>
          <w:sz w:val="24"/>
        </w:rPr>
      </w:pPr>
      <w:r>
        <w:rPr>
          <w:sz w:val="24"/>
        </w:rPr>
        <w:t>3.27. Запрещается отрывать примерзшую сваю или шпунтину при помощи копра или крана.</w:t>
      </w:r>
    </w:p>
    <w:p>
      <w:pPr>
        <w:pStyle w:val="Normal"/>
        <w:rPr>
          <w:sz w:val="24"/>
        </w:rPr>
      </w:pPr>
      <w:r>
        <w:rPr>
          <w:sz w:val="24"/>
        </w:rPr>
        <w:t>3.28. Заводить шпунт в замок следует с помощью расчалок, закрепленных на высоте 2 м от нижнего конца шпун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3.29. Команду машинисту должен подавать только рабочий, заводящий шпунтину в замок. Первоначальное опускание должно быть не более 10 см, а последующее –только по команде рабочего, заводящего шпунт в замок. </w:t>
      </w:r>
    </w:p>
    <w:p>
      <w:pPr>
        <w:pStyle w:val="Normal"/>
        <w:rPr>
          <w:sz w:val="24"/>
        </w:rPr>
      </w:pPr>
      <w:r>
        <w:rPr>
          <w:sz w:val="24"/>
        </w:rPr>
        <w:t>3.30. Заводку в замок предварительно выставленног шпунта производят с подмостей , навешиваемых на выставленный шпунт.</w:t>
      </w:r>
    </w:p>
    <w:p>
      <w:pPr>
        <w:pStyle w:val="Normal"/>
        <w:rPr>
          <w:sz w:val="24"/>
        </w:rPr>
      </w:pPr>
      <w:r>
        <w:rPr>
          <w:sz w:val="24"/>
        </w:rPr>
        <w:t>3.31. Заводку шпунтин в гребни ранее погруженного шпунта необходимо производить с помощью специальных приспособлений (ловительных устройств, рамок ловителей)</w:t>
      </w:r>
    </w:p>
    <w:p>
      <w:pPr>
        <w:pStyle w:val="Normal"/>
        <w:rPr>
          <w:sz w:val="24"/>
        </w:rPr>
      </w:pPr>
      <w:r>
        <w:rPr>
          <w:sz w:val="24"/>
        </w:rPr>
        <w:t>3.32. Пуск молота или вибропогружателя разрешается только после осадки сваи в грунт под тяжестью ее собственного веса. Перед пуском должен быть дан звуковой сигнал.</w:t>
      </w:r>
    </w:p>
    <w:p>
      <w:pPr>
        <w:pStyle w:val="Normal"/>
        <w:rPr>
          <w:sz w:val="24"/>
        </w:rPr>
      </w:pPr>
      <w:r>
        <w:rPr>
          <w:sz w:val="24"/>
        </w:rPr>
        <w:t>3.33. Забивка сваи или погружение должны начинаться только по команде закоперщи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3.34. При забивке свободно подвешенных шпунтин и свай сваебойный снаряд должен быть надежно на них закреплен. До надежного заглубления и установившегося направления свай или шпунтин сваебойный снаряд не должен включаться на полную мощность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1.При возникновении аварийной ситуации персонал сваебойного снаряда обязан прекратить работу, немедленно сообщить о происшедшем мастеру и далее выполнять его указания  по предупреждению несчастных случаев  или устранения возникшей аварийной ситуации.</w:t>
      </w:r>
    </w:p>
    <w:p>
      <w:pPr>
        <w:pStyle w:val="Normal"/>
        <w:rPr>
          <w:sz w:val="24"/>
        </w:rPr>
      </w:pPr>
      <w:r>
        <w:rPr>
          <w:sz w:val="24"/>
        </w:rPr>
        <w:t>4.2. При возникновении загорания электродвигателей  поставить в известность мастера и приступить к ликвидации загорания электродвигателя углекислотными огнетушителями.</w:t>
      </w:r>
    </w:p>
    <w:p>
      <w:pPr>
        <w:pStyle w:val="Normal"/>
        <w:rPr>
          <w:sz w:val="24"/>
        </w:rPr>
      </w:pPr>
      <w:r>
        <w:rPr>
          <w:sz w:val="24"/>
        </w:rPr>
        <w:tab/>
        <w:t>При пользовании углекислотными огнетушителями не браться рукой за раструб огнетушителя.</w:t>
      </w:r>
    </w:p>
    <w:p>
      <w:pPr>
        <w:pStyle w:val="Normal"/>
        <w:rPr>
          <w:sz w:val="24"/>
        </w:rPr>
      </w:pPr>
      <w:r>
        <w:rPr>
          <w:sz w:val="24"/>
        </w:rPr>
        <w:t>4.3. При изменении погодных условий (снегопад, туман, )ухудшающих видимость в пределах фронта работ, а также усиления ветра до скорости 15 м в сек и более необходимо прекратить работы и доложить руководителю.</w:t>
      </w:r>
    </w:p>
    <w:p>
      <w:pPr>
        <w:pStyle w:val="Normal"/>
        <w:rPr>
          <w:sz w:val="24"/>
        </w:rPr>
      </w:pPr>
      <w:r>
        <w:rPr>
          <w:sz w:val="24"/>
        </w:rPr>
        <w:t>4.4. В случае отклонения забиваемой сваи от проектного положения или ее разрушения в процессе забивки следует выдернуть такую сваю с помощью молота двойного действия или вибропогружателя, если машина оборудована таким агрегат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1"/>
          <w:numId w:val="2"/>
        </w:numPr>
        <w:rPr/>
      </w:pPr>
      <w:r>
        <w:rPr/>
        <w:t>После окончания работы сваебойный снаряд должен быть опущен в нижнее положение  и закреплен стопором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Если свая заведена под копер, то сваебойный снаряд опускается на сваю и закрепляется вместе с ней. Установки, подающие пар, воздух и электроэнергию на копровую установку, отключаются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В опасных местах вывесить предупредительные знаки и установить световые сигналы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Собрать  ручной инструмент и приспособления, и отнеси их в установленное (отведенное) место. Неисправный инструмент сдай в ремонт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Опустить молот в нижнее положение и закрепить его на стреле копра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Выключить и запереть все пусковые приспособления машины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Снять все съемные грузозахватные приспособления, очистить их и сложить  в отведенное место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Навести порядок на рабочем месте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ми ду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Начальник участ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женер по охране труда</w:t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sz w:val="24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12:22:00Z</dcterms:created>
  <dc:creator>Колесников</dc:creator>
  <dc:description/>
  <dc:language>en-US</dc:language>
  <cp:lastModifiedBy>Баранов</cp:lastModifiedBy>
  <cp:lastPrinted>2000-06-26T16:04:00Z</cp:lastPrinted>
  <dcterms:modified xsi:type="dcterms:W3CDTF">2002-09-18T09:27:00Z</dcterms:modified>
  <cp:revision>3</cp:revision>
  <dc:subject/>
  <dc:title>ООО «Бастион»</dc:title>
</cp:coreProperties>
</file>