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персонала, работающего в карьер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г.                                                                                    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ПЕРСОНА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ЮЩЕГО В КАРЬЕР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 работе в карьерах допускается персонал не моложе 18 лет, прошедший обучение, дополнительный инструктаж, медицинскую комиссию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сонал, направляемый для работ в карьере, обязан выполнять все распоряжения начальника (мастера) карьера, который несет персональную ответственность за охрану труда для всех рабочих, прибывших для работ в карьере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бота в карьере считается опасной, поэтому персонал, направляемый для работ в карьерах должен получить дополнительный инструктаж у своего руководител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уск и подъем экскаватора при угле наклона пути движения больше установленного паспортными данными необходимо осуществлять с применением тягачей в присутствии механика или масте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емещение экскаватора. Кроме пневмонического по искуственным сооружениям допускаются лишь после получения разрешения соответствующих организац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едвижение экскаватора во время гололедицы допускается в том случае, если будут приняты меры против скольжения его гусениц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rPr/>
      </w:pPr>
      <w:r>
        <w:rPr/>
        <w:t>Обязанности персонала перед началом работы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До начала работ машинист экскаватора (бульдозера), грузового автомобиля должны проверить техническое состояние транспортных средств, наличие в кабинах огнетушителей, осмотреть место работы и получить у производителя работ сведения о месте работ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изводитель работ должен предусмотреть следующие меры предосторожности перед тем, как начать разработку и выемку грунта из карьера:</w:t>
      </w:r>
    </w:p>
    <w:p>
      <w:pPr>
        <w:pStyle w:val="Normal"/>
        <w:rPr>
          <w:sz w:val="24"/>
        </w:rPr>
      </w:pPr>
      <w:r>
        <w:rPr>
          <w:sz w:val="24"/>
        </w:rPr>
        <w:t>а) тщательно осмотреть состояние грунта и возможность его искусственного обрушения в местах, где обнаружены «козырьки» и навесы;</w:t>
      </w:r>
    </w:p>
    <w:p>
      <w:pPr>
        <w:pStyle w:val="Normal"/>
        <w:rPr>
          <w:sz w:val="24"/>
        </w:rPr>
      </w:pPr>
      <w:r>
        <w:rPr>
          <w:sz w:val="24"/>
        </w:rPr>
        <w:t>б) запретить движение транспортных средств и механизмов, где производится отбор грунта;</w:t>
      </w:r>
    </w:p>
    <w:p>
      <w:pPr>
        <w:pStyle w:val="Normal"/>
        <w:rPr>
          <w:sz w:val="24"/>
        </w:rPr>
      </w:pPr>
      <w:r>
        <w:rPr>
          <w:sz w:val="24"/>
        </w:rPr>
        <w:t>наличие звукового сигнала у экскаватора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Экскаваторы во время работы должны устанавливаться на спланированной площадке и, во избежании самопроизвольного перемещения. Закрепляться инвентарными упорами. Запрещается для этой цели применять доски, бревна, камни и другие предметы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и перемещении экскаватора к месту работы его стрелу необходимо устанавливать строго по направлению хода, а ковш должен быть приподнят над землей на 0,5-0,7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Требования безопасности во время работы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ежде, чем осуществлять какой-либо маневр экскаватором, машинист должен убедиться в отсутствии в зоне работы людей, а в забое ранее не обнаруженных деревьев, камней, а также неизвестных предметов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апрещается производить чистку, смазку и ремонт механизмов во время работы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 работе экскаватора запрещается производить какие-либо другие работы и находиться посторонним лицам в радиусе равном стреле плюс 5м. На экскаваторе разрешается находиться только машинисту и тем членам бригады, без которых невозможно обслуживание машины. Нахождение посторонних лиц запрещаетс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грузку грунта в автосамосвалы следует производить со стороны заднего или бокового борта. Запрещается проносить ковш над кабиной водителя. Экскаваторщику запрещается производить погрузку грунта в автосамосвал, не имеющие над кабиной предохранительного бронированного щита, а также при нахождении водителя в кабин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 время перерывов в работе стрелу экскаватора следует отвести в сторону от забоя, а ковш опустить на грунт.. Очищать ковш, а также регулировать тормоза следует при опущенном на землю ковш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корость передвижения автотранспорта по карьеру устанавливается начальником карьера и не должна превышать 20км/ч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сильном снегопаде, сильном дожде, тумане, когда плохо просматривается место работы экскаватора, при обнаружении неисправности, препятствующей безопасному выполнению работ машинист обязан приостановить работы, поставить в известность руководителя работ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аварии или несчастном случае необходимо отключить двигатель, включить тормоз, оказать первую медицинскую  помощь пострадавшему, поставить в известность руководителя работ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/>
      </w:pPr>
      <w:r>
        <w:rPr/>
        <w:t>Требования безопасности после окончания рабо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оизвести контрольный осмотр всех механизмов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еремещать экскаватор из карьера на базу или оставить в безопасном месте карьера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оставить стрелу вдоль оси экскаватора, подтянуть ковш ближе к кабине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Доложить руководителю о всех замечаниях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ымыть руки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288" w:hanging="28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48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31:00Z</dcterms:created>
  <dc:creator>Евгений</dc:creator>
  <dc:description/>
  <dc:language>en-US</dc:language>
  <cp:lastModifiedBy>Баранов</cp:lastModifiedBy>
  <cp:lastPrinted>1997-09-22T15:00:00Z</cp:lastPrinted>
  <dcterms:modified xsi:type="dcterms:W3CDTF">2002-09-18T09:31:00Z</dcterms:modified>
  <cp:revision>2</cp:revision>
  <dc:subject/>
  <dc:title>Утверждаю:</dc:title>
</cp:coreProperties>
</file>