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рсонала, работающих на установке по разливу вязких продуктов  и запечатыванию  пластиковых пакетов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</w:t>
      </w:r>
    </w:p>
    <w:p>
      <w:pPr>
        <w:pStyle w:val="Normal"/>
        <w:jc w:val="center"/>
        <w:rPr/>
      </w:pPr>
      <w:r>
        <w:rPr>
          <w:sz w:val="32"/>
        </w:rPr>
        <w:t>2002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/>
        <w:t>_______________2002г.                                                                         ____________200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/>
      </w:pPr>
      <w:r>
        <w:rPr>
          <w:b/>
          <w:sz w:val="22"/>
        </w:rPr>
        <w:t>ПО ОХРАНЕ ТРУДА ДЛЯ</w:t>
      </w:r>
      <w:r>
        <w:rPr>
          <w:b/>
        </w:rPr>
        <w:t xml:space="preserve"> </w:t>
      </w:r>
      <w:r>
        <w:rPr>
          <w:b/>
          <w:sz w:val="28"/>
        </w:rPr>
        <w:t>персонала, работающих на установке по розливу вязких продуктов и запечатыванию пластиковых паке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по разливу вязких продуктов и запечатыванию пластиковых пакетов  должны  допускаться физически здоровые люди , не имеющих медицинских противопоказаний, прошедшие производственное обучение, вводный и первичный инструктаж на рабочем месте, а также должны проходить гигиеническую подготовку и сдавать зачет 1 раз в 2 года по установленной программе. 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сонал по разливу вязких продуктов    должен  зн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устройства, конструкцию, принцип действия и правила технической эксплуатации  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>наполнителя АР-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онного оборудования, способы их устра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, допущенный к работе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. Проверить наличие и исправность заземления наполнителя АР-1 , убедиться в его исправности и опробовать на холостом ходу,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.Проверить, чтобы проходы не были загроможден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2.5. .Подвижные и вращающиеся части оборудования должны иметь защитные кожухи и ограждения , исключающие возможность получения травмы обслуживающим персоналом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полняйте только порученную  вам работу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.Будьте внимательны, не отвлекайтесь сами  и не отвлекайте других от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допускайте к работе установки АР-1 посторонних лиц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уск установки  АР-1 в работу производить , убедившись в отсутствии опасности для окружающи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установки АР-1 остановите ее, сообщите мастеру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ключать в работу установки АР-1 только в присутствии мастера и слесаря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Чистку, мойку, установки АР-1 производите только при полной остановке оборудования и отключения электрото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ледите за чистотой на рабочем месте, своевременно убирайте пролитые жидкости, устраняйте скользкость пола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а металлических частях оборудования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оборудования , самопроизвольной остановке , аварии необходимо отключить электропитание , сообщить об этом ответственному лицу и до устранения неисправности не включат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лучении травмы обратись в мед. пункт и поставь в известность руководство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 окончании работ все оборудование и механизмы переводятся в положение , исключающее возможность их пуска посторонними лицами ,электропитание отключается , оборудование протирается . Санитарная обработка , разборка, чистка и мойка производятся только после отключения оборудования от электро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Начальник цеха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1:49:00Z</dcterms:created>
  <dc:creator>Колесников С</dc:creator>
  <dc:description/>
  <dc:language>en-US</dc:language>
  <cp:lastModifiedBy>Баранов</cp:lastModifiedBy>
  <cp:lastPrinted>2000-01-29T10:12:00Z</cp:lastPrinted>
  <dcterms:modified xsi:type="dcterms:W3CDTF">2002-09-18T09:35:00Z</dcterms:modified>
  <cp:revision>4</cp:revision>
  <dc:subject/>
  <dc:title>ООО «ТОН»</dc:title>
</cp:coreProperties>
</file>