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именование организации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lineRule="auto" w:line="36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 ОРГАНИЗАЦИИ И ПРОИЗВОДСТВУ</w:t>
      </w:r>
    </w:p>
    <w:p>
      <w:pPr>
        <w:pStyle w:val="Heading2"/>
        <w:ind w:left="740" w:right="520" w:hanging="0"/>
        <w:rPr>
          <w:b/>
          <w:b/>
        </w:rPr>
      </w:pPr>
      <w:r>
        <w:rPr>
          <w:b/>
        </w:rPr>
        <w:t>РАБОТ ПОВЫШЕННОЙ ОПАСНОСТИ</w:t>
      </w:r>
    </w:p>
    <w:p>
      <w:pPr>
        <w:pStyle w:val="Normal"/>
        <w:widowControl w:val="false"/>
        <w:spacing w:lineRule="auto" w:line="360" w:before="80" w:after="0"/>
        <w:ind w:left="740" w:right="5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ескоструйные работы.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. 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sz w:val="24"/>
        </w:rPr>
        <w:t>2002г.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</w:rPr>
        <w:t>СОГЛАСОВАНО:</w:t>
        <w:tab/>
        <w:tab/>
        <w:tab/>
        <w:tab/>
        <w:tab/>
        <w:tab/>
        <w:t xml:space="preserve">         УТВЕРЖДАЮ: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 xml:space="preserve">Председатель комитета профсоюза </w:t>
        <w:tab/>
        <w:tab/>
        <w:tab/>
        <w:t xml:space="preserve">           Руководитель организации </w:t>
      </w:r>
      <w:bookmarkStart w:id="0" w:name="OCRUncertain002"/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_____________________________</w:t>
        <w:tab/>
        <w:tab/>
        <w:tab/>
        <w:t>_____________________________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  <w:lang w:val="en-US" w:eastAsia="en-US"/>
        </w:rPr>
        <w:t>«____»________________</w:t>
      </w:r>
      <w:bookmarkEnd w:id="0"/>
      <w:r>
        <w:rPr>
          <w:b/>
        </w:rPr>
        <w:t xml:space="preserve"> 2002г.</w:t>
        <w:tab/>
        <w:tab/>
        <w:tab/>
        <w:t xml:space="preserve">                </w:t>
      </w:r>
      <w:r>
        <w:rPr>
          <w:b/>
          <w:lang w:val="en-US" w:eastAsia="en-US"/>
        </w:rPr>
        <w:t>«____»________________2002</w:t>
      </w:r>
      <w:r>
        <w:rPr>
          <w:b/>
        </w:rPr>
        <w:t>_г.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протокол №__________________</w:t>
        <w:tab/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Heading1"/>
        <w:ind w:left="740" w:right="520" w:hanging="0"/>
        <w:rPr/>
      </w:pPr>
      <w:r>
        <w:rPr/>
        <w:t>ИНС</w:t>
      </w:r>
      <w:bookmarkStart w:id="1" w:name="OCRUncertain003"/>
      <w:r>
        <w:rPr/>
        <w:t>Т</w:t>
      </w:r>
      <w:bookmarkEnd w:id="1"/>
      <w:r>
        <w:rPr/>
        <w:t>РУКЦИЯ №</w:t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b/>
          <w:b/>
          <w:sz w:val="24"/>
        </w:rPr>
      </w:pPr>
      <w:r>
        <w:rPr>
          <w:b/>
          <w:sz w:val="24"/>
        </w:rPr>
        <w:t>ПО ОРГАНИЗАЦИИ И ПРОИЗВОДСТВУ</w:t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АБОТ ПОВЫШЕННОЙ ОПАСНОСТИ</w:t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ЕСКОСТРУЙНЫЕ РАБОТЫ</w:t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numPr>
          <w:ilvl w:val="0"/>
          <w:numId w:val="2"/>
        </w:numPr>
        <w:spacing w:lineRule="exact" w:line="280" w:before="80" w:after="0"/>
        <w:ind w:left="1023" w:right="520" w:hanging="28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ТРЕБОВАНИЯ БЕЗОПАСНОСТИ</w:t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0"/>
        </w:numPr>
        <w:rPr/>
      </w:pPr>
      <w:r>
        <w:rPr>
          <w:sz w:val="24"/>
        </w:rPr>
        <w:t>Настоящая инструкция переработана в соответствии со СНИП 12-03-99 «Техника безопасности в строительстве с учетом изменений и дополнений, нормативами Госстандарта России и Минтруда России.</w:t>
      </w:r>
    </w:p>
    <w:p>
      <w:pPr>
        <w:pStyle w:val="Normal"/>
        <w:numPr>
          <w:ilvl w:val="1"/>
          <w:numId w:val="10"/>
        </w:numPr>
        <w:rPr>
          <w:sz w:val="24"/>
        </w:rPr>
      </w:pPr>
      <w:r>
        <w:rPr>
          <w:sz w:val="24"/>
        </w:rPr>
        <w:t>К пескоструйным работам относятся работы, при выполнении которых имеется или может возникнуть производственная опасность вне связи с характером выполнения работы. При производстве указанных работ, кроме обычных мер безопасности, необходимо выполнение дополнительных мероприятий, разработанных отдельно для каждой конкретной производственной операции.</w:t>
      </w:r>
    </w:p>
    <w:p>
      <w:pPr>
        <w:pStyle w:val="Normal"/>
        <w:numPr>
          <w:ilvl w:val="1"/>
          <w:numId w:val="10"/>
        </w:numPr>
        <w:rPr>
          <w:sz w:val="24"/>
        </w:rPr>
      </w:pPr>
      <w:r>
        <w:rPr>
          <w:sz w:val="24"/>
        </w:rPr>
        <w:t>Перечень работ и профессий, к которым предъявляются дополнительные (повышенные) требования безопасности, должен указываться в приказе по предприятию отдельно.</w:t>
      </w:r>
    </w:p>
    <w:p>
      <w:pPr>
        <w:pStyle w:val="Normal"/>
        <w:numPr>
          <w:ilvl w:val="1"/>
          <w:numId w:val="10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ескоструйные работы  следует выполнять только при наличии наряда-допуска после проведения целевого инструктажа непосредственно на рабочем месте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Ответственность за выполнение мероприятий, обеспечивающих безопасность работ несут руководители предприятий.</w:t>
      </w:r>
    </w:p>
    <w:p>
      <w:pPr>
        <w:pStyle w:val="Normal"/>
        <w:numPr>
          <w:ilvl w:val="1"/>
          <w:numId w:val="10"/>
        </w:numPr>
        <w:rPr>
          <w:sz w:val="24"/>
        </w:rPr>
      </w:pPr>
      <w:r>
        <w:rPr>
          <w:sz w:val="24"/>
        </w:rPr>
        <w:t>При организации пескоструйных  работ (размещение участков работ, рабочих мест, производств, проходов, санитарно-бытовых помещений) следует установить опасные для людей зоны в пределах которых постоянно действуют или могут возникнуть опасные и вредные производственные факторы.</w:t>
      </w:r>
    </w:p>
    <w:p>
      <w:pPr>
        <w:pStyle w:val="Normal"/>
        <w:numPr>
          <w:ilvl w:val="1"/>
          <w:numId w:val="10"/>
        </w:numPr>
        <w:rPr>
          <w:sz w:val="24"/>
        </w:rPr>
      </w:pPr>
      <w:r>
        <w:rPr>
          <w:sz w:val="24"/>
        </w:rPr>
        <w:t>К зонам постоянно-действующим опасных производственных факторов должны быть отнесены рабочие места, проходы и проезды к ним, находящие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вблизи неизолированных токоведущих частей электроустановок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ближе 2м неогражденных перепадов по высоте на 1,3и и боле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в местах, где содержатся вредные или опасные вещества в концентрациях выше ПДК или присутствуют опасные и вредные физические факторы с параметрами выше ПДК.</w:t>
      </w:r>
    </w:p>
    <w:p>
      <w:pPr>
        <w:pStyle w:val="Normal"/>
        <w:numPr>
          <w:ilvl w:val="1"/>
          <w:numId w:val="10"/>
        </w:numPr>
        <w:rPr>
          <w:sz w:val="24"/>
        </w:rPr>
      </w:pPr>
      <w:r>
        <w:rPr>
          <w:sz w:val="24"/>
        </w:rPr>
        <w:t>К зонам потенциально опасных производственных факторов следует относить неогражденные и незащищенные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участки территории вблизи строящегося здан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этажи зданий и сооружений в одной захватке, над которыми производятся работы (монтаж, демонтаж, ремонт конструкций или технологического оборудования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зоны перемещения машин, механизмов, технологического оборудования или их частей, узлов, деталей, рабочих органов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зоны, над которыми происходит перемещение грузов грузоподъемными кранам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зоны расположения оборудования с ядовитым, агрессивным, ЛВЖ, и т.д., а также зоны, где персонал подрядчика может попасть под воздействие опасных и вредных факторов.</w:t>
      </w:r>
    </w:p>
    <w:p>
      <w:pPr>
        <w:pStyle w:val="Normal"/>
        <w:numPr>
          <w:ilvl w:val="1"/>
          <w:numId w:val="10"/>
        </w:numPr>
        <w:rPr>
          <w:sz w:val="24"/>
        </w:rPr>
      </w:pPr>
      <w:r>
        <w:rPr>
          <w:sz w:val="24"/>
        </w:rPr>
        <w:t>До начала работ в опасных зонах следует осуществлять организационно-технологические мероприятия, обеспечивающие безопасность работающих, а работы выполнять только по наряду-допуску.</w:t>
      </w:r>
    </w:p>
    <w:p>
      <w:pPr>
        <w:pStyle w:val="Normal"/>
        <w:numPr>
          <w:ilvl w:val="1"/>
          <w:numId w:val="10"/>
        </w:numPr>
        <w:rPr>
          <w:sz w:val="24"/>
        </w:rPr>
      </w:pPr>
      <w:r>
        <w:rPr>
          <w:sz w:val="24"/>
        </w:rPr>
        <w:t>Во избежание доступа лиц, не связанных с выполнением работ в опасных зонах, до начала работы необходимо устанавливать защитные или сигнальные ограждения в соответствии с требованиями ГОСТ 23407-78 и инвентарные ограждения строительных площадок и участков производства строительно-монтажных работ.</w:t>
      </w:r>
    </w:p>
    <w:p>
      <w:pPr>
        <w:pStyle w:val="Normal"/>
        <w:numPr>
          <w:ilvl w:val="1"/>
          <w:numId w:val="10"/>
        </w:numPr>
        <w:rPr>
          <w:sz w:val="24"/>
        </w:rPr>
      </w:pPr>
      <w:r>
        <w:rPr>
          <w:sz w:val="24"/>
        </w:rPr>
        <w:t>К самостоятельному выполнению  пескоструйных работ  допускаются лиц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не моложе 18 лет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изнанными годными к их производству медицинской комисси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имеющие производственный стаж на указанных работах не менее одного года и тарифный разряд не ниже 3-его уровн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ошедшие обучение и проверку знаний правил, норм и инструкций по охране труда, в том числе и настоящей инструкц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имеющие удостоверение на право производства этих работ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олучившие инструктаж на рабочем месте по безопасности при выполнении работ.</w:t>
      </w:r>
    </w:p>
    <w:p>
      <w:pPr>
        <w:pStyle w:val="Normal"/>
        <w:numPr>
          <w:ilvl w:val="1"/>
          <w:numId w:val="10"/>
        </w:numPr>
        <w:rPr>
          <w:sz w:val="24"/>
        </w:rPr>
      </w:pPr>
      <w:r>
        <w:rPr>
          <w:sz w:val="24"/>
        </w:rPr>
        <w:t>Рабочие, впервые допущенные к  пескоструйным работам  в  течение одного года должны выполнять также работы под непосредственным надзором опытных рабочих, назначенных для этого приказом по организ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exact" w:line="280" w:before="80" w:after="0"/>
        <w:ind w:left="1023" w:right="520" w:hanging="28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ТРЕБОВАНИЯ БЕЗОПАСНОСТИ ПЕРЕД НАЧАЛОМ РАБОТЫ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еред началом пескоструйных  работ выдается наряд-допуск в 2-х экземплярах. Право выдачи нарядов-допусков предоставляется специалистам, уполномоченным на это приказом руководителя организации.</w:t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ветственными руководителями работ должны назначаться специалисты организации, прошедшие проверку знаний правил и норм охраны труда и настоящий инструктаж.</w:t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ветственными исполнителями работ могут назначаться прорабы, бригадиры, прошедшие обучение и проверку знаний правил техники безопасности, правил пожарной безопасности к настоящей инструкции.</w:t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ветственный исполнитель работ несет ответственность за безопасное выполнение работ, соблюдение членами бригады мер безопасности, указанных в наряде-допуске, обязательное применение СИЗ.</w:t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 момента допуска бригады к  пескоструйной работе  ответственный исполнитель работ должен находиться на рабочем месте и осуществлять постоянный надзор за работой членов бригады и выполнение мер безопасности.</w:t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выполнении пескоструйных  работ  бригада должна состоять не менее чем из двух человек, включая ответственного исполнителя.</w:t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бочие допускаются к выполнению пескоструйных  работ  на территории действующего предприятия, перед допуском должны получить целевой инструктаж с привлечением ответственных работников предприятия, на территории которого предстоит выполнить работы.</w:t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тветственному исполнителю работ может быть выдан только один наряд-допуск. Срок хранения закрытых нарядов-допусков – 30 суток.</w:t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Выдача и возврат нарядов-допусков регистрируется в журнале учета и выдачм нарядов-допусков на производство работ повышенной опасности. Журнал, чистые бланки и закрытые наряды-заказы должны храниться у лица, выдавающего их.</w:t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Проверить выполнение мер безопасности, предусмотренных нарядом-допуском.</w:t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Проверить наличие и исправность заземления пескоструйной установки.</w:t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Проверить воздушные шланги ( без повреждений, надежно закреплены на штуцере)</w:t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Провести членам бригады на рабочем месте целевой инструктаж по технике безопасности.</w:t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Указать каждому члену бригады его рабочее место.</w:t>
      </w:r>
    </w:p>
    <w:p>
      <w:pPr>
        <w:pStyle w:val="Normal"/>
        <w:widowControl w:val="false"/>
        <w:numPr>
          <w:ilvl w:val="0"/>
          <w:numId w:val="2"/>
        </w:numPr>
        <w:spacing w:lineRule="exact" w:line="280" w:before="80" w:after="0"/>
        <w:ind w:left="1023" w:right="520" w:hanging="28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ТРЕБОВАНИЯ БЕЗОПАСНОСТИ ВО ВРЕМЯ РАБОТЫ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Ответственному руководителю постоянно находиться на месте производства пескоструйных  работ и вести контроль за выполнением членами бригады мер безопасности и технологической последовательности производства работ. 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При проведении пескоструйных работ пользоваться защитными очками и респиратором.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Не допускать перегибов шланга, закручивания, пересечений с  тросами.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НЕ бросать пескоструйный аппарат, не подвергать ударам, предохранять от загрязнений, не оставлять без присмотра.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Рабочее включение воздуха производить только после установки пескоструйного аппарата в рабочее положе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Работать пескоструйным аппаратом с приставных лестниц запрещается.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прещать членам бригады покидать пределы зоны производства работ без разрешения, выполнять работы, не предусмотренные нарядом-допуском.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водить членов бригады с места производства работ на время перерывов в течение рабочей смены, наряд-допуск при этом остается у ответственного исполнителя работ. Возобновлять работу после перерыва, только лично осмотрев рабочее мест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exact" w:line="280" w:before="80" w:after="0"/>
        <w:ind w:left="1023" w:right="520" w:hanging="28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ТРЕБОВАНИЯ БЕЗОПАСНОСТИ В АВАРИЙНЫХ СИТУАЦИЯХ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обнаружении дефектов  в работе пескоструйного аппарата,  представляющих опасность для жизни людей и целостности оборудования, немедленно приостанови работы, по возможности отключи электрооборудование от электросети (при его наличии), прими меры по ликвидации аварии, о случившемся доложи руководителю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опасности возникновения несчастного случая прими меры по его предупреждению. Если несчастный случай произошел, окажи доврачебную медицинскую помощь пострадавшему, при необходимости вызови скорую помощь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возникновении пожара немедленно вызови пожарную охрану, уведи в безопасное место людей и по возможности убери горючие вещества, приступи к тушению огня первичными средствами пожаротушения, туши сухим песком или углекислым огнетушителем. О пожаре сообщи руководител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exact" w:line="280" w:before="80" w:after="0"/>
        <w:ind w:left="1023" w:right="520" w:hanging="28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ТРЕБОВАНИЯ БЕЗОПАСНОСТИ ПО ОКОНЧАНИИ РАБОТ</w:t>
      </w:r>
    </w:p>
    <w:p>
      <w:pPr>
        <w:pStyle w:val="Normal"/>
        <w:widowControl w:val="false"/>
        <w:spacing w:lineRule="exact" w:line="280" w:before="80" w:after="0"/>
        <w:ind w:left="740" w:right="5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 окончании работ вывести бригаду с места производства работ. Окончание работ оформляется подписями в наряде-допуске и передается этот наряд ответственному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Сдать инструмент в кладовку, сообщить мастеру о дефектах в работе пескоструйного аппарата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Принять ду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струкцию составил</w:t>
      </w:r>
      <w:r>
        <w:rPr>
          <w:b/>
          <w:sz w:val="24"/>
          <w:lang w:val="en-US"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уководитель подразделения (участка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</w:t>
      </w:r>
      <w:r>
        <w:rPr>
          <w:b/>
          <w:sz w:val="24"/>
          <w:lang w:val="en-US"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женер по охране труда</w:t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102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740" w:right="52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80" w:after="0"/>
      <w:ind w:left="740" w:right="520" w:hanging="0"/>
      <w:jc w:val="center"/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05:52:00Z</dcterms:created>
  <dc:creator>Колесников</dc:creator>
  <dc:description/>
  <dc:language>en-US</dc:language>
  <cp:lastModifiedBy>Баранов</cp:lastModifiedBy>
  <dcterms:modified xsi:type="dcterms:W3CDTF">2002-09-18T09:39:00Z</dcterms:modified>
  <cp:revision>3</cp:revision>
  <dc:subject/>
  <dc:title>ОРГАНИЗАЦИЯ</dc:title>
</cp:coreProperties>
</file>