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при эксплуатации шлифовального полуавтомата  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обработки очковых линз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ab/>
        <w:t xml:space="preserve">   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 xml:space="preserve">           Руководитель организации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г.</w:t>
        <w:tab/>
        <w:tab/>
        <w:tab/>
      </w:r>
      <w:r>
        <w:rPr>
          <w:lang w:val="en-US" w:eastAsia="en-US"/>
        </w:rPr>
        <w:t>«____»________________</w:t>
      </w:r>
      <w:r>
        <w:rPr/>
        <w:t xml:space="preserve">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b/>
          <w:b/>
        </w:rPr>
      </w:pPr>
      <w:r>
        <w:rPr>
          <w:b/>
        </w:rPr>
        <w:t>ИНС</w:t>
      </w:r>
      <w:bookmarkStart w:id="1" w:name="OCRUncertain003"/>
      <w:r>
        <w:rPr>
          <w:b/>
        </w:rPr>
        <w:t>Т</w:t>
      </w:r>
      <w:bookmarkEnd w:id="1"/>
      <w:r>
        <w:rPr>
          <w:b/>
        </w:rPr>
        <w:t>РУКЦИЯ №</w:t>
      </w:r>
    </w:p>
    <w:p>
      <w:pPr>
        <w:pStyle w:val="Style15"/>
        <w:rPr/>
      </w:pPr>
      <w:r>
        <w:rPr>
          <w:rFonts w:eastAsia="Arial"/>
        </w:rPr>
        <w:t xml:space="preserve"> </w:t>
      </w:r>
      <w:r>
        <w:rPr/>
        <w:t>ПО ОХРАНЕ ТРУДА ПРИ ЭКСПЛУАТАЦИИ  ШЛИФОВАЛЬНОГО ПОЛУАВТОМАТА ДЛЯ ОБРАБОТКИ ОЧКОВЫХ ЛИНЗ.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80" w:after="0"/>
        <w:ind w:left="1023" w:right="520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280" w:before="80" w:after="0"/>
        <w:ind w:left="740" w:right="5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1.1.Персонал, допущенный к работе на шлифовальном полуавтомате, должен: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лучить инструктаж по технике безопасности в соответствии разработанной инструкцией  и инструкцией завода-изготовител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 w:eastAsia="en-US"/>
        </w:rPr>
        <w:t>соблюдать правила безопасности при ремонте машины и установке шлифовальных кругов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 w:eastAsia="en-US"/>
        </w:rPr>
        <w:t>содержать в исправном состоянии и чистоте полуавтоматы, инструмент, приспособлени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 w:eastAsia="en-US"/>
        </w:rPr>
        <w:t>выполнять требования запрещающих, предупреждающих, указательных знаков и надписе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lang w:val="en-US" w:eastAsia="en-US"/>
        </w:rPr>
        <w:t>соблюдать правила внутреннего распорядка.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2. Персонал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азначение, устройство, принцип действия полуавтомата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инструкции по эксплуатации и обслуживании полуавтомата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ризнаки, причины и опасные последствия неисправностей, возникающих в процессе эксплуатации шлифовального полуавтомата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действие на персонал опасных и вредных производственных факторов, возникающих во время работы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равила оказания первой (доврачебной) помощи при несчастных случаях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3.Полуавтомат шлифовальный для обработки очковых линз по контуру, предназначен для обработки по контуру и получения фацета на очковых линзах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4. Проверка технической исправности шлифовального полуавтомата должна осуществляться перед запуском станка в работу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5. Во время управления полуавтоматом на персонал могут воздействовать следующие опасные и вредные факторы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овышенная запыленность воздуха рабочей зоны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повышенный уровень вибрации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ервно-психические нагруз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6. Персонал должен использовать следующие СИЗ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халат хлопчатобумажный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очки защитные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апальчни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7. Персонал должен выполнять следующие требования пожарной безопасности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е курить и не пользоваться открытым огнем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не проводить работы, связанные с применением открытого огня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о всех неисправностях электрооборудования немедленно вызвать электромонтера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ab/>
        <w:t>-курить только в отведенных для этого местах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 xml:space="preserve">1.8. Знание персоналом требований настоящей инструкции является служебной обязанностью, а их нарушение является нарушением трудовой дисциплины, что влечет за собой дисциплинарную или иную ответственность в соответствии с законодательством РФ.        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ДО НАЧАЛА РАБОТЫ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pacing w:lineRule="exact" w:line="180" w:before="100" w:after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4"/>
        </w:rPr>
        <w:t>2.1.Перед началом работы персонал должен проверить:</w:t>
      </w:r>
    </w:p>
    <w:p>
      <w:pPr>
        <w:pStyle w:val="Normal"/>
        <w:widowControl w:val="false"/>
        <w:spacing w:lineRule="exact" w:line="180" w:before="100" w:after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</w:rPr>
        <w:t>исправность шлифовального полуавтомата на холостом ходу в течение 2 минут;</w:t>
      </w:r>
    </w:p>
    <w:p>
      <w:pPr>
        <w:pStyle w:val="Normal"/>
        <w:widowControl w:val="false"/>
        <w:spacing w:lineRule="exact" w:line="180" w:before="100" w:after="0"/>
        <w:rPr>
          <w:rFonts w:ascii="Arial" w:hAnsi="Arial" w:cs="Arial"/>
        </w:rPr>
      </w:pPr>
      <w:r>
        <w:rPr>
          <w:rFonts w:cs="Arial" w:ascii="Arial" w:hAnsi="Arial"/>
        </w:rPr>
        <w:tab/>
        <w:t>-наличие защитного кожуха;</w:t>
      </w:r>
    </w:p>
    <w:p>
      <w:pPr>
        <w:pStyle w:val="Normal"/>
        <w:widowControl w:val="false"/>
        <w:spacing w:lineRule="exact" w:line="180" w:before="100" w:after="0"/>
        <w:rPr>
          <w:rFonts w:ascii="Arial" w:hAnsi="Arial" w:cs="Arial"/>
        </w:rPr>
      </w:pPr>
      <w:r>
        <w:rPr>
          <w:rFonts w:cs="Arial" w:ascii="Arial" w:hAnsi="Arial"/>
        </w:rPr>
        <w:tab/>
        <w:t>-наличие заземления;</w:t>
      </w:r>
    </w:p>
    <w:p>
      <w:pPr>
        <w:pStyle w:val="Normal"/>
        <w:widowControl w:val="false"/>
        <w:spacing w:lineRule="exact" w:line="180" w:before="100" w:after="0"/>
        <w:rPr>
          <w:rFonts w:ascii="Arial" w:hAnsi="Arial" w:cs="Arial"/>
        </w:rPr>
      </w:pPr>
      <w:r>
        <w:rPr>
          <w:rFonts w:cs="Arial" w:ascii="Arial" w:hAnsi="Arial"/>
        </w:rPr>
        <w:tab/>
        <w:t>-надежность крепления шлифовального круга;</w:t>
      </w:r>
    </w:p>
    <w:p>
      <w:pPr>
        <w:pStyle w:val="Normal"/>
        <w:widowControl w:val="false"/>
        <w:spacing w:lineRule="exact" w:line="180" w:before="100" w:after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>-одеть полагающуюся спецодежду.</w:t>
      </w: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2..</w:t>
      </w:r>
      <w:r>
        <w:rPr>
          <w:sz w:val="24"/>
        </w:rPr>
        <w:t xml:space="preserve"> Круги должны храниться в сухом, нормально отапливаемом помещении и оберегаться от случайных ударов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Получая в инструментальной кладовой для установки на станке круга или камня, следует выяснить, прошли ли они испытания на завод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4..</w:t>
      </w:r>
      <w:r>
        <w:rPr>
          <w:sz w:val="24"/>
        </w:rPr>
        <w:t xml:space="preserve"> Не устанавливайте круг на станке, число оборотов шпинделя которого превышает допустимое, обозначенное на ярлыке круг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 5.</w:t>
      </w:r>
      <w:r>
        <w:rPr>
          <w:sz w:val="24"/>
        </w:rPr>
        <w:t xml:space="preserve"> Диаметр отверстия круга,</w:t>
      </w:r>
      <w:r>
        <w:rPr>
          <w:b/>
          <w:sz w:val="24"/>
        </w:rPr>
        <w:t xml:space="preserve"> </w:t>
      </w:r>
      <w:r>
        <w:rPr>
          <w:sz w:val="24"/>
        </w:rPr>
        <w:t>как правило, должен превышать диаметр шпинделя станка, но не более чем на</w:t>
      </w:r>
      <w:r>
        <w:rPr>
          <w:sz w:val="24"/>
          <w:lang w:val="en-US" w:eastAsia="en-US"/>
        </w:rPr>
        <w:t xml:space="preserve"> 0,3-1</w:t>
      </w:r>
      <w:r>
        <w:rPr>
          <w:sz w:val="24"/>
        </w:rPr>
        <w:t xml:space="preserve"> мм, в зависимости от величины круга. Назначение этого зазор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дотвратить перенапряжение круга и появление трещин при расширении шпинделя от нагревани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Укрепление круга на шпинделе разрешается производить только посредством двух боковых нажимных дисков, свинчиваемых навернутыми на шпиндель гайками.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3.1.После установки круга на шпинделе станка, шлифовальный круг должен быть подвергнут вращению в холостую при рабочей скорости в течение 2-х минут.  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.Запрещается производить регулировку механизмов, проверять натяжение ремней на работающем полуавтомате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3. Не оставлять на работающем полуавтомате  посторонние предметы (ключи, детали)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 При случайном прекращении подачи электроэнергии нужно вывести бабку изделия с линзой из зоны контакта со шлифовальным кругом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. Работать без кожуха шлифовального круга запрещается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6. Чтобы узнать с каким усилием можно зажимать линзу во избежание ее растрескивания от слишком большого усилия зажима, рекомендуется взять тонкую бракованную очковую линзу и зажимать ее до тех пор, пока не прроизойдет ее растрескивание. Эта операция не влечет за собой никаких повреждений на полуавтомате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7. Для зажима копира применяется механизм зажима, представляющий собой откидывающий кронштейн с открытым зевом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8. Обрабатываемая на полуавтомате линза, принимает форму и размеры в соответствии с формой и размерами установленного копира, но на полуавтомате предусмотрена возможность получения линзы большего или меньшего размера относительно установленного копира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Периодически проверять правильность работы блокировочных устройств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 Для обеспечения безаварийной работы станка необходимо, чтобы напряжение питающей сети было в пределах о,95- 1,1 номинального значения, а отклонение частоты отноминального значения в пределах 0,1 Гц.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1. Запарещается производить  работы под напряжением и с открытой дверкой шкафа управления.        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2. Необходимо 6 раз в год проверять состояние пусковой аппаратуры, Все детали электроаппаратуры должны быть очищены от пыл, грязи, нагара и ржавчины. </w:t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jc w:val="both"/>
        <w:rPr>
          <w:b/>
          <w:b/>
        </w:rPr>
      </w:pPr>
      <w:r>
        <w:rPr>
          <w:b/>
        </w:rPr>
        <w:t>ТРЕБОВАНИЯ БЕЗОПАСНОСТИ ПРИ АВАРИЙНЫХ СИТУАЦИЯХ</w:t>
      </w:r>
    </w:p>
    <w:p>
      <w:pPr>
        <w:pStyle w:val="Normal"/>
        <w:widowControl w:val="false"/>
        <w:numPr>
          <w:ilvl w:val="0"/>
          <w:numId w:val="0"/>
        </w:numPr>
        <w:spacing w:lineRule="exact" w:line="180"/>
        <w:ind w:left="1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93" w:hanging="0"/>
        <w:jc w:val="both"/>
        <w:rPr>
          <w:sz w:val="24"/>
        </w:rPr>
      </w:pPr>
      <w:r>
        <w:rPr>
          <w:sz w:val="24"/>
        </w:rPr>
        <w:t>4.1.При обнаружении дефектов оборудования (шлифовальных кругов), представляющих опасность для жизни персонала и целостности оборудования, немедленно приостановить работы, по возможности отключить электрооборудование, принять меры к ликвидации аварии.</w:t>
      </w:r>
    </w:p>
    <w:p>
      <w:pPr>
        <w:pStyle w:val="Normal"/>
        <w:widowControl w:val="false"/>
        <w:ind w:left="193" w:hanging="0"/>
        <w:jc w:val="both"/>
        <w:rPr>
          <w:sz w:val="24"/>
        </w:rPr>
      </w:pPr>
      <w:r>
        <w:rPr>
          <w:sz w:val="24"/>
        </w:rPr>
        <w:t>4.2.При получении травмы на заточном станке обратиться в медпункт или вызвать скорую помощь, поставить в известность мастера о полученной травме.</w:t>
      </w:r>
    </w:p>
    <w:p>
      <w:pPr>
        <w:pStyle w:val="Normal"/>
        <w:widowControl w:val="false"/>
        <w:spacing w:lineRule="exact" w:line="180"/>
        <w:ind w:left="19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О СКОНЧАНИИ РАБОТЫ</w:t>
      </w:r>
    </w:p>
    <w:p>
      <w:pPr>
        <w:pStyle w:val="Normal"/>
        <w:rPr/>
      </w:pPr>
      <w:r>
        <w:rPr/>
        <w:t xml:space="preserve">     </w:t>
      </w:r>
      <w:r>
        <w:rPr/>
        <w:t>5.1.</w:t>
      </w:r>
      <w:r>
        <w:rPr>
          <w:sz w:val="24"/>
        </w:rPr>
        <w:t>Для сохранения надежной и долговечной работы шпинделя полуавтомата в целом необходимо проводить следующие работы:</w:t>
      </w:r>
    </w:p>
    <w:p>
      <w:pPr>
        <w:pStyle w:val="Normal"/>
        <w:rPr>
          <w:sz w:val="24"/>
        </w:rPr>
      </w:pPr>
      <w:r>
        <w:rPr>
          <w:sz w:val="24"/>
        </w:rPr>
        <w:tab/>
        <w:t>-ежедневно по окончании работы проводить влажную уборку полуавтомата и особенно зоны обработки и шпинделей издели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 допускать нарастания и затвердевания порошка на шпинделях и уплотнениях, так как при последующем запуске резко увеличивается нагрузка на привод, а также это приводит к быстрому износу уплотнительных узлов.  </w:t>
      </w:r>
    </w:p>
    <w:p>
      <w:pPr>
        <w:pStyle w:val="Normal"/>
        <w:widowControl w:val="false"/>
        <w:numPr>
          <w:ilvl w:val="1"/>
          <w:numId w:val="7"/>
        </w:numPr>
        <w:rPr>
          <w:sz w:val="24"/>
        </w:rPr>
      </w:pPr>
      <w:r>
        <w:rPr>
          <w:sz w:val="24"/>
        </w:rPr>
        <w:t>По окончании работы снять и убрать спецодежду, вымыть руки теплой водой, принять душ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2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2138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180" w:before="10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Style15">
    <w:name w:val="Цитата"/>
    <w:basedOn w:val="Normal"/>
    <w:qFormat/>
    <w:pPr>
      <w:widowControl w:val="false"/>
      <w:spacing w:lineRule="exact" w:line="280" w:before="80" w:after="0"/>
      <w:ind w:left="740" w:right="520" w:hanging="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6:32:00Z</dcterms:created>
  <dc:creator>Kolesnikov S.</dc:creator>
  <dc:description/>
  <dc:language>en-US</dc:language>
  <cp:lastModifiedBy>Баранов</cp:lastModifiedBy>
  <cp:lastPrinted>1999-06-01T14:49:00Z</cp:lastPrinted>
  <dcterms:modified xsi:type="dcterms:W3CDTF">2002-09-20T06:32:00Z</dcterms:modified>
  <cp:revision>2</cp:revision>
  <dc:subject/>
  <dc:title>ИНСТРУКЦИЯ № 40 ОХРАНА ТРУДА ПРИ ЭКСПЛУАТАЦИИ ТОЧИЛЬНЫХ И ШЛИФОВАЛЬНЫХ КРУГОВ</dc:title>
</cp:coreProperties>
</file>