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именование организаци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по охране труд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ри проведении инструктажа персонала по электробезопасности на 1-ую групп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Клин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2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Согласовано: </w:t>
        <w:tab/>
        <w:tab/>
        <w:tab/>
        <w:tab/>
        <w:tab/>
        <w:tab/>
        <w:t>Утверждаю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едседатель профкома                                                  Руководитель организа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 xml:space="preserve">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___________2002 г.                                                                         ___________2002 г.</w:t>
      </w:r>
    </w:p>
    <w:p>
      <w:pPr>
        <w:pStyle w:val="Heading2"/>
        <w:rPr/>
      </w:pPr>
      <w:r>
        <w:rPr/>
        <w:t>Протокол 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Инструкция №</w:t>
      </w:r>
    </w:p>
    <w:p>
      <w:pPr>
        <w:pStyle w:val="Normal"/>
        <w:ind w:right="-427" w:hanging="0"/>
        <w:jc w:val="center"/>
        <w:rPr>
          <w:sz w:val="28"/>
        </w:rPr>
      </w:pPr>
      <w:r>
        <w:rPr>
          <w:b/>
          <w:sz w:val="28"/>
        </w:rPr>
        <w:t>по охране труда  при  проведении инструктажа по электробезопасности на 1-ую групп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rPr>
          <w:sz w:val="28"/>
        </w:rPr>
      </w:pPr>
      <w:r>
        <w:rPr>
          <w:sz w:val="28"/>
        </w:rPr>
        <w:t>Общие требования безопасно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Настоящая инструкция предназначена для персонала, выполняющих техническое обслуживание электрооборудования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К самостоятельной работе на оборудовании допускаются лица не моложе 18 лет, имеющие удостоверение  и группу по электробезопасности не ниже 1,   прошедшие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обучение безопасным методам и приемам  труда  не  менее чем по 10 часовой программе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нструктаж  по  электробезопасности на рабочем мест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медицинский осмотр согласно приказу Минздрава Р.Ф № 90 от 14.03.96 г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внеплановый инструктаж: 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ерсонал по  частичному обслуживанию электрооборудования   обязан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соблюдать требования настоящей инструкции, инструкции о мерах пожарной безопасност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соблюдать требования к эксплуатации оборудования;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ерсонал по частичному  обслуживанию электрооборудования  должен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знать местоположение средств оказания доврачебной помощи, первичных  средств  пожаротушения,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выполнять  только  порученную работу и не передавать ее другим без разрешения мастера или начальника цех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Персонал по обслуживанию электрооборудования   должен знать  и соблюдать  правила личной гигиены. Принимать пищу, курить, отдыхать только в специально отведенных для этого помещениях и местах. Пить воду только</w:t>
      </w:r>
      <w:r>
        <w:rPr>
          <w:sz w:val="24"/>
          <w:lang w:val="en-US"/>
        </w:rPr>
        <w:t xml:space="preserve"> </w:t>
      </w:r>
      <w:r>
        <w:rPr>
          <w:sz w:val="24"/>
        </w:rPr>
        <w:t>из специально предназначенных для этого установок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При обнаружении неисправностей оборудования, приспособлений, инструментов и других недостатках или опасностях  на рабочем месте немедленно сообщить мастеру или начальнику цеха. Приступить к работе можно только с их разрешения после устранения всех недостатков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тключить оборудовани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общить в пожарную охрану и администраци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приступить к тушению пожара имеющимися в цехе первичными средствами пожаротушения в соответствии  с  инструкцией  по пожарной без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угрозе жизни покинуть помещение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При  несчастном  случае оказать пострадавшему первую (доврачебную) помощь, немедленно сообщить о случившемся мастеру или  начальнику цеха,  принять меры к сохранению обстановки происшествия (состояние оборудования),  если  это  не  создает опасности для окружающих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За невыполнение требований безопасности,  изложенных в настоящей инструкции, рабочий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сновными опасными и вредными производственными факторами являются: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sz w:val="24"/>
        </w:rPr>
      </w:pPr>
      <w:r>
        <w:rPr>
          <w:sz w:val="24"/>
        </w:rPr>
        <w:t>движущиеся и вращающиеся детали и узлы автомашины;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sz w:val="24"/>
        </w:rPr>
      </w:pPr>
      <w:r>
        <w:rPr>
          <w:sz w:val="24"/>
        </w:rPr>
        <w:t>острые кромки деталей;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sz w:val="24"/>
        </w:rPr>
      </w:pPr>
      <w:r>
        <w:rPr>
          <w:sz w:val="24"/>
        </w:rPr>
        <w:t>выполнение работ вне помещения при неблагоприятных атмосферных явлениях (дождь, гроза)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sz w:val="24"/>
        </w:rPr>
      </w:pPr>
      <w:r>
        <w:rPr>
          <w:sz w:val="24"/>
        </w:rPr>
        <w:t>отработанные газы в результате сгорания горюче-смазочных материал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 соответствии с "Нормами бесплатной выдачи  средств индивидуальной  защиты рабочим и служащим"  персоналу по  обслуживанию  электрооборудования   выдаются сроком  на  12 месяцев  костюм   хлопчатобумажный,  на 3 месяца рукавицы  комбинирован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Требования безопасности перед началом работ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Убедиться в  исправности и надеть специальную одежду, застегнуть ее на все пуговицы,  волосы убрать под головной убор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оверить не  загромождены ли проходы и рабочее место посторонними предметами.  Убедиться в том,  что рабочее  место достаточно освещено и свет не будет слепить глаза.  Напряжение местного освещения не  должно  превышать  42В,  а  переносных электроламп 12В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Проверить СИЗ, убедиться в их исправности. 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оверить необходимый для работы инструмент и приспособления и убедиться в их исправности.  Неисправный инструмент и приспособления  с рабочего места убрать.  Переносить рабочий инструмент следует в специальной сумке или ящике.</w:t>
      </w:r>
    </w:p>
    <w:p>
      <w:pPr>
        <w:pStyle w:val="Normal"/>
        <w:ind w:left="255" w:hanging="0"/>
        <w:jc w:val="both"/>
        <w:rPr>
          <w:sz w:val="24"/>
        </w:rPr>
      </w:pPr>
      <w:r>
        <w:rPr>
          <w:sz w:val="24"/>
        </w:rPr>
        <w:t xml:space="preserve">2.5. Проверить обслуживаемый электроинструмент: </w:t>
      </w:r>
    </w:p>
    <w:p>
      <w:pPr>
        <w:pStyle w:val="Normal"/>
        <w:ind w:left="255" w:hanging="0"/>
        <w:jc w:val="both"/>
        <w:rPr>
          <w:sz w:val="24"/>
        </w:rPr>
      </w:pPr>
      <w:r>
        <w:rPr>
          <w:sz w:val="24"/>
        </w:rPr>
        <w:tab/>
        <w:t>-затяжку болтов, крепящих узлы и детали;</w:t>
      </w:r>
    </w:p>
    <w:p>
      <w:pPr>
        <w:pStyle w:val="Normal"/>
        <w:ind w:left="255" w:hanging="0"/>
        <w:jc w:val="both"/>
        <w:rPr>
          <w:sz w:val="24"/>
        </w:rPr>
      </w:pPr>
      <w:r>
        <w:rPr>
          <w:sz w:val="24"/>
        </w:rPr>
        <w:tab/>
        <w:t xml:space="preserve">-наличие и исправность заземления; </w:t>
      </w:r>
    </w:p>
    <w:p>
      <w:pPr>
        <w:pStyle w:val="Normal"/>
        <w:ind w:left="255" w:hanging="0"/>
        <w:jc w:val="both"/>
        <w:rPr>
          <w:sz w:val="24"/>
        </w:rPr>
      </w:pPr>
      <w:r>
        <w:rPr>
          <w:sz w:val="24"/>
        </w:rPr>
        <w:tab/>
        <w:t>-состояние провода , целостность изоляции, отсутствие изломов жил.</w:t>
      </w:r>
    </w:p>
    <w:p>
      <w:pPr>
        <w:pStyle w:val="Normal"/>
        <w:ind w:left="255" w:hanging="0"/>
        <w:jc w:val="both"/>
        <w:rPr>
          <w:sz w:val="24"/>
        </w:rPr>
      </w:pPr>
      <w:r>
        <w:rPr>
          <w:sz w:val="24"/>
        </w:rPr>
        <w:tab/>
        <w:t>-четкость работы выключателя.</w:t>
      </w:r>
    </w:p>
    <w:p>
      <w:pPr>
        <w:pStyle w:val="Normal"/>
        <w:ind w:left="255" w:hanging="0"/>
        <w:jc w:val="both"/>
        <w:rPr>
          <w:sz w:val="24"/>
        </w:rPr>
      </w:pPr>
      <w:r>
        <w:rPr>
          <w:sz w:val="24"/>
        </w:rPr>
        <w:tab/>
        <w:t>При ощущении хотя бы слабого действия тока электроинструмент отключить от сети и сдать в ремонт.</w:t>
      </w:r>
    </w:p>
    <w:p>
      <w:pPr>
        <w:pStyle w:val="Normal"/>
        <w:ind w:left="255" w:hanging="0"/>
        <w:jc w:val="both"/>
        <w:rPr>
          <w:sz w:val="24"/>
        </w:rPr>
      </w:pPr>
      <w:r>
        <w:rPr>
          <w:sz w:val="24"/>
        </w:rPr>
        <w:t xml:space="preserve">2.6. Соединение электроинструмента производите с помощью штепсельных соединений. При этом проверьте контакты принудительного и опережающего включений заземляющего провода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Требования безопасности во время работ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ыполняйте работу, которую поручил мастер или другой руководитель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Запрещается наступать на оборванные, свешивающиеся или лежащие на земле и полу провода, а также на обрывки проволок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Запрещается эксплуатировать неисправное электрооборудование, а также оборудование с неисправными или отключенными устройствами аварийного отключения, блокировок, защит и сигнализаци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еста, опасные для прохода или нахождения в них людей, должны ограждаться канатами или переносными щитами с укрепленными на них знаками безопасност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чистку светильников  и замену перегоревших ламп должен производить электротехнический персонал с устройств, обеспечивающих удобный и безопасный доступ к светильникам  с группой не ниже 3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ереносные ручные электрические светильники должны питаться от сети напряжением от сети не выше 42 вольт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Уборку помещений с отдельно установленными распределительными щитами напряжением до 1000 вольт может выполнять один работник, имеющий группу по электробезопасности 1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4.1.  В случае возникновения загорания необходимо работу прекратить, принять участие в тушении пожара (огнетушителями, асбестовыми покрывалами, песком или сильной струей воды), а при невозможности ликвидации загорания следует вызвать пожарную охрану по телефону 01 и поставить в известность руководств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 xml:space="preserve">5. </w:t>
      </w:r>
      <w:r>
        <w:rPr>
          <w:b/>
          <w:sz w:val="28"/>
        </w:rPr>
        <w:t>Требования безопасности по окончании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вести в  порядок  рабочее  место.  Инструмент   и приспособления протереть и сложить в отведенное для них место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ообщить бригадиру или мастеру о выполненной  работе, замеченных недостатках, которые были выявлены в процессе работы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нять и убрать специальную одежду в шкаф, вымыть руки и лицо с мылом, принять душ.  Применять  для мытья  химические вещества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нженер по охране труда 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1"/>
      <w:numFmt w:val="decimal"/>
      <w:lvlText w:val="2.%1. "/>
      <w:lvlJc w:val="left"/>
      <w:pPr>
        <w:tabs>
          <w:tab w:val="num" w:pos="283"/>
        </w:tabs>
        <w:ind w:left="53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33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0:24:00Z</dcterms:created>
  <dc:creator>Олег Косырев</dc:creator>
  <dc:description/>
  <dc:language>en-US</dc:language>
  <cp:lastModifiedBy>Баранов</cp:lastModifiedBy>
  <cp:lastPrinted>1997-11-18T16:29:00Z</cp:lastPrinted>
  <dcterms:modified xsi:type="dcterms:W3CDTF">2002-09-18T10:22:00Z</dcterms:modified>
  <cp:revision>3</cp:revision>
  <dc:subject/>
  <dc:title>ИНСТРУКЦИЯ ПО ОХРАНЕ ТРУДА</dc:title>
</cp:coreProperties>
</file>