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аименование орган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персонала при работе на стенде по испытанию диэлектрических перчаток.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профкома                                                                Начальник локомотивного деп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ПЕРСОНАЛА ПРИ РАБОТЕ НА СТЕНДЕ ДЛЯ ИСПЫТАНИЯ ДИЭЛЕКТРИЧЕСКИХ ПЕРЧАТОК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1. Общие требования безопасности.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на стенде по испытанию диэлектрических перчаток 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бучение по правилам устройства и безопасной эксплуатации ПУЭ, ПЭЭП, ПТБ при эксплуатации электроустановок, иметь группу по электробезопасности не ниже 4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Персонал по испытанию диэлектрических перчаток должен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. 03.96 г. и приказу МПС от 07. 07. 1987 г.  № 23ц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железнодорожного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Персонал по испытанию диэлектрических перчаток     должен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ройство  и  электрическую схему стенда для испытания диэлектрических перчаток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ерсонал по испытанию диэлектрических перчаток 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оложения о дисциплине работников железнодорожного транспорта РФ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о время работы персонал по испытанию диэлектрических перчаток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воздействие высокого  напряжения в сети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или пониженная температура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Персонал по испытанию диэлектрических перчаток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 хлопчатобумажный, ботинки кожаные, перчатки диэлектрические, очки защитные , коврик диэлектрическ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7. Персонал по испытанию диэлектрических перчаток 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. При нахождении  на железнодорожных путях персонал по испытанию диэлектрических перчаток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пути  про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м от автосцепки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 , если расстояние между ними не менее 10м</w:t>
      </w:r>
    </w:p>
    <w:p>
      <w:pPr>
        <w:pStyle w:val="Normal"/>
        <w:ind w:left="328" w:hanging="0"/>
        <w:jc w:val="both"/>
        <w:rPr/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лезать под ваг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м к токоведущим частям контактной се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За невыполнение требований безопасности,  изложенных в настоящей инструкции, персонал  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 2.1. Перед началом работы персонал по испытанию диэлектрических перчаток    должен: 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устранить неполадк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испытательного стенда  и его заземление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их мест;</w:t>
      </w:r>
    </w:p>
    <w:p>
      <w:pPr>
        <w:pStyle w:val="Normal"/>
        <w:rPr>
          <w:sz w:val="24"/>
        </w:rPr>
      </w:pPr>
      <w:r>
        <w:rPr>
          <w:sz w:val="24"/>
        </w:rPr>
        <w:t>2.2. На испытательном стенде проверить;</w:t>
      </w:r>
    </w:p>
    <w:p>
      <w:pPr>
        <w:pStyle w:val="Normal"/>
        <w:rPr>
          <w:sz w:val="24"/>
        </w:rPr>
      </w:pPr>
      <w:r>
        <w:rPr>
          <w:sz w:val="24"/>
        </w:rPr>
        <w:tab/>
        <w:t>-отсутствие напряжения в цепях стенда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рубильник заземления «Р» включен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-кнопочный выключатель «В» выключен;</w:t>
      </w:r>
    </w:p>
    <w:p>
      <w:pPr>
        <w:pStyle w:val="Normal"/>
        <w:rPr>
          <w:sz w:val="24"/>
        </w:rPr>
      </w:pPr>
      <w:r>
        <w:rPr>
          <w:sz w:val="24"/>
        </w:rPr>
        <w:tab/>
        <w:t>-автомат «АП2 включен;</w:t>
      </w:r>
    </w:p>
    <w:p>
      <w:pPr>
        <w:pStyle w:val="Normal"/>
        <w:rPr>
          <w:sz w:val="24"/>
        </w:rPr>
      </w:pPr>
      <w:r>
        <w:rPr>
          <w:sz w:val="24"/>
        </w:rPr>
        <w:tab/>
        <w:t>-магнитный пускатель «ПМ» выключен;</w:t>
      </w:r>
    </w:p>
    <w:p>
      <w:pPr>
        <w:pStyle w:val="Normal"/>
        <w:rPr>
          <w:sz w:val="24"/>
        </w:rPr>
      </w:pPr>
      <w:r>
        <w:rPr>
          <w:sz w:val="24"/>
        </w:rPr>
        <w:tab/>
        <w:t>-регулятор напряжения «РН» находится в нулевом положении;</w:t>
      </w:r>
    </w:p>
    <w:p>
      <w:pPr>
        <w:pStyle w:val="Normal"/>
        <w:rPr>
          <w:sz w:val="24"/>
        </w:rPr>
      </w:pPr>
      <w:r>
        <w:rPr>
          <w:sz w:val="24"/>
        </w:rPr>
        <w:tab/>
        <w:t>-лампы «ЛС» не горят.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К испытанию диэлектрических перчаток разрешается приступать после тщательной проверки состояния поверхностей контакторов, изоляторов шин, исправности трансформатора, наличие маркировки аппаратов и клемм, состояния изоляции аппаратов, состояние крепежа, заблокирование входных дверей в лабораторию. </w:t>
      </w:r>
    </w:p>
    <w:p>
      <w:pPr>
        <w:pStyle w:val="Normal"/>
        <w:rPr>
          <w:sz w:val="24"/>
        </w:rPr>
      </w:pPr>
      <w:r>
        <w:rPr>
          <w:sz w:val="24"/>
        </w:rPr>
        <w:t xml:space="preserve">2.4. Перед испытанием перчаток проверить их целостнос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Требования безопасности во время работы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3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еренную диэлектрическую перчатку подвесить на изолятор «И», закрепить специальными зажимами, наполнить перчатку водой до уровня 5 см от верхней кромки перчат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Погрузить перчатку в сосуд с водой. Уровень воды должен быть не более 5 см. от верхнего края перчатки как снаружи, так и изнутри. Выступающие края испытуемых изделий должны быть сухим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перчатку опустить электрод с шины, закрепляемой на изоляторе «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еред выходом из камеры включить вилку в розетку «Р22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этом должна загореться сигнальная лампа А-1, указывающая на включение рубильника заземления и подачу напряжения на щит 220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Испытание проводится в следующей последователь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ключить кнопочный выключатель «В», при этом загорается сигнальная лампа «Л-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ключить кнопку магнитного пускателя «ПМ»-загорается красная сигнальная лампа «л-3» и прибор «У-1»показывает наличие напряжения на регуляторе «Р-Н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ращая маховичок регулятора напряжения «РН» по часовой стрелке поднимаем напряжение на трансформаторе «ТР» при этом медленно будет увеличивать свечение зеленая сигнальная лампа «Л4» и прибор «У2» будет показывать наличие напряжения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маховичок регулятора напряжения вращать медленно до тех пор, пока прибор «У2» не будет показывать напряжение 2,5 кв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 напряжением 2, 5 квт перчатки надлежит выдерживать в течении 1 мин, утечка не должна превышать 2,5 мА. После испытания напряжение плавно снизить до нуля, вращая маховичок регулятора напряжения «РН» против часовой стрелки до уп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в случае резких колебаний стрелки миллиамперметра или его показания будут выше 1,5 мА перчатки бракуются. Браком считаются перчатки при полном пробое, в этом случае загорается балластная лампа.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1. . В случае получения травмы или заболевания персона, занимающийся очисткой железнодорожных стрелок,   должен прекратить работу,  передать обязанности другому лицу,  поставить в известность начальника смены 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Требования безопасности по окончании испытаний.</w:t>
      </w: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 xml:space="preserve">По окончании работы: </w:t>
      </w:r>
    </w:p>
    <w:p>
      <w:pPr>
        <w:pStyle w:val="Normal"/>
        <w:rPr>
          <w:sz w:val="24"/>
        </w:rPr>
      </w:pPr>
      <w:r>
        <w:rPr>
          <w:sz w:val="24"/>
        </w:rPr>
        <w:tab/>
        <w:t>-снять напряжение, открыть дверь, вынуть вилку из розетки;</w:t>
      </w:r>
    </w:p>
    <w:p>
      <w:pPr>
        <w:pStyle w:val="Normal"/>
        <w:rPr>
          <w:sz w:val="24"/>
        </w:rPr>
      </w:pPr>
      <w:r>
        <w:rPr>
          <w:sz w:val="24"/>
        </w:rPr>
        <w:tab/>
        <w:t>-вынуть перчатку из сосуда, слить воду, просушить;</w:t>
      </w:r>
    </w:p>
    <w:p>
      <w:pPr>
        <w:pStyle w:val="Normal"/>
        <w:rPr>
          <w:sz w:val="24"/>
        </w:rPr>
      </w:pPr>
      <w:r>
        <w:rPr>
          <w:sz w:val="24"/>
        </w:rPr>
        <w:tab/>
        <w:t>-на защитные средства , прошедшие испытания, кроме инструмента с изолированными ручками, у края резиновых изделия поставить штамп, где указывается инвентарный номер, дата следующего испытания и наименование лаборатории, а также величина допустимого при работе перчатки напряж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сложить инструмент, инвентарь и приспособления в специально отведенное место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 xml:space="preserve">5.3. О всех нарушениях производственного процесса  сообщить непосредственному руководителю.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69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7:17:00Z</dcterms:created>
  <dc:creator>Kolesnikov S.</dc:creator>
  <dc:description/>
  <dc:language>en-US</dc:language>
  <cp:lastModifiedBy>Баранов</cp:lastModifiedBy>
  <cp:lastPrinted>1999-04-06T09:16:00Z</cp:lastPrinted>
  <dcterms:modified xsi:type="dcterms:W3CDTF">2002-09-18T10:32:00Z</dcterms:modified>
  <cp:revision>3</cp:revision>
  <dc:subject/>
  <dc:title>ИНСТРУКЦИЯ ПО ОХРАНЕ ТРУДА</dc:title>
</cp:coreProperties>
</file>