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персонала при испытании предохранительных поясов, переносных лестниц и стремянок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 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профкома                                                              Руководитель организ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2002г.  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ПЕРСОНАЛА ПРИ ИСПЫТАНИИ ПРЕДОХРАНИТЕЛЬНЫХ ПОЯСОВ и ПЕРЕНОСНЫХ ЛЕСТНИЦ И СТРЕМЯН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sz w:val="24"/>
        </w:rPr>
        <w:t xml:space="preserve">Общие требования безопасности. </w:t>
      </w:r>
      <w:r>
        <w:rPr>
          <w:b/>
        </w:rPr>
        <w:t xml:space="preserve">  </w:t>
      </w:r>
    </w:p>
    <w:p>
      <w:pPr>
        <w:pStyle w:val="Normal"/>
        <w:ind w:left="216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 по испытанию предохранительных поясов и переносных лестниц и стремянок  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обучение по правилам устройства и безопасной эксплуатации сосудов, работающих под давлением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Персонал по испытанию  предохранительных поясов и переносных лестниц и стремянок   должен: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. 03.96 г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железнодорожного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Персонал по  испытанию предохранительных поясов и переносных лестниц и стремянок    должен знать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10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Во время работы на персонал по испытанию переносных лестниц и стремянок, предохранительных поясов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воздействие воздуха высокого давления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или пониженная температура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 и вибрации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Персонал по испытанию предохранительных поясов, лестниц и стремянок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костюм  хлопчатобумажный,  рукавицы комбинированные, ботинки кожаные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7. Персонал по испытанию предохранительных поясов и переносных лестниц и стремянок  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0. Выходя на путь из помещения обогрева, а также из-за зданий, ухудшающих видимость пути, необходимо предварительно убедиться в отсутствии движущему по нему состава.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 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 2.1. Перед началом работы персонал по испытанию абразивных кругов   должен: 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устранить неполадк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испытательного 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предохранительный пояс и страховочную веревку  на отсутствие внешних повреждений, то же самое  у переносных лестниц и стремян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бедиться в надежности освещенности рабочих мест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numPr>
          <w:ilvl w:val="0"/>
          <w:numId w:val="7"/>
        </w:numPr>
        <w:rPr/>
      </w:pPr>
      <w:r>
        <w:rPr/>
        <w:t xml:space="preserve">Требования безопасности во время работы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Пояса должны выдерживать динамическую нагрузку, возникающую при падении груза массой 100 кг с высоты, равной двум максимальным длинам стро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Пояс без амортизатора должен выдерживать статическую нагрузку, не менее 1000 кгс, с амортизатором –700 кг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Несущие элементы пояса должны выдерживать статические нагрузки не мен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фал из синтетических канатов или лент-2300 кг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-фал из стального каната или цепи 1100 кг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ремень и лента амортизатора-1800 кг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абедренные и наплечные лямки-800 кг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яжка ремня, кольца-1000 кг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единительные кольца-500 кг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Методы контроля при периодических и типовых испытани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нешний осмот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ку основных размер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верку массы пояс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татические и динамические испытания пояса в полном соответствии с  требованиями технических условий на пояс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 статических испытаниях скорость приложения усилия к испытываемому  элементу должна быть не более 100мм в мин, время испытания 1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Для проведения динамического испытания пояса в качестве груза могут быть использованы мешки с сухим песком ил манекены, иммитирующие верхнюю часть туловищ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сса груза (мешка.,  манекена) должна быть  100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ри испытания пояса динамической нагрузкой высота свободного падения манекена должна быть принята равной двум длинам стропа.</w:t>
      </w:r>
    </w:p>
    <w:p>
      <w:pPr>
        <w:pStyle w:val="Normal"/>
        <w:jc w:val="both"/>
        <w:rPr/>
      </w:pPr>
      <w:r>
        <w:rPr>
          <w:sz w:val="24"/>
        </w:rPr>
        <w:t xml:space="preserve">3.8. </w:t>
      </w:r>
      <w:r>
        <w:rPr>
          <w:b/>
          <w:sz w:val="24"/>
        </w:rPr>
        <w:t>Перед выдачей в эксплуатацию и через каждые 6 месяцев в процессе эксплуатации потребителю следует испытать статической нагрузкой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строп пояса без амортизатора- грузом массой 700 кг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-строп пояса с амортизатором –грузом массой 400кг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пряжку с ремнем-300 к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9. Запрещается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-закрепление карабином ниже уровня опирания ступней ног при выполнении рабочих операций в положении сто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бивать остатки электродов из зева электродержателя путем удара о строп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огневых работ, опираясь на строп пояса, т. е. в  условиях его натяжения 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Осмотр и испытание переносных лестниц и стремянок</w:t>
      </w:r>
    </w:p>
    <w:p>
      <w:pPr>
        <w:pStyle w:val="21"/>
        <w:rPr/>
      </w:pPr>
      <w:r>
        <w:rPr/>
        <w:t>3.10.1. Контроль за состоянием лестниц и стремянок должно осуществлять лицо из числа ИТР , которое назначается распоряжением по цеху, участку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Осмотр лестниц и стремянок проводит это лицо при проведении испытаний, а перед применением сам рабочий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3.10.2. При осмотре деревянных  лестниц следует обращать внимание на состояние древесины, а также на качество пропитки покрытий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Трещины в ступеньках и тетиве допускаются длиной не более 100 и глубиной не более 5 мм. При этом трещины не должны ослаблять тетиву и ступеньки лестницы. Какие-либо заделки   трещин или надломов шпатлевкой, оклеиванием или другим способом запрещается.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Колена раздвижных приставных лестниц должны плавно выдвигаться и сдвигаться , надежно стопорится на любой заданной высоте. Они не должны самопроизвольно складываться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3.10.3. При осмотре металлических лестниц следует убедиться в отсутствии деформации узлов, трещин в металле, заусенцев, острых краев, нарушений крепления ступенек к тетивам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3.10.4. При осмотре веревочных лестниц необходимо убедиться в том, что канат не имеет разрывов, надрезов, распущенных участков, тетивы надежно связаны со ступеньками без ослабления узлов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3.10.5. Все переносные лестницы и стремянки испытываются статической нагрузкой после изготовления и капитального ремонта , а также периодически в процессе эксплуатации: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ab/>
        <w:t>-лестницы и стремянки металлические- 1 раз в 12 месяцев;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ab/>
        <w:t>-лестницы и стремянки деревянные- 1 раз в 6 месяцев;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ab/>
        <w:t>-лестницы веревочные подвесные – 1 раз в 6 месяцев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3.10.6. При статическом испытании приставные деревянные лестницы устанавливаются на твердом основании и прислоняются к стене или конструкции под углом 75° к горизонтальной поверхности. Испытание лестниц и стремянок проводится путем подвешивания к ступеням и тетивам статического груза 200 кг. Продолжительность каждого испытания 2 мин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3.10.7. Испытания тетив проводится  в 2 приема. Сначала к каждой тетиве прикладывается посредине груз 100 кг .Испытанию подвергаются все колена поочередно. После снятия груза к обеим тетивам в середине колена прикладывается груз 200 кг.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 xml:space="preserve">Стремянки перед испытанием устанавливаются в рабочее положение на ровной горизонтальной площадке. К неусиленной ступеньке в средней части лестницы подвешивается  груз в 120 кг.  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Для испытания цепей, крючьев и запирающих устройств раздвижных лестниц последние подвешиваются за крючья в вертикальном положении  и к нижней ступеньке подвешивается груз 200 кг  После снятия груза не должно наблюдаться трещин  в местах сварки звеньев цепи, а также деформации этих звеньев и запирающих устройств.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Веревочные и металлические подвесные лестницы испытываются в рабочем положении. Лестница подвешивается вертикально и крепится двумя захватами к конструкции. К середине нижней ступеньке подвешивается груз 120 кг. Время испытания 2 мин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</w:rPr>
        <w:t>Испытание металлической разборной переносной лестницы производится подвешиванием груза 200 кг к верхней ступени седьмой секции в течение 5 мин. При этом не допускается деформации, трещин и других повреждений.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Дата и результаты периодических осмотров и испытаний лестниц и стремянок фиксируются в «Журнале учета и осмотра такелажных средств, механизмов и приспособлений»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 xml:space="preserve">Все лестницы и стремянки перед применением должны быть осмотрены производителем работ без записи в журнале.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1.  В случае получения травмы или заболевания персонала , занимающегося испытанием поясов, лестниц и стремянок,   должен прекратить работу,  передать обязанности другому лицу,  поставить в известность мастера   и обратиться в медпунк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 xml:space="preserve">По окончании работы: 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сложить инструмент, инвентарь и приспособления в специально отведенное место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 xml:space="preserve">5.3. О всех нарушениях производственного процесса  сообщить непосредственному руководител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4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69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915"/>
        </w:tabs>
        <w:ind w:left="915" w:hanging="915"/>
      </w:pPr>
      <w:rPr/>
    </w:lvl>
    <w:lvl w:ilvl="1">
      <w:start w:val="10"/>
      <w:numFmt w:val="decimal"/>
      <w:lvlText w:val="%1.%2."/>
      <w:lvlJc w:val="left"/>
      <w:pPr>
        <w:tabs>
          <w:tab w:val="num" w:pos="1185"/>
        </w:tabs>
        <w:ind w:left="1185" w:hanging="915"/>
      </w:pPr>
      <w:rPr/>
    </w:lvl>
    <w:lvl w:ilvl="2">
      <w:start w:val="8"/>
      <w:numFmt w:val="decimal"/>
      <w:lvlText w:val="%1.%2.%3."/>
      <w:lvlJc w:val="left"/>
      <w:pPr>
        <w:tabs>
          <w:tab w:val="num" w:pos="1455"/>
        </w:tabs>
        <w:ind w:left="1455" w:hanging="915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915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5:29:00Z</dcterms:created>
  <dc:creator>Kolesnikov S.</dc:creator>
  <dc:description/>
  <dc:language>en-US</dc:language>
  <cp:lastModifiedBy>Баранов</cp:lastModifiedBy>
  <cp:lastPrinted>2000-12-19T09:09:00Z</cp:lastPrinted>
  <dcterms:modified xsi:type="dcterms:W3CDTF">2002-09-18T10:41:00Z</dcterms:modified>
  <cp:revision>3</cp:revision>
  <dc:subject/>
  <dc:title>ИНСТРУКЦИЯ ПО ОХРАНЕ ТРУДА</dc:title>
</cp:coreProperties>
</file>