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Кандалакшский филиал ОАО «Мурманоблгаз»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ДЛЯ ПЕРСОНАЛА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8"/>
        </w:rPr>
        <w:t>ПРИ  ТЕХНИЧЕСКОМ ОСВИДЕТЕЛЬСТВОВАНИИ  и ДИАГНОСТИРОВАНИИ ПОДЗЕМНЫХ РЕЗЕРВУАРОВ.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right="82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 Кандалакша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2 г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 xml:space="preserve">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Руководитель организации                                                                             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_______________</w:t>
      </w:r>
      <w:r>
        <w:rPr>
          <w:b/>
        </w:rPr>
        <w:t xml:space="preserve"> 2002г.</w:t>
        <w:tab/>
        <w:tab/>
        <w:tab/>
        <w:tab/>
        <w:t xml:space="preserve">                               </w:t>
      </w:r>
      <w:r>
        <w:rPr>
          <w:b/>
          <w:lang w:val="en-US" w:eastAsia="en-US"/>
        </w:rPr>
        <w:t>______________</w:t>
      </w:r>
      <w:r>
        <w:rPr>
          <w:b/>
        </w:rPr>
        <w:t xml:space="preserve"> 2002г.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 ДЛЯ ПЕРСОНАЛА ПРИ ТЕХНИЧЕСКОМ ОСВИДЕТЕЛЬСТВОВАНИИ И ДИАГНОСТИРОВАНИИ ПОДЗЕМНЫХ  РЕЗЕРВУАРОВ.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БЩИЕ ТРЕБОВАНИЯ БЕЗОПАСНОСТИ </w:t>
      </w:r>
    </w:p>
    <w:p>
      <w:pPr>
        <w:pStyle w:val="Normal1"/>
        <w:widowControl w:val="false"/>
        <w:spacing w:lineRule="exact" w:line="180" w:before="100" w:after="0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К  подготовке для технического освидетельствования и диагностирования  подземных резервуаров  допускаются лица, не моложе 18 лет, обученные и аттестованные в установленном порядке, прошедшие медкомиссию и инструктаж на рабочем месте, имеющие удостоверение с фотографией на право выполнения данного вида работ, прошедшие проверку знаний по правилам безопасности в газовом хозяйств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должен соблюдать правила внутреннего трудового распорядка, правила пожарной безопасности и настоящую инструкцию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Лица, допущенные  для подготовки  к техническому освидетельствованию и диагностированию подземных резервуаров  должны знать Правила устройства и безопасной эксплуатации сосудов, работающих под давлением и Правила безопасности в газовом хозяйстве в части, касающейся транспортирования, хранения и использования баллонов, наполненных газом в производственных условиях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Рабочие, производящие работы  по подготовке подземных резервуаров  должны одеты в спецодежду, предусмотренную нормативами. При этом спецодежда и другие СИЗ должны быть чистыми и без масляных пятен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График технического обслуживания и откачки неиспарившихся СУГ из подземных емкостей утверждается главным инженером предприят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лиц, занятых технической эксплуатацией  газового хозяйства, должны быть разработаны должностные, производственные инструкции, инструкции по безопасным методам работ и противопожарной безопас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/>
      </w:pPr>
      <w:r>
        <w:rPr/>
        <w:t>2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Получить наряд-допуск на проведение газоопасных работ.</w:t>
      </w:r>
    </w:p>
    <w:p>
      <w:pPr>
        <w:pStyle w:val="TextBody"/>
        <w:rPr/>
      </w:pPr>
      <w:r>
        <w:rPr/>
        <w:t xml:space="preserve"> </w:t>
      </w:r>
      <w:r>
        <w:rPr/>
        <w:t>2.2.Надеть положенную спецодежду, спецобувь.</w:t>
      </w:r>
    </w:p>
    <w:p>
      <w:pPr>
        <w:pStyle w:val="Normal"/>
        <w:rPr/>
      </w:pPr>
      <w:r>
        <w:rPr>
          <w:sz w:val="24"/>
        </w:rPr>
        <w:t>2.3. Осмотреть рабочее место, освободить его от посторонних, горючих материалов.</w:t>
      </w:r>
    </w:p>
    <w:p>
      <w:pPr>
        <w:pStyle w:val="Normal"/>
        <w:rPr/>
      </w:pPr>
      <w:r>
        <w:rPr>
          <w:sz w:val="24"/>
        </w:rPr>
        <w:t>2.4. Осмотреть и убедиться в исправном состоянии  приспособлений и оборудования для откачки СУГ и очистки подземных резервуаров.</w:t>
      </w:r>
    </w:p>
    <w:p>
      <w:pPr>
        <w:pStyle w:val="Normal"/>
        <w:rPr/>
      </w:pPr>
      <w:r>
        <w:rPr>
          <w:sz w:val="24"/>
        </w:rPr>
        <w:t>2.5. Подготовить необходимые инструменты, приспособления, проклад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Подземный резервуар перед проведением внутренним осмотром  должны быть освобождены  от газа, неиспарившихся остатков и тщательно обработаны.</w:t>
      </w:r>
    </w:p>
    <w:p>
      <w:pPr>
        <w:pStyle w:val="TextBody"/>
        <w:numPr>
          <w:ilvl w:val="1"/>
          <w:numId w:val="3"/>
        </w:numPr>
        <w:rPr/>
      </w:pPr>
      <w:r>
        <w:rPr/>
        <w:t>Обработка  резервуаров  от СУГ  должна проводиться путем их пропаривания  и продувки инертным газом или заполнением  теплой водой. Время  обработки  сосудов определяется  руководителем в зависимости от температуры теплоносителя.</w:t>
      </w:r>
    </w:p>
    <w:p>
      <w:pPr>
        <w:pStyle w:val="TextBody"/>
        <w:numPr>
          <w:ilvl w:val="1"/>
          <w:numId w:val="3"/>
        </w:numPr>
        <w:rPr/>
      </w:pPr>
      <w:r>
        <w:rPr/>
        <w:t>Обработка резервуаров  должна производиться  после отсоединения  их от газопроводов паровой и жидкой фазы с помощью заглушек.</w:t>
      </w:r>
    </w:p>
    <w:p>
      <w:pPr>
        <w:pStyle w:val="TextBody"/>
        <w:numPr>
          <w:ilvl w:val="1"/>
          <w:numId w:val="3"/>
        </w:numPr>
        <w:rPr/>
      </w:pPr>
      <w:r>
        <w:rPr/>
        <w:t>Разгерметизация резервуара  без предварительного снижения давления до атмосферного , а также применения дегазации воздуха  не разрешается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Качество дегазации должно проверяться анализом проб воздуха, отобранного в нижней части сосуда.. Концентрация сжиженного газа в пробе дегазации не должна  превышать 20 % нижнего предела воспламенения газа. 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Отложения , извлекаемые  из резервуаров, должны поддерживаться  во влажном состоянии и немедленно  вывозиться с территории станции для захоронения в специально отведенном месте.</w:t>
      </w:r>
    </w:p>
    <w:p>
      <w:pPr>
        <w:pStyle w:val="TextBody"/>
        <w:numPr>
          <w:ilvl w:val="1"/>
          <w:numId w:val="3"/>
        </w:numPr>
        <w:rPr/>
      </w:pPr>
      <w:r>
        <w:rPr/>
        <w:t>Вода после  промывки  и испытаний резервуаров  должна отводиться в канализацию только через отстойники, исключающие  попадание СУГ в канализацию.</w:t>
      </w:r>
    </w:p>
    <w:p>
      <w:pPr>
        <w:pStyle w:val="TextBody"/>
        <w:numPr>
          <w:ilvl w:val="1"/>
          <w:numId w:val="3"/>
        </w:numPr>
        <w:rPr/>
      </w:pPr>
      <w:r>
        <w:rPr/>
        <w:t>Загрязнения из отстойников  должны вывозиться в места, специально отведенные  санитарно-эпидемиологической службой.</w:t>
      </w:r>
    </w:p>
    <w:p>
      <w:pPr>
        <w:pStyle w:val="TextBody"/>
        <w:numPr>
          <w:ilvl w:val="1"/>
          <w:numId w:val="3"/>
        </w:numPr>
        <w:rPr/>
      </w:pPr>
      <w:r>
        <w:rPr/>
        <w:t>Меры по очистке стоков  и удалению взрыво- пожароопасных продуктов должны исключать образование в системе  канализации взрывоопасной концентрации СУГ.</w:t>
      </w:r>
    </w:p>
    <w:p>
      <w:pPr>
        <w:pStyle w:val="TextBody"/>
        <w:numPr>
          <w:ilvl w:val="1"/>
          <w:numId w:val="3"/>
        </w:numPr>
        <w:rPr/>
      </w:pPr>
      <w:r>
        <w:rPr/>
        <w:t>Гидравлическое испытание проводится после успешно проведенного внутреннего осмотра</w:t>
      </w:r>
    </w:p>
    <w:p>
      <w:pPr>
        <w:pStyle w:val="TextBody"/>
        <w:numPr>
          <w:ilvl w:val="1"/>
          <w:numId w:val="3"/>
        </w:numPr>
        <w:rPr/>
      </w:pPr>
      <w:r>
        <w:rPr/>
        <w:t>Для проведения гидравлического испытания подземного резервуара он должен быть заполнен водой температурой не выше 40°С и не ниже плюс 5 °С.</w:t>
      </w:r>
    </w:p>
    <w:p>
      <w:pPr>
        <w:pStyle w:val="TextBody"/>
        <w:numPr>
          <w:ilvl w:val="1"/>
          <w:numId w:val="3"/>
        </w:numPr>
        <w:rPr/>
      </w:pPr>
      <w:r>
        <w:rPr/>
        <w:t>Время выдержки пробного давления 10 минут</w:t>
      </w:r>
    </w:p>
    <w:p>
      <w:pPr>
        <w:pStyle w:val="TextBody"/>
        <w:numPr>
          <w:ilvl w:val="1"/>
          <w:numId w:val="3"/>
        </w:numPr>
        <w:rPr/>
      </w:pPr>
      <w:r>
        <w:rPr/>
        <w:t>Подземный резервуар считается выдержавшим  гидравлическое испытание,  если не обнаружено: течи, трещин, видимых остаточных деформаций, падения давления по манометру.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>
          <w:b/>
          <w:b/>
        </w:rPr>
      </w:pPr>
      <w:r>
        <w:rPr>
          <w:b/>
        </w:rPr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получении несчастного случая  пострадавший  должен сообщить мастеру, который должен оказать первую медицинскую помощь, направить пострадавшего в медицинское учреж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.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После окончания работ тщательно проверить состояние рабочего места.</w:t>
      </w:r>
    </w:p>
    <w:p>
      <w:pPr>
        <w:pStyle w:val="Normal"/>
        <w:rPr/>
      </w:pPr>
      <w:r>
        <w:rPr>
          <w:sz w:val="24"/>
        </w:rPr>
        <w:t>5.2. Проверить отсутствие пожароопасных отходов.</w:t>
      </w:r>
    </w:p>
    <w:p>
      <w:pPr>
        <w:pStyle w:val="Normal"/>
        <w:rPr>
          <w:sz w:val="24"/>
        </w:rPr>
      </w:pPr>
      <w:r>
        <w:rPr>
          <w:sz w:val="24"/>
        </w:rPr>
        <w:t>5.3. Вымыть руки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/>
      </w:pPr>
      <w:r>
        <w:rPr>
          <w:sz w:val="24"/>
        </w:rPr>
        <w:t xml:space="preserve">Инженер   по охране труда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6:51:00Z</dcterms:created>
  <dc:creator>Колесников С</dc:creator>
  <dc:description/>
  <dc:language>en-US</dc:language>
  <cp:lastModifiedBy>Баранов</cp:lastModifiedBy>
  <cp:lastPrinted>2002-10-14T10:25:00Z</cp:lastPrinted>
  <dcterms:modified xsi:type="dcterms:W3CDTF">2002-10-14T06:51:00Z</dcterms:modified>
  <cp:revision>2</cp:revision>
  <dc:subject/>
  <dc:title>УГП ДРСУ-10</dc:title>
</cp:coreProperties>
</file>