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Кандалакшский филиал ОАО «Мурманоблгаз»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ПЕРСОНАЛ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8"/>
        </w:rPr>
        <w:t>ПРИ ЗАМЕНЕ БАЛЛОНОВ  СО СЖИЖЕНЫМИ, РАСТВОРЕННЫМИ ГАЗАМ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Кандалакш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Руководитель организации                                                                      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_______________</w:t>
      </w:r>
      <w:r>
        <w:rPr>
          <w:b/>
        </w:rPr>
        <w:t xml:space="preserve"> 2002г.</w:t>
        <w:tab/>
        <w:tab/>
        <w:tab/>
        <w:tab/>
        <w:t xml:space="preserve">                               </w:t>
      </w:r>
      <w:r>
        <w:rPr>
          <w:b/>
          <w:lang w:val="en-US" w:eastAsia="en-US"/>
        </w:rPr>
        <w:t>______________</w:t>
      </w:r>
      <w:r>
        <w:rPr>
          <w:b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/>
      </w:pPr>
      <w:r>
        <w:rPr>
          <w:rFonts w:cs="Arial" w:ascii="Arial" w:hAnsi="Arial"/>
          <w:b/>
        </w:rPr>
        <w:t>ПО ОХРАНЕ ТРУДА  ДЛЯ ПЕРСОНАЛА ПРИ ЗАМЕНЕ  БАЛЛОНОВ С СЖИЖЕНЫМИ И РАСТВОРЕННЫМИ ГАЗАМИ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замене  баллонов  с сжиженными газами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, прошедшие проверку знаний по правилам безопасности в газовом хозяйств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допущенные к замене  баллонов, наполненных сжиженным  газом,  должны знать Правила устройства и безопасной эксплуатации сосудов, работающих под давлением и Правила безопасности в газовом хозяйстве в части, касающейся транспортирования, хранения и использования баллонов, наполненных газом в производственных условия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е, производящие работы с баллонами, наполненными газом должны одеты в спецодежду, предусмотренную нормативами. При этом спецодежда и другие СИЗ должны быть чистыми и без масляных пятен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Каждый вентиль баллона для сжиженного газа должен быть снабжен заглушк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Баллоны должны иметь соответствующую окраску и надпис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Баллоны, находящиеся в эксплуатации, должны подвергаться периодическому освидетельствованию не реже чем через 5 ле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Ремонт баллонов проводят заводы-наполнители.  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ответственные за хранение, получение со склада и перевозку сжатых газов назначаются приказом начальника организац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хранении баллонов на открытых площадках навесы, защищающие их от воздействия осадков и прямых солнечных лучей, должны быть выполнены из негорючих материал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Баллоны с горючим газом, имеющие башмаки, должны храниться в вертикальном положении в специальных гнездах, исключающих их паде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Баллоны, не имеющие башмаков, должны храниться в горизонтальном положении на рамах или стеллажах. Высота штабеля не должна превышать 1,5 м , а клапаны должны быть закрыты предохранительными колпаками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устые баллоны следует хранить раздельно от наполненных баллон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Газовые баллоны должны быть предохранены от ударов и действия прямых солнечных лучей.   </w:t>
      </w:r>
    </w:p>
    <w:p>
      <w:pPr>
        <w:pStyle w:val="Normal"/>
        <w:rPr/>
      </w:pPr>
      <w:r>
        <w:rPr>
          <w:sz w:val="24"/>
        </w:rPr>
        <w:t>1.15.От отопительных приборов баллоны должны устанавливаться не менее 1 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.</w:t>
      </w:r>
    </w:p>
    <w:p>
      <w:pPr>
        <w:pStyle w:val="Normal"/>
        <w:rPr>
          <w:sz w:val="24"/>
        </w:rPr>
      </w:pPr>
      <w:r>
        <w:rPr>
          <w:sz w:val="24"/>
        </w:rPr>
        <w:t>2.3. Осмотреть и убедиться в исправном состоянии носилок и тележек для транспортировки баллонов.</w:t>
      </w:r>
    </w:p>
    <w:p>
      <w:pPr>
        <w:pStyle w:val="Normal"/>
        <w:rPr>
          <w:sz w:val="24"/>
        </w:rPr>
      </w:pPr>
      <w:r>
        <w:rPr>
          <w:sz w:val="24"/>
        </w:rPr>
        <w:t>2.4. Подготовить необходимые инструменты, приспособления, прокла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Транспортировка и замена  баллонов со сжатыми и растворенными газами ( пропан) должны осуществляться в соответствие с требованиями правил устройств и безопасной эксплуатацией сосудов, работающих под давлением.</w:t>
      </w:r>
    </w:p>
    <w:p>
      <w:pPr>
        <w:pStyle w:val="TextBody"/>
        <w:numPr>
          <w:ilvl w:val="1"/>
          <w:numId w:val="4"/>
        </w:numPr>
        <w:rPr/>
      </w:pPr>
      <w:r>
        <w:rPr/>
        <w:t>При получении баллонов на складе их необходимо осмотреть и убедиться в том, что:</w:t>
      </w:r>
    </w:p>
    <w:p>
      <w:pPr>
        <w:pStyle w:val="TextBody"/>
        <w:ind w:left="420" w:hanging="0"/>
        <w:rPr/>
      </w:pPr>
      <w:r>
        <w:rPr/>
        <w:t>-на корпусе баллона нет вмятин, повреждений:</w:t>
      </w:r>
    </w:p>
    <w:p>
      <w:pPr>
        <w:pStyle w:val="TextBody"/>
        <w:ind w:left="420" w:hanging="0"/>
        <w:rPr/>
      </w:pPr>
      <w:r>
        <w:rPr/>
        <w:t>-срок годности баллона, указанный на клейме, не истек;</w:t>
      </w:r>
    </w:p>
    <w:p>
      <w:pPr>
        <w:pStyle w:val="TextBody"/>
        <w:ind w:left="420" w:hanging="0"/>
        <w:rPr/>
      </w:pPr>
      <w:r>
        <w:rPr/>
        <w:t>-на вентиле имеется защитный колпак;</w:t>
      </w:r>
    </w:p>
    <w:p>
      <w:pPr>
        <w:pStyle w:val="TextBody"/>
        <w:ind w:left="420" w:hanging="0"/>
        <w:rPr/>
      </w:pPr>
      <w:r>
        <w:rPr/>
        <w:t>-вентиль исправен.</w:t>
      </w:r>
    </w:p>
    <w:p>
      <w:pPr>
        <w:pStyle w:val="TextBody"/>
        <w:rPr/>
      </w:pPr>
      <w:r>
        <w:rPr/>
        <w:t>3.3. Баллоны с сжиженным газом необходимо грузить и разгружать с особой осторожностью. Погрузку и выгрузку должны выполнять двое рабочих, при этом нельзя разгружать баллоны вентилем вниз, бросать их и ударять один о другой, т. к. вследствие высокого давления внутри баллона и дополнительного местного увеличения напряжения при ударе, может послужить причиной взрыва.</w:t>
      </w:r>
    </w:p>
    <w:p>
      <w:pPr>
        <w:pStyle w:val="Normal"/>
        <w:rPr>
          <w:sz w:val="24"/>
        </w:rPr>
      </w:pPr>
      <w:r>
        <w:rPr>
          <w:sz w:val="24"/>
        </w:rPr>
        <w:t>3.4.Грузить и перемещать баллоны, у которых вентили не закрыты колпаками, а также прикасаться к вентилям замасленными руками запрещается.</w:t>
      </w:r>
    </w:p>
    <w:p>
      <w:pPr>
        <w:pStyle w:val="Normal"/>
        <w:rPr/>
      </w:pPr>
      <w:r>
        <w:rPr>
          <w:sz w:val="24"/>
        </w:rPr>
        <w:t>3.5. Разрешается транспортировка баллонов в специальных металлических контейнерах на автомобильном транспорте.</w:t>
      </w:r>
    </w:p>
    <w:p>
      <w:pPr>
        <w:pStyle w:val="Normal"/>
        <w:rPr/>
      </w:pPr>
      <w:r>
        <w:rPr>
          <w:sz w:val="24"/>
        </w:rPr>
        <w:t>3.6.Баллоны со сжиженными газами, получаемые предприятием для производственных целей, запрещается передавать другим предприятиям.</w:t>
      </w:r>
    </w:p>
    <w:p>
      <w:pPr>
        <w:pStyle w:val="Normal"/>
        <w:rPr/>
      </w:pPr>
      <w:r>
        <w:rPr>
          <w:sz w:val="24"/>
        </w:rPr>
        <w:t xml:space="preserve">3.7. У автомашин, предназначенным для перевозки сжиженных газов выхлопная труба от двигателя должна быть выведена к передней части машин и иметь съемный искрогаситель, который устанавливается на выхлопную трубу. </w:t>
      </w:r>
    </w:p>
    <w:p>
      <w:pPr>
        <w:pStyle w:val="Normal"/>
        <w:rPr/>
      </w:pPr>
      <w:r>
        <w:rPr>
          <w:sz w:val="24"/>
        </w:rPr>
        <w:t>3.8. Баллоны с газом должны храниться в специальных спроектированных для этого открытых и закрытых складских помещениях. Складское хранение в одном помещении баллонов с кислородом и горючим газом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9. Смена опорожненных баллонов производиться в светлое время суток.</w:t>
      </w:r>
    </w:p>
    <w:p>
      <w:pPr>
        <w:pStyle w:val="Normal"/>
        <w:rPr>
          <w:sz w:val="24"/>
        </w:rPr>
      </w:pPr>
      <w:r>
        <w:rPr>
          <w:sz w:val="24"/>
        </w:rPr>
        <w:t>3.10.Во время смены газовых баллонов   на территории групповой баллонной установки не должно быть посторонних лиц, чтобы не было открытого огня в радиусе 15м.</w:t>
      </w:r>
    </w:p>
    <w:p>
      <w:pPr>
        <w:pStyle w:val="Normal"/>
        <w:rPr>
          <w:sz w:val="24"/>
        </w:rPr>
      </w:pPr>
      <w:r>
        <w:rPr>
          <w:sz w:val="24"/>
        </w:rPr>
        <w:t>3.11.Стоянка машин  тира 2Клетка»разрешена на расстоянии не ближе 10м от жилых домов, 20м от общественных зданий.</w:t>
      </w:r>
    </w:p>
    <w:p>
      <w:pPr>
        <w:pStyle w:val="Normal"/>
        <w:rPr/>
      </w:pPr>
      <w:r>
        <w:rPr/>
        <w:t>.3</w:t>
      </w:r>
      <w:r>
        <w:rPr>
          <w:sz w:val="24"/>
          <w:szCs w:val="24"/>
        </w:rPr>
        <w:t>.12.При бесконтейнерной транспортировке баллонов должны соблюдаться следующие правил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 баллонах до отказа должны быть навернуты предохранительные колпа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держать за вентил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ударять по баллонам  каким-либо предметом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и погрузке и разгрузке не допускается сбрасывать баллоны и ударять друг о друга;</w:t>
      </w:r>
    </w:p>
    <w:p>
      <w:pPr>
        <w:pStyle w:val="Normal"/>
        <w:rPr>
          <w:sz w:val="24"/>
        </w:rPr>
      </w:pPr>
      <w:r>
        <w:rPr>
          <w:sz w:val="24"/>
        </w:rPr>
        <w:t>3.13 Замену баллонов необходимо производить поочередно, для этого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 в наличии давления газа в подземном газопроводе к потребителю и определить какие баллоны опорожнены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сменой баллонов предупредить абонентов о возможном прекращении подачи газа при смене балл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вентиль на опорожненных баллонах;</w:t>
      </w:r>
    </w:p>
    <w:p>
      <w:pPr>
        <w:pStyle w:val="Normal"/>
        <w:rPr>
          <w:sz w:val="24"/>
        </w:rPr>
      </w:pPr>
      <w:r>
        <w:rPr>
          <w:sz w:val="24"/>
        </w:rPr>
        <w:tab/>
        <w:t>-отсоединить закрытые газовых баллонов и подсоединить наполне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я на присоединенных баллонах и проверить плотность соединения и вентиля мыльной эмульсии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я;</w:t>
      </w:r>
    </w:p>
    <w:p>
      <w:pPr>
        <w:pStyle w:val="Normal"/>
        <w:rPr>
          <w:sz w:val="24"/>
        </w:rPr>
      </w:pPr>
      <w:r>
        <w:rPr>
          <w:sz w:val="24"/>
        </w:rPr>
        <w:tab/>
        <w:t>-сделать запись о каждом поставленном баллоне в эксплутационном журна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3.14.Контроль за работой групповой установки осуществляет лица, определенные приказом по предприятию, на чьем балансе находится групповая установка, обученные по правилам безопасности в газовом хозяйстве и прошедшие проверку знаний в комиссии с участием инспектора. </w:t>
      </w:r>
    </w:p>
    <w:p>
      <w:pPr>
        <w:pStyle w:val="Normal"/>
        <w:rPr>
          <w:sz w:val="24"/>
        </w:rPr>
      </w:pPr>
      <w:r>
        <w:rPr>
          <w:sz w:val="24"/>
        </w:rPr>
        <w:t>3.29..На складе хранения карбида кальция курение запр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ермического ожога, если на пострадавшем загорелась одежда. Нужно быстро набросить на него любую плотную ткань или сбить пламя водой.</w:t>
      </w:r>
    </w:p>
    <w:p>
      <w:pPr>
        <w:pStyle w:val="Normal"/>
        <w:rPr>
          <w:sz w:val="24"/>
        </w:rPr>
      </w:pPr>
      <w:r>
        <w:rPr>
          <w:sz w:val="24"/>
        </w:rPr>
        <w:t>4.2. При небольших по площади ожогах 1-ой и 2-ой степени нужно наложить на обожженный участок кожи стерильную повязку и направить пострадавшего в лечебное учреждение. Поставить в известность руководителя работ. При тяжелых и обширных ожогах пострадавшего необходимо завернуть в чистую ткань или простыню, не раздевая его, укрыть потеплее, создать покой до прибытия вр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.</w:t>
      </w:r>
    </w:p>
    <w:p>
      <w:pPr>
        <w:pStyle w:val="Normal"/>
        <w:rPr/>
      </w:pPr>
      <w:r>
        <w:rPr>
          <w:sz w:val="24"/>
        </w:rPr>
        <w:t>5.2. Все  пустые баллоны доставить к месту их постоянного хранения и сдать кладовщику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Инженер   по охране труда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9:21:00Z</dcterms:created>
  <dc:creator>Колесников С</dc:creator>
  <dc:description/>
  <dc:language>en-US</dc:language>
  <cp:lastModifiedBy>Баранов</cp:lastModifiedBy>
  <cp:lastPrinted>1999-10-14T11:29:00Z</cp:lastPrinted>
  <dcterms:modified xsi:type="dcterms:W3CDTF">2002-10-01T09:21:00Z</dcterms:modified>
  <cp:revision>2</cp:revision>
  <dc:subject/>
  <dc:title>УГП ДРСУ-10</dc:title>
</cp:coreProperties>
</file>