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Кандалакшский филиал ОАО «Мурманоблгаз»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ПЕРСОНАЛА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8"/>
        </w:rPr>
        <w:t>ПРИ ОТКАЧКЕ  НЕИСПАРИВШИХСЯ ОСТАТКОВ СУГ ИЗ ПОДЗЕМНЫХ РЕЗЕРВУАРОВ.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right="82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 Кандалакша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 г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 xml:space="preserve">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 xml:space="preserve"> Руководитель организации                                                                             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_______________</w:t>
      </w:r>
      <w:r>
        <w:rPr>
          <w:b/>
        </w:rPr>
        <w:t xml:space="preserve"> 2002г.</w:t>
        <w:tab/>
        <w:tab/>
        <w:tab/>
        <w:tab/>
        <w:t xml:space="preserve">                               </w:t>
      </w:r>
      <w:r>
        <w:rPr>
          <w:b/>
          <w:lang w:val="en-US" w:eastAsia="en-US"/>
        </w:rPr>
        <w:t>______________</w:t>
      </w:r>
      <w:r>
        <w:rPr>
          <w:b/>
        </w:rPr>
        <w:t xml:space="preserve"> 2002г.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 ДЛЯ ПЕРСОНАЛА ПРИ ОТКАЧКЕ НЕИСПАРИВШИХСЯ ОСТАТКОВ СУГ ИЗ ПОДЗЕМНЫХ  РЕЗЕРВУАРОВ.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ОБЩИЕ ТРЕБОВАНИЯ БЕЗОПАСНОСТИ </w:t>
      </w:r>
    </w:p>
    <w:p>
      <w:pPr>
        <w:pStyle w:val="Normal1"/>
        <w:widowControl w:val="false"/>
        <w:spacing w:lineRule="exact" w:line="180" w:before="100" w:after="0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К откачке неиспарившихся остатков СУГ из подземных резервуаров  допускаются лица, не моложе 18 лет, обученные и аттестованные в установленном порядке, прошедшие медкомиссию и инструктаж на рабочем месте, имеющие удостоверение с фотографией на право выполнения данного вида работ, прошедшие проверку знаний по правилам безопасности в газовом хозяйств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должен соблюдать правила внутреннего трудового распорядка, правила пожарной безопасности и настоящую инструкцию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Лица, допущенные к  откачке  неиспарившихся остатков СУГ из подземных резервуаров  должны знать Правила устройства и безопасной эксплуатации сосудов, работающих под давлением и Правила безопасности в газовом хозяйстве в части, касающейся транспортирования, хранения и использования баллонов, наполненных газом в производственных условиях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Рабочие, производящие работы  по откачке СУГ должны одеты в спецодежду, предусмотренную нормативами. При этом спецодежда и другие СИЗ должны быть чистыми и без масляных пятен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График технического обслуживания и откачки неиспарившихся СУГ из подземных емкостей утверждается главным инженером предприят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лиц, занятых технической эксплуатацией  газового хозяйства, должны быть разработаны должностные , производственные инструкции, инструкции по безопасным методам работ и противопожарной безопас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/>
      </w:pPr>
      <w:r>
        <w:rPr/>
        <w:t>2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Получить наряд-допуск на проведение газоопасных работю.</w:t>
      </w:r>
    </w:p>
    <w:p>
      <w:pPr>
        <w:pStyle w:val="TextBody"/>
        <w:rPr/>
      </w:pPr>
      <w:r>
        <w:rPr/>
        <w:t xml:space="preserve"> </w:t>
      </w:r>
      <w:r>
        <w:rPr/>
        <w:t>2.2.Надеть положенную спецодежду, спецобувь.</w:t>
      </w:r>
    </w:p>
    <w:p>
      <w:pPr>
        <w:pStyle w:val="Normal"/>
        <w:rPr/>
      </w:pPr>
      <w:r>
        <w:rPr>
          <w:sz w:val="24"/>
        </w:rPr>
        <w:t>2.3. Осмотреть рабочее место, освободить его от посторонних, горючих материалов.</w:t>
      </w:r>
    </w:p>
    <w:p>
      <w:pPr>
        <w:pStyle w:val="Normal"/>
        <w:rPr/>
      </w:pPr>
      <w:r>
        <w:rPr>
          <w:sz w:val="24"/>
        </w:rPr>
        <w:t>2.4. Осмотреть и убедиться в исправном состоянии  приспособлений и оборудования для откачки СУГ и очистки подземных резервуаров.</w:t>
      </w:r>
    </w:p>
    <w:p>
      <w:pPr>
        <w:pStyle w:val="Normal"/>
        <w:rPr/>
      </w:pPr>
      <w:r>
        <w:rPr>
          <w:sz w:val="24"/>
        </w:rPr>
        <w:t>2.5. Подготовить необходимые инструменты, приспособления, проклад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>Подземный резервуар перед проведением внутренним осмотром  должны быть освобождены  от газа, неиспарившихся остатков и тщательно обработаны.</w:t>
      </w:r>
    </w:p>
    <w:p>
      <w:pPr>
        <w:pStyle w:val="TextBody"/>
        <w:numPr>
          <w:ilvl w:val="1"/>
          <w:numId w:val="3"/>
        </w:numPr>
        <w:rPr/>
      </w:pPr>
      <w:r>
        <w:rPr/>
        <w:t>Обработка  резервуаров  от СУГ  должна проводиться путем их пропаривания  и продувки инертным газом или заполнением  теплой водой. Время  обработки  сосудов определяется  руководителем в зависимости от температуры теплоносителя.</w:t>
      </w:r>
    </w:p>
    <w:p>
      <w:pPr>
        <w:pStyle w:val="TextBody"/>
        <w:numPr>
          <w:ilvl w:val="1"/>
          <w:numId w:val="3"/>
        </w:numPr>
        <w:rPr/>
      </w:pPr>
      <w:r>
        <w:rPr/>
        <w:t>Обработка резервуаров  должна производиться  после отсоединения  их от газопроводов паровой и жидкой фазы с помощью заглушек.</w:t>
      </w:r>
    </w:p>
    <w:p>
      <w:pPr>
        <w:pStyle w:val="TextBody"/>
        <w:numPr>
          <w:ilvl w:val="1"/>
          <w:numId w:val="3"/>
        </w:numPr>
        <w:rPr/>
      </w:pPr>
      <w:r>
        <w:rPr/>
        <w:t>Разгерметизация резервуара  без предварительного снижения давления до атмосферного , а также применения дегазации воздуха  не разрешается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Качество дегазации должно проверяться анализом проб воздуха, отобранного в нижней части сосуда.. Концентрация сжиженного газа в пробе дегазации не должна  превышать 20 % нижнего предела воспламенения газа. 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Отложения , извлекаемые  из резервуаров, должны поддерживаться  во влажном состоянии и немедленно  вывозиться с территории станции для захоронения в специально отведенном месте.</w:t>
      </w:r>
    </w:p>
    <w:p>
      <w:pPr>
        <w:pStyle w:val="TextBody"/>
        <w:numPr>
          <w:ilvl w:val="1"/>
          <w:numId w:val="3"/>
        </w:numPr>
        <w:rPr/>
      </w:pPr>
      <w:r>
        <w:rPr/>
        <w:t>Вода после  промывки  и испытаний резервуаров  должна отводиться в канализацию только через отстойники, исключающие  попадание СУГ в канализацию.</w:t>
      </w:r>
    </w:p>
    <w:p>
      <w:pPr>
        <w:pStyle w:val="TextBody"/>
        <w:numPr>
          <w:ilvl w:val="1"/>
          <w:numId w:val="3"/>
        </w:numPr>
        <w:rPr/>
      </w:pPr>
      <w:r>
        <w:rPr/>
        <w:t>Загрязнения из отстойников  должны вывозиться в места, специально отведенные  санитарно-эпидемиологической службой.</w:t>
      </w:r>
    </w:p>
    <w:p>
      <w:pPr>
        <w:pStyle w:val="TextBody"/>
        <w:numPr>
          <w:ilvl w:val="1"/>
          <w:numId w:val="3"/>
        </w:numPr>
        <w:rPr/>
      </w:pPr>
      <w:r>
        <w:rPr/>
        <w:t>Меры по очистке стоков  и удалению взрыво- пожароопасных продуктов должны исключать образование в системе  канализации взрывоопасной концентрации СУГ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получении термического ожога, если на пострадавшем загорелась одежда. Нужно быстро набросить на него любую плотную ткань или сбить пламя водой.</w:t>
      </w:r>
    </w:p>
    <w:p>
      <w:pPr>
        <w:pStyle w:val="Normal"/>
        <w:rPr>
          <w:sz w:val="24"/>
        </w:rPr>
      </w:pPr>
      <w:r>
        <w:rPr>
          <w:sz w:val="24"/>
        </w:rPr>
        <w:t>4.2. При небольших по площади ожогах 1-ой и 2-ой степени нужно наложить на обожженный участок кожи стерильную повязку и направить пострадавшего в лечебное учреждение. Поставить в известность руководителя работ. При тяжелых и обширных ожогах пострадавшего необходимо завернуть в чистую ткань или простыню, не раздевая его, укрыть потеплее, создать покой до прибытия врач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.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После окончания работ тщательно проверить состояние рабочего места.</w:t>
      </w:r>
    </w:p>
    <w:p>
      <w:pPr>
        <w:pStyle w:val="Normal"/>
        <w:rPr/>
      </w:pPr>
      <w:r>
        <w:rPr>
          <w:sz w:val="24"/>
        </w:rPr>
        <w:t>5.2. Проверить отсутствие пожароопасных отходов.</w:t>
      </w:r>
    </w:p>
    <w:p>
      <w:pPr>
        <w:pStyle w:val="Normal"/>
        <w:rPr>
          <w:sz w:val="24"/>
        </w:rPr>
      </w:pPr>
      <w:r>
        <w:rPr>
          <w:sz w:val="24"/>
        </w:rPr>
        <w:t>5.3. Вымыть руки с мылом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/>
      </w:pPr>
      <w:r>
        <w:rPr>
          <w:sz w:val="24"/>
        </w:rPr>
        <w:t xml:space="preserve">Инженер   по охране труда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6:24:00Z</dcterms:created>
  <dc:creator>Колесников С</dc:creator>
  <dc:description/>
  <dc:language>en-US</dc:language>
  <cp:lastModifiedBy>Баранов</cp:lastModifiedBy>
  <cp:lastPrinted>1999-10-14T11:29:00Z</cp:lastPrinted>
  <dcterms:modified xsi:type="dcterms:W3CDTF">2002-10-14T06:24:00Z</dcterms:modified>
  <cp:revision>2</cp:revision>
  <dc:subject/>
  <dc:title>УГП ДРСУ-10</dc:title>
</cp:coreProperties>
</file>