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и работе с  монтажно-поршневым пистолетом ПЦ-52-1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2002г.                                                      ___________2002г</w:t>
      </w:r>
    </w:p>
    <w:p>
      <w:pPr>
        <w:pStyle w:val="Normal"/>
        <w:rPr/>
      </w:pPr>
      <w:r>
        <w:rPr>
          <w:b/>
          <w:sz w:val="24"/>
          <w:szCs w:val="24"/>
        </w:rPr>
        <w:t>Протокол 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ПРИ РАБОТЕ С  МОНТАЖНО_ПОРШНЕВЫМ ПИСТОЛЕТОМ ПЦ-52-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самостоятельной работе с пневматическим инструментом  допускаются лица не моложе 21 года, имеющие квалификацию не ниже 4-го разряда, проработавшие на монтажных работах не менее 2-х лет,  прошедшие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медицинское освидетельствование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бучение безопасным методам и приемам  труда  не  менее чем  20 часовой программе, имеющие удостоверение оператора  при работе с монтажно-поршневым пистолетом)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1.2. Монтажно-поршневой пистолет ПЦ-52-1предназначен для крепления дюбелями различных конструкций и деталей к бетонным и железобетонным, стальным, кирпичным и другим строительным основаниям. С помощью пистолета ПЙ-52-1 можно пристреливать к строительному основанию детали и конструкции, изготовленные из различных материалов, стали толщиной до 6 мм.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Рабочий должен проходить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1996 г.</w:t>
      </w:r>
    </w:p>
    <w:p>
      <w:pPr>
        <w:pStyle w:val="Normal"/>
        <w:rPr>
          <w:sz w:val="22"/>
        </w:rPr>
      </w:pPr>
      <w:r>
        <w:rPr>
          <w:sz w:val="22"/>
        </w:rPr>
        <w:t>1.4.Рабочий обязан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Рабочий должен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5.Оператор монтажно-поршневого пистолета в своей работе должен использовать следующие СИЗ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комбинезон хлопчатобумажны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наушники противошумны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щиток наголовныйНБТ-1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рукавицы комбинирован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7. При обнаружении неисправностей пистолета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8.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0.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В 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изводственный шум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 Проверить исправность  пистолета и приспособлен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3. Ответственными  за исправное пистолета ПЦ-52-1 являются лица, выдающие инструмент(инструментальщик), а также рабочий его использующий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. Вместе с мастером или прорабом ознакомиться с конкретным расположением мест пристрелки, весом пристреливаемых дета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осмотреть строительные конструкции зда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оформить наряд-допуск на работу с пистолетом и получить инструктаж на рабочем мест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олучить патроны и дюбеля для работы в течение сме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олучить разрешение мастера на начало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убедиться, что мастер работ провели разметку мест забивки дюбел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удалить посторонних людей из зоны рабо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 работе с пистолетом оператор обязан: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подбирать дюбеля и патроны в соответствии с таблицей, помещенной на внутренней стороне металлического ящика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применять дюбеля и патроны только заводского изготовления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работать только исправным пистолетом и заряжать его только у места забивки после полной подготовки к выстрелу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в момент выстрела рука, поддерживающая пристреливаемую деталь, находилась не ближе 150 мм от точки забивки дюбеля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разряжать пистолет не ранее чем через 60 сек после спуска курка, если выстрела не произошло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удалять патрон при несрабатывании выбрасывателя только с помощью шомпольного извлекателя;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>-при работе на высоте прикреплять пистолет специальным  ремнем, что исключает случайное падение пистоле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 Если выстрел не произошел, не открывая пистолета, следует повторить оттягивание спускового рычага 2-3 раза, если опять произошла осечка, выдержать пистолет прижатым у минуту, затем открыть и удалить пат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 Если дюбель зашел не полностью и возвышается над поверхностью пристреливаемой детали, следует забить его вторым выстрел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 Оператору пистолета запреща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ыполнять работу неисправным пистолет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использовать пистолет не по назначению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направлять пистолет независимо от того, заряжен он или нет, на себя или других лиц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оставлять заряженный пистолет без надзора даже на непродолжительное время,   а также переносить его заряженным с места на место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-передавать пистолет другому лицу, за исключением ИТР, имеющих удостоверение на право руководства работами по пристрелке, для проверки исправности пистоле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работать без индивидуальных средств защи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роизводить выстрел без дюбел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работать во взрыво и пожароопасных помещениях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изменять блокировки пистоле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роизводить ремонт пистоле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5. Размер опасной зоны при работе с пистолетом-10 м, по сторонам и 5 м в глубину забив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Опасная зона должна быть обозначена хорошо видимыми знаками. </w:t>
      </w:r>
    </w:p>
    <w:p>
      <w:pPr>
        <w:pStyle w:val="Normal"/>
        <w:ind w:left="283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Требования безопасности в аварийных ситуация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. При получении травмы, оказать медицинскую помощь и поставить в известность масте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Сдать пистолет и патроны в соответствии с приказом по орг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2. Привести в порядок свое рабочее мест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Сообщить  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инженер по охране труда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45:00Z</dcterms:created>
  <dc:creator>Galina</dc:creator>
  <dc:description/>
  <dc:language>en-US</dc:language>
  <cp:lastModifiedBy>Baranov</cp:lastModifiedBy>
  <cp:lastPrinted>2001-03-22T14:21:00Z</cp:lastPrinted>
  <dcterms:modified xsi:type="dcterms:W3CDTF">2002-09-18T13:10:00Z</dcterms:modified>
  <cp:revision>4</cp:revision>
  <dc:subject/>
  <dc:title>ИНСТРУКЦИЯ</dc:title>
</cp:coreProperties>
</file>