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ОХРАНЕ ТРУДА ДЛЯ ПЕРСОНАЛА ПРИ РАБОТЕ С СИЛЬНОДЕЙСТВУЮЩИМИ, ЛВЖ, ЯДАМИ и НАРКОТИКАМИ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"/>
        <w:ind w:left="4320" w:firstLine="720"/>
        <w:rPr/>
      </w:pPr>
      <w:r>
        <w:rPr>
          <w:sz w:val="24"/>
        </w:rPr>
        <w:t xml:space="preserve"> </w:t>
      </w:r>
      <w:r>
        <w:rPr>
          <w:sz w:val="24"/>
        </w:rPr>
        <w:t>2002  г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огласовано:                                                                                            </w:t>
        <w:tab/>
        <w:t xml:space="preserve">  Утверждаю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седатель профкома                                                                 </w:t>
        <w:tab/>
        <w:t>Руководитель опрганизации</w:t>
      </w:r>
    </w:p>
    <w:p>
      <w:pPr>
        <w:pStyle w:val="Normal"/>
        <w:rPr/>
      </w:pPr>
      <w:r>
        <w:rPr>
          <w:sz w:val="24"/>
        </w:rPr>
        <w:tab/>
        <w:tab/>
        <w:t>________2002 г.                                                                   ______2002 _г.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TextBodyIndent"/>
        <w:rPr/>
      </w:pPr>
      <w:r>
        <w:rPr/>
        <w:t xml:space="preserve"> </w:t>
      </w:r>
      <w:r>
        <w:rPr/>
        <w:t>ПО ОХРАНЕ ТРУДА ДЛЯ  ПЕРСОНАЛА  ПРИ РАБОТЕ С СИЛЬНОДЕЙСТВУЮЩИМИ, ЛВЖ,ЯДАМИ,НАРКОТИКАМИ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9"/>
        </w:numPr>
        <w:rPr/>
      </w:pPr>
      <w:r>
        <w:rPr/>
        <w:t>Общие требования безопасности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>Настоящая инструкция предусматривает воздействие опасных и вредных производственных факторов к персоналу,  соприкасающиеся  с ядовитыми, горючими веществами, ядами и наркотиками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редными для  персонала факторами являются возможность инфицирования работающих капельными и вирусными инфекциями и нервно-психические перегрузки, возникающие при контакте с ЛВЖ, ядами и наркотиками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ерсонал аптеки, связанный с использованием ядовитых, огнеопасных и наркотических веществ,   допускается к самостоятельной работе после прохождени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медицинского освидетельств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водного инструктажа, проведенного главным инженером или инженером по охране труд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вичного инструктажа на рабочем месте, проведенного руководителем подразделения, участка, производителем работ или мастером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бучения безопасным методам работы в течение 1-2 дней или смен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бучения элементарным правилам электробезопасности, проверки знаний элементарных правил электробезопасности с присвоением 1 квалификационной группы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оверка знаний настоящей инструкции для данного персонала  проводится один раз в год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ерсонал аптеки  обязан выполнять должностные обязанности, работать по заданию своего руководителя, соблюдать дисциплину труда, своевременно и точно выполнять распоряжения администрации, требования по охране труда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ерсонал, связанный с эксплуатацией ядовитых  наркотиков, ЛВЖ  аптеки должен выполнять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ыполнять только входящую в их служебные обязанности работу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быть предельно внимательным в местах движения транспорта на территории предприятия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и эксплуатации персонального компьютера на работника могут оказывать действие следующие опасные производственные факторы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повышенные уровни электромагнитного излучения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пониженная или повышенная влажность воздуха рабочей зоны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пониженная или повышенная подвижность воздуха рабочей зоны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повышенный уровень шума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повышенный или пониженный уровень освещенности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повышенная яркость светового изображения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напряжение зрения, внимания, длительные статические нагрузки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Работник аптеки, эксплуатирующий электрооборудование при выполнении трудовых обязанностей должен иметь:</w:t>
      </w:r>
    </w:p>
    <w:p>
      <w:pPr>
        <w:pStyle w:val="Normal"/>
        <w:ind w:left="283" w:firstLine="137"/>
        <w:rPr>
          <w:sz w:val="24"/>
        </w:rPr>
      </w:pPr>
      <w:r>
        <w:rPr>
          <w:sz w:val="24"/>
        </w:rPr>
        <w:t>-элементарное знакомство с эксплуатируемой электроустановкой (инструкция по эксплуатации, место подключения электроустановки в распределительном устройстве, входной рубильник, блокировочный рубильник, принципиальную электрическую схему трассы подключения, кнопки управления, корпус, ручки управления, основные элементы электроустановки, панель управления, заземление.).</w:t>
      </w:r>
    </w:p>
    <w:p>
      <w:pPr>
        <w:pStyle w:val="Normal"/>
        <w:rPr>
          <w:sz w:val="24"/>
        </w:rPr>
      </w:pPr>
      <w:r>
        <w:rPr>
          <w:sz w:val="24"/>
        </w:rPr>
        <w:tab/>
        <w:t>-знать основные меры безопасности при выполнении электротехнических работ (знание настоящей инструкции, исправность линии подключения-перегибы, оголенные участки, применение СИЗ, проверка правильности подключения заземления и зануления);</w:t>
      </w:r>
    </w:p>
    <w:p>
      <w:pPr>
        <w:pStyle w:val="Normal"/>
        <w:ind w:left="283" w:firstLine="360"/>
        <w:rPr>
          <w:sz w:val="24"/>
        </w:rPr>
      </w:pPr>
      <w:r>
        <w:rPr>
          <w:sz w:val="24"/>
        </w:rPr>
        <w:t>-иметь отчетливое представление об опасности поражения электрическим током и опасности приближения к токоведущим частям.</w:t>
      </w:r>
    </w:p>
    <w:p>
      <w:pPr>
        <w:pStyle w:val="Normal"/>
        <w:ind w:left="283" w:firstLine="360"/>
        <w:rPr>
          <w:sz w:val="24"/>
        </w:rPr>
      </w:pPr>
      <w:r>
        <w:rPr>
          <w:sz w:val="24"/>
        </w:rPr>
        <w:t xml:space="preserve">-иметь практические навыки оказания первой медицинской помощи пострадавшимот электротока.                     </w:t>
      </w:r>
    </w:p>
    <w:p>
      <w:pPr>
        <w:pStyle w:val="Normal"/>
        <w:ind w:left="283" w:firstLine="36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 xml:space="preserve"> </w:t>
      </w:r>
      <w:r>
        <w:rPr/>
        <w:t>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</w:t>
      </w:r>
      <w:r>
        <w:rPr>
          <w:sz w:val="24"/>
        </w:rPr>
        <w:t>Персонал аптеки, связанный с использованием ядовитых веществ,  обязан подготовить свое рабочее место к безопасной работе, привести в надлежащее  санитарное состояние, подвергнуть влажной уборке.</w:t>
      </w:r>
    </w:p>
    <w:p>
      <w:pPr>
        <w:pStyle w:val="Normal"/>
        <w:rPr>
          <w:sz w:val="24"/>
        </w:rPr>
      </w:pPr>
      <w:r>
        <w:rPr>
          <w:sz w:val="24"/>
        </w:rPr>
        <w:t>2.2 На рабочем месте не должны находиться неиспользуемые в работе оборудование, приспособления и другие вспомогательные материал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3. .Работник должен убедиться, что включенное оборудование никого не подвергает опасности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 время работы персонал обязан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выполнять только ту работу, которая определена его должностной инструкцией, которая ему поручена и по которой он был проинструктирован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в течение всего рабочего времени содержать в порядке и чистоте рабочее место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держать открытыми вентиляционные отверстия, которыми оборудованы приборы и ПК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-не загромождать оборудование посторонними предметами, которые снижают теплоотдачу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-выполнять санитарные нормы и соблюдать режим труда и отдыха. </w:t>
      </w:r>
    </w:p>
    <w:p>
      <w:pPr>
        <w:pStyle w:val="Normal"/>
        <w:rPr>
          <w:sz w:val="24"/>
        </w:rPr>
      </w:pPr>
      <w:r>
        <w:rPr>
          <w:sz w:val="24"/>
        </w:rPr>
        <w:t>3.2. При использовании ядовитых, наркотических и сильнодействующих веществ, а также лекарственных средств для наружного применения, работник не должен допускать пробы этих веществ на вкус.</w:t>
      </w:r>
    </w:p>
    <w:p>
      <w:pPr>
        <w:pStyle w:val="Normal"/>
        <w:rPr>
          <w:sz w:val="24"/>
        </w:rPr>
      </w:pPr>
      <w:r>
        <w:rPr>
          <w:sz w:val="24"/>
        </w:rPr>
        <w:t>3.3. Нагревание растворов с ядовитыми веществами, должно производиться только в круглодонных колбах.</w:t>
      </w:r>
    </w:p>
    <w:p>
      <w:pPr>
        <w:pStyle w:val="Normal"/>
        <w:rPr>
          <w:sz w:val="24"/>
        </w:rPr>
      </w:pPr>
      <w:r>
        <w:rPr>
          <w:sz w:val="24"/>
        </w:rPr>
        <w:t>3.4.Мытье и обработка посуды, в которой проверяются лекарственные средства или используются реактивы с ядовитыми и наркотическими веществами, должно производится отдельно от другой посуды под наблюдением провизора-аналитика.</w:t>
      </w:r>
    </w:p>
    <w:p>
      <w:pPr>
        <w:pStyle w:val="Normal"/>
        <w:rPr>
          <w:sz w:val="24"/>
        </w:rPr>
      </w:pPr>
      <w:r>
        <w:rPr>
          <w:sz w:val="24"/>
        </w:rPr>
        <w:t>3.5. Вещества с резким запахом, ЛВЖ, щелочи, горячие жидкости нельзя ставить в холодильник.</w:t>
      </w:r>
    </w:p>
    <w:p>
      <w:pPr>
        <w:pStyle w:val="Normal"/>
        <w:rPr>
          <w:sz w:val="24"/>
        </w:rPr>
      </w:pPr>
      <w:r>
        <w:rPr>
          <w:sz w:val="24"/>
        </w:rPr>
        <w:t>3.6. Во избежание пожара нельзя держать вблизи открытого огня огнеопасные вещества.</w:t>
      </w:r>
    </w:p>
    <w:p>
      <w:pPr>
        <w:pStyle w:val="Normal"/>
        <w:rPr>
          <w:sz w:val="24"/>
        </w:rPr>
      </w:pPr>
      <w:r>
        <w:rPr>
          <w:sz w:val="24"/>
        </w:rPr>
        <w:t>3.7. Необходимо соблюдать осторожность при работе с перекисью водорода, не допуская разогревание ее в закрытых сосудах, с перманганатом калия, бертолетовой солью и другими сильными окислителями, избегая соприкосновения их с восстановителями и кислотами.</w:t>
      </w:r>
    </w:p>
    <w:p>
      <w:pPr>
        <w:pStyle w:val="Normal"/>
        <w:rPr>
          <w:sz w:val="24"/>
        </w:rPr>
      </w:pPr>
      <w:r>
        <w:rPr>
          <w:sz w:val="24"/>
        </w:rPr>
        <w:t>3.8. Для отбора проб жидкостей нужно пользоваться пипеткой с грушей, а не засасывать жидкости в пипетку ртом. Из небольших емкостей не следует производить отбор проб, а предварительно необходимо отлить небольшое количество жидк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9. При определении запаха препарата следует направлять пары движением руки на себя, а не вдыхать интенсивно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4 Требования безопасности в аварийных ситуациях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 О каждом несчастном случае, связанном с производством, пострадавший или очевидец несчастного случая немедленно должен известить руководителя.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должен организовать первую помощь пострадавшему , его доставку в лечебное учреждение, сообщить заведующему аптекой, инженеру по охране труда</w:t>
      </w:r>
    </w:p>
    <w:p>
      <w:pPr>
        <w:pStyle w:val="Normal"/>
        <w:rPr>
          <w:sz w:val="24"/>
        </w:rPr>
      </w:pPr>
      <w:r>
        <w:rPr>
          <w:sz w:val="24"/>
        </w:rPr>
        <w:t>4.2. В случае загорания электропровода  немедленно отключить его от сети, сообщить об этом в пожарную часть по телефону 01 и приступить к тушению пожара углекислотным или порошковым огнетушителем.</w:t>
      </w:r>
    </w:p>
    <w:p>
      <w:pPr>
        <w:pStyle w:val="Normal"/>
        <w:rPr>
          <w:sz w:val="24"/>
        </w:rPr>
      </w:pPr>
      <w:r>
        <w:rPr>
          <w:sz w:val="24"/>
        </w:rPr>
        <w:t>Запрещается применять пенные огнетушители для тушения электропроводок и оборудования под напряжением, так как пена  хороший проводник электрического ток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 случае поражения работника электрическим током оказать первую помощь пострадавшему, обратиться в медпункт или вызвать врач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/>
      </w:pPr>
      <w:r>
        <w:rPr/>
        <w:t>Требования безопасности по окончании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sz w:val="24"/>
        </w:rPr>
        <w:t>.1.. По окончании работы с ядовитыми и наркотическими веществами, выполняющий эти работы должен тщательно вымыть руки теплой водой с мылом, при необходимости , почистить зубы и прополоскать рот.</w:t>
      </w:r>
    </w:p>
    <w:p>
      <w:pPr>
        <w:pStyle w:val="Normal"/>
        <w:rPr>
          <w:sz w:val="24"/>
        </w:rPr>
      </w:pPr>
      <w:r>
        <w:rPr>
          <w:sz w:val="24"/>
        </w:rPr>
        <w:t>5.2. При загрязнении сильнодействующими и ядовитыми веществами спецодежды и полотенца необходимо их немедленно сменить, принять меры для нейтрализации, после чего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5.3. После работы с красящими , пахучими веществами обязательно вымыть руки теплой водой с мылом и щеткой. </w:t>
      </w:r>
    </w:p>
    <w:p>
      <w:pPr>
        <w:pStyle w:val="Normal"/>
        <w:rPr>
          <w:sz w:val="24"/>
        </w:rPr>
      </w:pPr>
      <w:r>
        <w:rPr>
          <w:sz w:val="24"/>
        </w:rPr>
        <w:t>5.4. В конце рабочего дня тщательно вымыть руки и выполнить все требования личной гигиены сотрудников апте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5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upperRoman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0:59:00Z</dcterms:created>
  <dc:creator>Kolesnikov S.</dc:creator>
  <dc:description/>
  <dc:language>en-US</dc:language>
  <cp:lastModifiedBy>Баранов</cp:lastModifiedBy>
  <cp:lastPrinted>1998-02-27T09:59:00Z</cp:lastPrinted>
  <dcterms:modified xsi:type="dcterms:W3CDTF">2002-09-20T05:46:00Z</dcterms:modified>
  <cp:revision>3</cp:revision>
  <dc:subject/>
  <dc:title>ООО «ОЛС-комплект»</dc:title>
</cp:coreProperties>
</file>