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Кандалакшский филиал ОАО «Мурманоблгаз»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ПЕРСОНАЛА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 СЛИВЕ СЖИЖЕННОГО ГАЗА В ГРУППОВЫЕ РЕЗЕРВАРНЫЕ УСТАНОВК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Кандалакш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 xml:space="preserve">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Руководитель организации                                                                           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_______________</w:t>
      </w:r>
      <w:r>
        <w:rPr>
          <w:b/>
        </w:rPr>
        <w:t xml:space="preserve"> 2002г.</w:t>
        <w:tab/>
        <w:tab/>
        <w:tab/>
        <w:tab/>
        <w:t xml:space="preserve">                               </w:t>
      </w:r>
      <w:r>
        <w:rPr>
          <w:b/>
          <w:lang w:val="en-US" w:eastAsia="en-US"/>
        </w:rPr>
        <w:t>______________</w:t>
      </w:r>
      <w:r>
        <w:rPr>
          <w:b/>
        </w:rPr>
        <w:t xml:space="preserve"> 2002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 ДЛЯ ПЕРСОНАЛА ПРИ СЛИВЕ СЖИЖЕННОГО ГАЗА В ГРУППОВЫЕ РЕЗЕРВУАРНЫЕ УСТАНОВКИ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сливу сжиженного  газа в групповые установки 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с фотографией на право выполнения данного вида работ, прошедшие проверку знаний по правилам безопасности в газовом хозяйств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Лица, допущенные к сливу сжиженного газа в групповые установки,  должны знать Правила устройства и безопасной эксплуатации сосудов, работающих под давлением и Правила безопасности в газовом хозяйстве в части, касающейся транспортирования, хранения и использования баллонов, наполненных газом в производственных условия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е, производящие работы по сливу сжиженного газа в своей работе должны использовать следующие средства индивидуальной защиты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халат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авицы комбинированны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этом спецодежда и другие СИЗ должны быть чистыми и без масляных пятен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Лица, ответственные за хранение, получение со склада и перевозку сжатых газов назначаются приказом начальника организаци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Надеть положенную спецодежду, спецобувь.</w:t>
      </w:r>
    </w:p>
    <w:p>
      <w:pPr>
        <w:pStyle w:val="Normal"/>
        <w:rPr>
          <w:sz w:val="24"/>
        </w:rPr>
      </w:pPr>
      <w:r>
        <w:rPr>
          <w:sz w:val="24"/>
        </w:rPr>
        <w:t>2.2. Осмотреть рабочее место, освободить его от посторонних, горючих материалов.</w:t>
      </w:r>
    </w:p>
    <w:p>
      <w:pPr>
        <w:pStyle w:val="Normal"/>
        <w:rPr>
          <w:sz w:val="24"/>
        </w:rPr>
      </w:pPr>
      <w:r>
        <w:rPr>
          <w:sz w:val="24"/>
        </w:rPr>
        <w:t>2.3. Подготовить необходимые инструменты, приспособления, проклад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Автомобильная цистерна при сливе должна быть заземлена.</w:t>
      </w:r>
    </w:p>
    <w:p>
      <w:pPr>
        <w:pStyle w:val="Normal"/>
        <w:rPr>
          <w:sz w:val="24"/>
        </w:rPr>
      </w:pPr>
      <w:r>
        <w:rPr>
          <w:sz w:val="24"/>
        </w:rPr>
        <w:t>3.2. При сливе сжиженного газа из автомобильных цистерн должно вестись постоянное наблюдение как опорожняемой , так и заполняемой емкостями.</w:t>
      </w:r>
    </w:p>
    <w:p>
      <w:pPr>
        <w:pStyle w:val="Normal"/>
        <w:rPr/>
      </w:pPr>
      <w:r>
        <w:rPr>
          <w:sz w:val="24"/>
        </w:rPr>
        <w:t xml:space="preserve">3.3. Снятие заглушек со сливных штуцеров цистерны разрешается после остановки двигателя, а включение двигателя только после отсоединения рукавов и установки заглушек. </w:t>
      </w:r>
    </w:p>
    <w:p>
      <w:pPr>
        <w:pStyle w:val="Normal"/>
        <w:rPr>
          <w:sz w:val="24"/>
        </w:rPr>
      </w:pPr>
      <w:r>
        <w:rPr>
          <w:sz w:val="24"/>
        </w:rPr>
        <w:t>3.4. Величина  максимального заполнения емкости сжиженным газом при температуре плюс 10° С и выше не должна превышать 85 % от геометрической емкости.</w:t>
      </w:r>
    </w:p>
    <w:p>
      <w:pPr>
        <w:pStyle w:val="Normal"/>
        <w:rPr>
          <w:sz w:val="24"/>
        </w:rPr>
      </w:pPr>
      <w:r>
        <w:rPr>
          <w:sz w:val="24"/>
        </w:rPr>
        <w:t>3.5. В случае переполнения резервуара, избыток газа сверх установленной нормы должен быть слит. Выпуск избытка газа должен производится в специальные емкости медленно, чтобы не создавалось опасная концентрация газа.</w:t>
      </w:r>
    </w:p>
    <w:p>
      <w:pPr>
        <w:pStyle w:val="Normal"/>
        <w:rPr>
          <w:sz w:val="24"/>
        </w:rPr>
      </w:pPr>
      <w:r>
        <w:rPr>
          <w:sz w:val="24"/>
        </w:rPr>
        <w:t>3.6. Слив газа из автоцистерны в групповую установку производится в следующей последовательности :</w:t>
      </w:r>
    </w:p>
    <w:p>
      <w:pPr>
        <w:pStyle w:val="Normal"/>
        <w:rPr>
          <w:sz w:val="24"/>
        </w:rPr>
      </w:pPr>
      <w:r>
        <w:rPr>
          <w:sz w:val="24"/>
        </w:rPr>
        <w:tab/>
        <w:t>-заглушить двигатель автоцистерны, заземлить ее;</w:t>
      </w:r>
    </w:p>
    <w:p>
      <w:pPr>
        <w:pStyle w:val="Normal"/>
        <w:rPr/>
      </w:pPr>
      <w:r>
        <w:rPr>
          <w:sz w:val="24"/>
        </w:rPr>
        <w:tab/>
        <w:t>-присоединить шланг одним концом к вентилю газовой фазы автоцистерны, а другой конец – вентилю газовой фазы групповой установк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оединить шланг жидкостной фазы одним концом к сливному вентилю цистерны, а другой конец –к исполнительному вентилю групповой установки.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ь вентиль  газовой фазы из групповой установки и сливной на автоцистерне и наблюдать за сливом газ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ив газа может происходить вследствие разности уровней жидкости в цистерне и емкости, если автоцистерна оборудована насосом –принудительно;</w:t>
      </w:r>
    </w:p>
    <w:p>
      <w:pPr>
        <w:pStyle w:val="Normal"/>
        <w:rPr>
          <w:sz w:val="24"/>
        </w:rPr>
      </w:pPr>
      <w:r>
        <w:rPr>
          <w:sz w:val="24"/>
        </w:rPr>
        <w:tab/>
        <w:t>-в летний период , когда давление газа в автоцистерне значительно выше, чем в групповых установках, присоединение шланга паровой фазы не обязательно;</w:t>
      </w:r>
    </w:p>
    <w:p>
      <w:pPr>
        <w:pStyle w:val="Normal"/>
        <w:rPr>
          <w:sz w:val="24"/>
        </w:rPr>
      </w:pPr>
      <w:r>
        <w:rPr>
          <w:sz w:val="24"/>
        </w:rPr>
        <w:t>3.7.После того как групповая установка будет наполнена сжиженным газом до установленной нормы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сливной вентиль на автоцистерне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нимая наполнительный шланг слить из него оставшийся газ в емкость и закрыть на ней наполнительный вентиль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ь вентиль обводной линии и сбросить остатки газа  из рукава в газовую сеть, закрыть вентиль  на обводной линии;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вентили газовой фазы на автоцистерне и групповой установки;</w:t>
      </w:r>
    </w:p>
    <w:p>
      <w:pPr>
        <w:pStyle w:val="Normal"/>
        <w:rPr>
          <w:sz w:val="24"/>
        </w:rPr>
      </w:pPr>
      <w:r>
        <w:rPr>
          <w:sz w:val="24"/>
        </w:rPr>
        <w:tab/>
        <w:t>-осторожно отсоединить шланг от емкости и автоцистерны, спуская постоянно оставшиеся пары сжиженного газа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отсоединения шлангов штуцеры вентилей должны быть заглушены специальными заглушками  и опробовать на плотность мыльной эмульсией.</w:t>
      </w:r>
    </w:p>
    <w:p>
      <w:pPr>
        <w:pStyle w:val="Normal"/>
        <w:rPr>
          <w:sz w:val="24"/>
        </w:rPr>
      </w:pPr>
      <w:r>
        <w:rPr>
          <w:sz w:val="24"/>
        </w:rPr>
        <w:t>3.8. Предохранительные кожухи групповой установки должны быть закрыты на замок и опломбированы.</w:t>
      </w:r>
    </w:p>
    <w:p>
      <w:pPr>
        <w:pStyle w:val="Normal"/>
        <w:rPr>
          <w:sz w:val="24"/>
        </w:rPr>
      </w:pPr>
      <w:r>
        <w:rPr>
          <w:sz w:val="24"/>
        </w:rPr>
        <w:t>3.9. Во время слива сжиженного газа    на территории групповой баллонной установки не должно быть посторонних лиц, чтобы не было открытого огня в радиусе 15м.</w:t>
      </w:r>
    </w:p>
    <w:p>
      <w:pPr>
        <w:pStyle w:val="Normal"/>
        <w:rPr>
          <w:sz w:val="24"/>
        </w:rPr>
      </w:pPr>
      <w:r>
        <w:rPr>
          <w:sz w:val="24"/>
        </w:rPr>
        <w:t xml:space="preserve">3.10.Контроль за работой групповой установки осуществляет лица, определенные приказом по предприятию, на чьем балансе находится групповая установка, обученные по правилам безопасности в газовом хозяйстве и прошедшие проверку знаний в комиссии с участием инспектор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получении термического ожога, если на пострадавшем загорелась одежда. Нужно быстро набросить на него любую плотную ткань или сбить пламя водой.</w:t>
      </w:r>
    </w:p>
    <w:p>
      <w:pPr>
        <w:pStyle w:val="Normal"/>
        <w:rPr>
          <w:sz w:val="24"/>
        </w:rPr>
      </w:pPr>
      <w:r>
        <w:rPr>
          <w:sz w:val="24"/>
        </w:rPr>
        <w:t>4.2. При небольших по площади ожогах 1-ой и 2-ой степени нужно наложить на обожженный участок кожи стерильную повязку и направить пострадавшего в лечебное учреждение. Поставить в известность руководителя работ. При тяжелых и обширных ожогах пострадавшего необходимо завернуть в чистую ткань или простыню, не раздевая его, укрыть потеплее, создать покой до прибытия врач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тщательно проверить состояние рабочего места.</w:t>
      </w:r>
    </w:p>
    <w:p>
      <w:pPr>
        <w:pStyle w:val="Normal"/>
        <w:rPr>
          <w:sz w:val="24"/>
        </w:rPr>
      </w:pPr>
      <w:r>
        <w:rPr>
          <w:sz w:val="24"/>
        </w:rPr>
        <w:t>5.2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 xml:space="preserve">Инженер   по охране труда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41:00Z</dcterms:created>
  <dc:creator>Колесников С</dc:creator>
  <dc:description/>
  <dc:language>en-US</dc:language>
  <cp:lastModifiedBy>Баранов</cp:lastModifiedBy>
  <cp:lastPrinted>2002-10-01T13:23:00Z</cp:lastPrinted>
  <dcterms:modified xsi:type="dcterms:W3CDTF">2002-10-01T11:41:00Z</dcterms:modified>
  <cp:revision>2</cp:revision>
  <dc:subject/>
  <dc:title>УГП ДРСУ-10</dc:title>
</cp:coreProperties>
</file>