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и проведении спортивных соревнований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  <w:lang w:val="en-US"/>
        </w:rPr>
        <w:t>2002</w:t>
      </w:r>
      <w:r>
        <w:rPr>
          <w:sz w:val="32"/>
        </w:rPr>
        <w:t>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b/>
        </w:rPr>
        <w:t>__________2002_г.                                                                                    ___________________200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ПРИ ПРОВЕДЕНИИ СПОРТИВНЫХ СОРЕВНОВАНИЙ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 спортивным соревнованиям допускаются обучающиеся,  прошедши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Обучающиеся  подготовительной и специальной медицинских групп к спортивным соревнованиям не допуск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При проведении спортивных соревнований возможно воздействие на их участников следующих опасных факторов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при проведении спортивных соревнований  с использованием неисправных спортивных снарядов и оборудовани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при падении  на скользком грунте или твердом покрыт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при прыжках в длину или высоту при неподготовленной прыжковой ям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при нахождении в зоне броска во время спортивных соревнований по метани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при столкновении во время бега или спортивной игре, при падениях во время спуска с горы на лыжах или при прыжках  с лыжного трамплин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бморожения  при проведении спортивных соревнований  по лыжам  при ветре 1,5-2 м в сек и при температуре воздуха ниже –20° С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травмы и утопления во время проведения спортивных соревнований по плаванию, при прыжках в воду вниз головой на мелком месте или нахождении рядом других участников соревновани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оведение соревнований без разми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портивные соревнования необходимо проводить  в спортивной форме и спортивной обуви, соответствующих виду соревнований, сезону и пог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При проведении спортивных соревнований должна быть медаптечка, укомплектованная необходимыми медикаментами и перевязочным материалом для оказания первой помощи пострадавш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О каждом несчастном случае с участником спортивных соревнований немедленно сообщить  руководителю соревнований и администрации учреждения , оказать первую помощь пострадавшему, при необходимости отправить его в ближайшее лечебное учре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 неисправности спортивного инвентаря и оборудования соревнования прекратить  и сообщить об этом руководителю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Во время спортивных соревнований участники должны соблюдать правила ношения спортивной одежды и спортивной обуви, правила личной гиги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9. Лица, допустившие невыполнение или нарушение инструкции по охране труда, привлекаются к дисциплинарной ответственности и, при необходимости, подвергаются внеочередной проверке знаний норм и правил охраны труд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ть спортивную форму и спортивную обувь с нескользкой подошвой, соответствующую сезону и погод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исправность  и надежность установки спортивного инвентаря и оборуд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щательно разрыхлить песок в прыжковой яме- месте приземления, проверить отсутствие в песке посторонних предмет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местах соскоков со спортивных снарядов  положить гимнастические маты так, чтобы их поверхность была ровно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вести разминку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инать соревнования и заканчивать их только по сигналу (команде) судьи соревно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нарушать правила проведения соревнований, строго выполнять команды, подаваемые судьей соревно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бегать столкновений с другими участниками соревнований, не допускать толчков и ударов по их рукам и нога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адениях необходимо сгруппироваться во избежание получения трав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выполнением упражнений по метанию посмотреть, нет ли людей в секторе для мет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еред прыжками в воду посмотреть отсутствие вблизи других участников соревнован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неисправности спортивного инвентаря и оборудования прекратить соревнования и сообщить об этом судье соревнований. Соревнования продолжать только после устранения неисправ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плохом самочувствии прекратить участие в спортивных сорвнованиях и сообщить об этом судье соревнова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получении травмы участником соревнований немедленно сообщить об этом судье соревнований и администрации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перевоз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по списку наличие всех участников соревнов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рать в отведенное место спортивный инвентарь и оборуд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нять спортивную форму, спортивную обувь и принять душ или тщательно вымыть лицо и руки с мылом.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ъехать на обочину дороги или подъехать на автостоянку и остановить автобус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учающимся, воспитанникам выходить из автобуса  только  с разрешения старшего 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по списку наличие обучающихся, воспитан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ственный за спортивно-мас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руководителя учреждени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6:37:00Z</dcterms:created>
  <dc:creator>Kolesnikov S.</dc:creator>
  <dc:description/>
  <dc:language>en-US</dc:language>
  <cp:lastModifiedBy>Баранов</cp:lastModifiedBy>
  <cp:lastPrinted>1998-02-18T15:14:00Z</cp:lastPrinted>
  <dcterms:modified xsi:type="dcterms:W3CDTF">2002-09-23T05:24:00Z</dcterms:modified>
  <cp:revision>3</cp:revision>
  <dc:subject/>
  <dc:title>ИНСТРУКЦИЯ ПО ОХРАНЕ ТРУДА</dc:title>
</cp:coreProperties>
</file>