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именование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охране труда для персонала при работ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>с нефтепродуктам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>на заправочных станциях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</w:t>
      </w:r>
    </w:p>
    <w:p>
      <w:pPr>
        <w:pStyle w:val="Normal"/>
        <w:jc w:val="center"/>
        <w:rPr/>
      </w:pPr>
      <w:r>
        <w:rPr>
          <w:sz w:val="32"/>
        </w:rPr>
        <w:t>2002 год</w:t>
      </w:r>
    </w:p>
    <w:p>
      <w:pPr>
        <w:pStyle w:val="Normal"/>
        <w:rPr/>
      </w:pPr>
      <w:r>
        <w:rPr>
          <w:b/>
          <w:sz w:val="24"/>
          <w:szCs w:val="24"/>
        </w:rPr>
        <w:t xml:space="preserve">Согласовано:                                                                                                    Утверждаю:          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>Председатель профкома</w:t>
      </w:r>
      <w:r>
        <w:rPr>
          <w:b/>
          <w:sz w:val="24"/>
        </w:rPr>
        <w:t xml:space="preserve">                                                      Руководитель организации</w:t>
      </w:r>
    </w:p>
    <w:p>
      <w:pPr>
        <w:pStyle w:val="Normal"/>
        <w:rPr/>
      </w:pPr>
      <w:r>
        <w:rPr>
          <w:b/>
          <w:sz w:val="24"/>
        </w:rPr>
        <w:t>____________________                                                        _______________________                                                                                                                                                                ___________2002г.                                                                               __________2002_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ОХРАНЕ ТРУДА ДЛЯ  ПЕРСОНАЛА  ПРИ РАБОТЕ С НЕФТЕПРОДУКТАМИ. НА ЗАПРАВОЧНЫХ СТАНЦИЯ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К работе при работе с нефтепродуктами  на заправочных станциях допускаются лица не моложе 18 лет, прошедшие медицинский осмотр, обучение и инструктаж на право работы, а также имеющие </w:t>
      </w:r>
      <w:r>
        <w:rPr>
          <w:sz w:val="24"/>
          <w:lang w:val="en-US"/>
        </w:rPr>
        <w:t>I</w:t>
      </w:r>
      <w:r>
        <w:rPr>
          <w:sz w:val="24"/>
        </w:rPr>
        <w:t xml:space="preserve"> квалификационную группу по электробезопасности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sz w:val="24"/>
        </w:rPr>
        <w:t>Территория заправочной станции  и водоприемные устройства должны быть смонтированы т. о., чтобы имелась возможность попадания сточных вод и нефтепродуктов за пределы этой территории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sz w:val="24"/>
        </w:rPr>
        <w:t>На территории заправочной станции запрещено: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ремонт автомобилей;</w:t>
      </w:r>
    </w:p>
    <w:p>
      <w:pPr>
        <w:pStyle w:val="Normal"/>
        <w:numPr>
          <w:ilvl w:val="0"/>
          <w:numId w:val="20"/>
        </w:numPr>
        <w:jc w:val="both"/>
        <w:rPr>
          <w:b/>
          <w:b/>
          <w:sz w:val="24"/>
        </w:rPr>
      </w:pPr>
      <w:r>
        <w:rPr>
          <w:sz w:val="24"/>
        </w:rPr>
        <w:t>стоянка автомобилей;</w:t>
      </w:r>
    </w:p>
    <w:p>
      <w:pPr>
        <w:pStyle w:val="Normal"/>
        <w:numPr>
          <w:ilvl w:val="0"/>
          <w:numId w:val="20"/>
        </w:numPr>
        <w:jc w:val="both"/>
        <w:rPr>
          <w:b/>
          <w:b/>
          <w:sz w:val="24"/>
        </w:rPr>
      </w:pPr>
      <w:r>
        <w:rPr>
          <w:sz w:val="24"/>
        </w:rPr>
        <w:t>заправка автомобилей и других строительных машин горючим при наличии течи и просачивания горючего из бака или трубопровода;</w:t>
      </w:r>
    </w:p>
    <w:p>
      <w:pPr>
        <w:pStyle w:val="Normal"/>
        <w:numPr>
          <w:ilvl w:val="0"/>
          <w:numId w:val="20"/>
        </w:numPr>
        <w:jc w:val="both"/>
        <w:rPr>
          <w:b/>
          <w:b/>
          <w:sz w:val="24"/>
        </w:rPr>
      </w:pPr>
      <w:r>
        <w:rPr>
          <w:sz w:val="24"/>
        </w:rPr>
        <w:t>складирование любых материалов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На территории заправочной станции допускаются машины при наличии на выхлопных трубах искрогасителей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sz w:val="24"/>
        </w:rPr>
        <w:t>Место слива и заправки должны содержаться в чистоте, пролитые горючие жидкости должны убираться, а места разлива засыпаться песком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sz w:val="24"/>
        </w:rPr>
        <w:t>Оператору заправочной станции выдаются следующие средства индивидуальной защиты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При выполнении работ по заправке автомобилей топливом и маслом-халат хлопчатобумажный, рукавицы комбинированные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При работе с этилированным бензином – дополнительно фартук резиновый, сапоги резиновые, перчатки резиновые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43" w:leader="none"/>
        </w:tabs>
        <w:ind w:left="643" w:hanging="360"/>
        <w:jc w:val="both"/>
        <w:rPr/>
      </w:pPr>
      <w:r>
        <w:rPr>
          <w:sz w:val="24"/>
        </w:rPr>
        <w:t>При наружных работах зимой дополнительно: куртка и брюки на утепляющей прокладке, валенк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Летом дополнительно – плащ непромокаемый.</w:t>
      </w:r>
    </w:p>
    <w:p>
      <w:pPr>
        <w:pStyle w:val="Normal"/>
        <w:ind w:left="64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1.7. Бензин относится  к ЛВЖ и представляет собой прозрачный летучий нефтепродукт с характерным запахом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1.8.Скорость распространения пламени по поверхности зеркала бензина при обычных условиях составляет от 10 до 15 м в сек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1.9. Запах бензина ощущается при концентрациях их в воздухе порядка 400 мгр на м куб.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1.10. Легкое отравление наступает при пребывании человека  в загазованной атмосфере  от 5до 10 м с содержанием паров бензина от 900до 3650 мгр на м куб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1.11 При концентрациях паров бензина 30-40 гр. на м куб после 10-12 вдохов наступает потеря сознания, может наступить смерть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1.12При отравлении бензином через рот у пострадавшего появляются жжение во рту и пищеводе ,жидкий стул ,боли в области печени .При попадании бензина в дыхательные пути , через 2-8 час. Развивается бензиновое воспаление легких, повышение температуры тела 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адеть положенную спецодежду (халат, рукавицы)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4"/>
        </w:rPr>
        <w:t>Проверить наличие средств пожаротушения, незагроможденность проездов, отсутствие разлитого топлива, подготовить к работе заправочный инвентарь, проверить исправность и наличие заземления емкостей, заправочного оборудования и раздаточных колонок, внешнем осмотром проверить исправность электропроводки и выключателей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4"/>
        </w:rPr>
        <w:t>Проверить на емкостях, в которых хранится этилированный бензин и другие ядовитые технические жидкости, наличие соответствующей надписи: «Этилированный бензин – ядовит!»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4"/>
        </w:rPr>
        <w:t>При наличии на заправочных пунктах неисправных заправочных колонок обеспечить безопасный проезд и заправку автомобилей одновременно от всех колонок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4"/>
        </w:rPr>
        <w:t>Проверить работу насосов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о время работы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  <w:t>3.1 В помещениях , где работают с бензином , нельзя пить , курить, принимать пищу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  <w:t>3.2. Запрещается засасывать бензин ртом с целью создания сифона, а также продувать бензовод двигателя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  <w:t>3.3. При работе с бензином следует использовать СИЗ в соответствии с типовыми правилами.</w:t>
      </w:r>
    </w:p>
    <w:p>
      <w:pPr>
        <w:pStyle w:val="Normal"/>
        <w:numPr>
          <w:ilvl w:val="1"/>
          <w:numId w:val="13"/>
        </w:numPr>
        <w:jc w:val="both"/>
        <w:rPr>
          <w:sz w:val="24"/>
        </w:rPr>
      </w:pPr>
      <w:r>
        <w:rPr>
          <w:sz w:val="24"/>
        </w:rPr>
        <w:t>Оператор заправочных станций обязан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3" w:leader="none"/>
        </w:tabs>
        <w:ind w:left="643" w:hanging="360"/>
        <w:jc w:val="both"/>
        <w:rPr/>
      </w:pPr>
      <w:r>
        <w:rPr>
          <w:sz w:val="24"/>
        </w:rPr>
        <w:t>Проверить, правильно ли включен наполнительный трубопровод при сливе топлива в стационарные цистерны; заполнять емкости этилированным бензином при температуре воздуха свыше 20 градусов, не доливая до уровня края горловины цистерны  - 100 – 150мм, бочки 50 – 60м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Производить замер количества топлива в цистернах, не имеющих мерных стекол, деревянной линейкой через штуцер в крышке горловин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Производить заправку машин этилированным бензином и перекачку его механизированным способом или с помощью шланга, снабженного раздаточным пистолет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Использовать этилированный бензин только в качестве топлива для двигателей внутреннего сгорания, не отпускать и не применять его для других це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Немедленно зачищать и обезвреживать залитые этилированным бензином места, цементобетонные и асфальтобетонные покрытия обезвреживать кашицей из хлорной извести, а металлические части – керосином или щелочным раствор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3" w:leader="none"/>
        </w:tabs>
        <w:ind w:left="643" w:hanging="360"/>
        <w:jc w:val="both"/>
        <w:rPr/>
      </w:pPr>
      <w:r>
        <w:rPr>
          <w:sz w:val="24"/>
        </w:rPr>
        <w:t>Следить за состоянием кранов, трубопроводов и другого оборудования на заправочной станции; при появлении неисправностей доложить руководителю работ и принять меры к их устранени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Производить ремонт бензоколонок, емкостей, насосов коммуникаций и тары из-под этилированного бензина только после полного удаления этилированного бензина и их обезврежива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Очищать места заправки, хранения топлива с помощью лопат и скребков, изготовленных из дерева и цветных металл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Складывать грязный обтирочный материал в металлический плотно закрывающийся ящик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Перекачивать масло только через исправные шланги и трубопроводы, сливать масло после проверки сливного шланга и его соединения со сливным патрубком в чистые емкости с герметически закрывающимися горловинами, длина шлангов должна обеспечивать весь фронт сливных рабо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Перевозить и хранить антифриз в металлических бидонах с герметическими крышками и в бочках с завинчивающимися и опломбированными пробками.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3"/>
        </w:numPr>
        <w:jc w:val="both"/>
        <w:rPr>
          <w:sz w:val="24"/>
        </w:rPr>
      </w:pPr>
      <w:r>
        <w:rPr>
          <w:sz w:val="24"/>
        </w:rPr>
        <w:t>Оператору заправочных станций запрещается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Работать в неустановленной и неисправной спецодежде, без спецодежды, спецобуви и других предусмотренных для данного вида работ средств индивидуальной защиты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Заправлять машины из автотопливозаправщика, если у него негерметичны выпускные коллекторы и трубы (глушители), оборвана цепь заземления, повреждена электропроводка, отсутствуют огнетушители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Заправлять автомобиль с помощью ведра, переносить, хранить топливо и масло в таре, не имеющей плотно закрывающихся крышек или пробок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Заправлять автомашину горючими и смазочными материалами при подтекании топлива или масла через соединения или по сварным швам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Наполнять тару этилированным бензином вышеустановленного уровня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Снимать крышку горловины для определения количества топлива в цистерне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Засасывать топливо, масло, антифриз и др. технические жидкости ртом через шланг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Применять для очистки мест заправки стальной инструмент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Заполнять тару ядовитыми жидкостями, не соответствующими надписи на таре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Пользоваться на рабочем месте открытым огнем, переносной лампой, электронагревательными приборами и с открытой спиралью, разводить открытый огонь и хранить легковоспламеняющиеся вещества в открытом виде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Мыть руки в масле, бензине и вытирать их ветошью, загрязненной опилками и стружкой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Производить ремонт самостоятельно на заправочном посту электрической части оборудования, смену сгоревших предохранителей, электроламп, подключение к электросети и т.п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Курить, хранить продукты питания и принимать пищу на рабочем месте.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3"/>
        </w:numPr>
        <w:jc w:val="both"/>
        <w:rPr>
          <w:sz w:val="24"/>
        </w:rPr>
      </w:pPr>
      <w:r>
        <w:rPr>
          <w:sz w:val="24"/>
        </w:rPr>
        <w:t>При транспортировке топлива необходимо соблюдать следующие меры безопасности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Бочки на автомобиле устанавливать пробкой вверх и закреплять их прокладками (упорами)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Наливать топливо из бочек и сливать его в них с помощью насосов, не применять для этой цели ведра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Погрузку и разгрузку бочек с топливом производить с помощью механизмов или покатов, не сбрасывать бочки с автомобиля на землю.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3"/>
        </w:numPr>
        <w:jc w:val="both"/>
        <w:rPr>
          <w:sz w:val="24"/>
        </w:rPr>
      </w:pPr>
      <w:r>
        <w:rPr>
          <w:sz w:val="24"/>
        </w:rPr>
        <w:t>При очистке и ремонте цистерн и др. резервуаров из-под топлива необходимо соблюдать следующие меры безопасности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Все работы производить вдвоем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Перед спуском в цистерну после дегазации надеть шлем-маску со шлангом для подачи свежего воздуха и предохранительный пояс с веревкой и тросом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При работе в цистерне использовать для освещения ручные электрические светильники взрывобезопасного исполнения напряжением не выше 12 В.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3"/>
        </w:numPr>
        <w:jc w:val="both"/>
        <w:rPr>
          <w:sz w:val="24"/>
        </w:rPr>
      </w:pPr>
      <w:r>
        <w:rPr>
          <w:sz w:val="24"/>
        </w:rPr>
        <w:t>При попадании этилированного бензина на руки и др. части тела необходимо обмыть их керосином, а затем водой с мыл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3"/>
        </w:numPr>
        <w:jc w:val="both"/>
        <w:rPr>
          <w:sz w:val="24"/>
        </w:rPr>
      </w:pPr>
      <w:r>
        <w:rPr>
          <w:sz w:val="24"/>
        </w:rPr>
        <w:t>Не допускать на заправочную станцию автотранспорт с течью горючего, с хлопками и выстрелами глушител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0.Требовать от всех водителей неукоснительного выполнения правил пожарной безопасности на заправочной станции. На пункте заправки на видном месте должны быть вывешены основные правила безопасности при заправке автомоби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1. Содержать территорию заправочной станции и помещения в чистоте. Уборку территории производить не реже 1 раза в ден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8"/>
        </w:numPr>
        <w:jc w:val="both"/>
        <w:rPr>
          <w:sz w:val="24"/>
        </w:rPr>
      </w:pPr>
      <w:r>
        <w:rPr>
          <w:sz w:val="24"/>
        </w:rPr>
        <w:t>Внимательно следить за работой электромоторов топливных насосов и их выключателей. Если будет замечен нагрев или неравномерная работа электромоторов, явление короткого замыкания, немедленно прекратить рабо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8"/>
        </w:numPr>
        <w:jc w:val="both"/>
        <w:rPr>
          <w:sz w:val="24"/>
        </w:rPr>
      </w:pPr>
      <w:r>
        <w:rPr>
          <w:sz w:val="24"/>
        </w:rPr>
        <w:t>Если произошло выливание бензина из топливного бака, заправку автомашины прекратить. Пролитый бензин убрать с помощью песка или опилок. Использованный песок или опилки убрать с территории заправочной стан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8"/>
        </w:numPr>
        <w:jc w:val="both"/>
        <w:rPr>
          <w:sz w:val="24"/>
        </w:rPr>
      </w:pPr>
      <w:r>
        <w:rPr>
          <w:sz w:val="24"/>
        </w:rPr>
        <w:t>Водитель во время заправки должен находиться возле топливораздаточного пистолета у бензобака автомашины.</w:t>
      </w:r>
    </w:p>
    <w:p>
      <w:pPr>
        <w:pStyle w:val="Normal"/>
        <w:numPr>
          <w:ilvl w:val="1"/>
          <w:numId w:val="18"/>
        </w:numPr>
        <w:jc w:val="both"/>
        <w:rPr>
          <w:sz w:val="24"/>
        </w:rPr>
      </w:pPr>
      <w:r>
        <w:rPr>
          <w:sz w:val="24"/>
        </w:rPr>
        <w:t>Присоединение шлангов, открывание и закрывание люков цистерны при сливе следует производить осторожно, не допуская ударов, могущих вызвать искрообразование, при этом запрещается применение металлического инструмента, дающего искрообразова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6.Заправка горючим автомобилей и других строительных машин должна производиться спокойно, ровной струей без разбрызгивания, выплескивания и перемешивания с воздух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7 Заправщик и водитель должны находиться с наветренной стороны автомобил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8.  Сливные и наливные шланги должны быть снабжены наконечниками из материалов,  исключающих искрообразова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Производство операций на сливо-наливных устройствах во время грозовых разрядов должно прекращать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мерять уровень бензина только рейкой, выполненной из цветных металл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е допускать мойку автомашины бензин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е допускать на территорию заправочной станции посторонних лиц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Наиболее характерными аварийными ситуациями при выполнении работ оператором заправочных станций могут быть: разрыв (обрыв) заправочных шлангов и внезапный выход из строя средств заправки, пожар, взрыв паров нефтепродуктов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При возникновении аварийной ситуации оператор заправочной станции обязан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Немедленно остановить работу неисправного оборудования и отключить источник электропитания, предупредив работающих об опасност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Подать сигнал пожарной тревоги (в случае пожара) и до прибытия помощи приступить к тушению пожара имеющимися средствам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Поставить в известность руководителя подразделения и способствовать устранению аварийной ситуации, а также расследованию ее причин в целях разработки противоаварийных мероприяти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Приступить к устранению самых неотложных неисправностей с соблюдением общих требований безопасности.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В случае обнаружения неисправности, нарушающей режим работы топливных насосов, последние должны быть остановлены, проверены и исправлен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</w:rPr>
      </w:pPr>
      <w:r>
        <w:rPr>
          <w:sz w:val="24"/>
        </w:rPr>
        <w:t>При возникновении пожара вызвать пожарную охрану по телефону 01, поставить в известность руководство и приступить к тушению огня первичными средствами ( песок, кошма, огнетушители - пенные, песочные, углекислотные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</w:rPr>
      </w:pPr>
      <w:r>
        <w:rPr>
          <w:sz w:val="24"/>
        </w:rPr>
        <w:t>При аварии или несчастном случае отключить оборудование, оказать первую доврачебную помощь пострадавшему и вызвать скорую помощь, о случившемся поставить в известность руководство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сле окончания работы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Оператор заправочных станций обязан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Установить ограждения и знаки безопасности у открытых проемов, отверстий и люков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Выключить вентиляцию и местное освещение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Проверить пожарную безопасность заправочной станции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Сообщить руководителю подразделения о всех неисправностях, замеченных в процессе работы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Натереть кашицей из хлорной извести или вымыть насыщенной хлорной водой резиновые сапоги, перчатки и фартук.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Отключить все оборудование, остановить топливные насос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4"/>
        </w:rPr>
      </w:pPr>
      <w:r>
        <w:rPr>
          <w:sz w:val="24"/>
        </w:rPr>
        <w:t>Проверить порядок на территории заправочной станции, при необходимости навести порядок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4"/>
        </w:rPr>
      </w:pPr>
      <w:r>
        <w:rPr>
          <w:sz w:val="24"/>
        </w:rPr>
        <w:t>Отключить осветительную арматуру, обесточить электродвигатели рубильником или общим выключателем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4"/>
        </w:rPr>
      </w:pPr>
      <w:r>
        <w:rPr>
          <w:sz w:val="24"/>
        </w:rPr>
        <w:t>Снять спецодежду, вымыть руки и лицо теплой водой с мылом или принять душ. Обо всех замечаниях доложить механику гараж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rPr>
          <w:sz w:val="24"/>
        </w:rPr>
      </w:pPr>
      <w:r>
        <w:rPr>
          <w:sz w:val="24"/>
        </w:rPr>
        <w:t>Инженер по охране труда</w:t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9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05:27:00Z</dcterms:created>
  <dc:creator>Kolesnikov S.</dc:creator>
  <dc:description/>
  <dc:language>en-US</dc:language>
  <cp:lastModifiedBy>Баранов</cp:lastModifiedBy>
  <cp:lastPrinted>1998-07-13T13:50:00Z</cp:lastPrinted>
  <dcterms:modified xsi:type="dcterms:W3CDTF">2002-09-23T05:27:00Z</dcterms:modified>
  <cp:revision>2</cp:revision>
  <dc:subject/>
  <dc:title>ЗАО «НАРОФОМИНСК-АГРОДОРСТРОЙ»</dc:title>
</cp:coreProperties>
</file>