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РАБОТЕ НА СТЕРИЛИЗАТОРАХ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sz w:val="32"/>
        </w:rPr>
        <w:t>СУХО_ЖАРОВОЙ ШКАФ)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 xml:space="preserve">       Руководитель организации </w:t>
      </w:r>
      <w:r>
        <w:rPr>
          <w:lang w:val="en-US" w:eastAsia="en-US"/>
        </w:rPr>
        <w:t xml:space="preserve">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2002</w:t>
      </w:r>
      <w:r>
        <w:rPr/>
        <w:t>г.</w:t>
        <w:tab/>
        <w:tab/>
        <w:tab/>
      </w:r>
      <w:r>
        <w:rPr>
          <w:lang w:val="en-US" w:eastAsia="en-US"/>
        </w:rPr>
        <w:t>«____»________________</w:t>
      </w:r>
      <w:r>
        <w:rPr/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ПРИ РАБОТЕ НА СТЕРИЛИЗАТОРАХ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эксплуатации  стерилизаторов (сухо-жаровых шкафов)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 на право выполнения данного вида работ, имеющие 1 группу по электробезопасности.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ерсонал должен соблюдать требования по электробезопасности при работе с электрическими приборами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казом по учреждению должен быть назначен ответственный за безопасную эксплуатацию стерилизатор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Хранить в стерилизационном помещении постороние предметы запрещен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ход в стерилизационное помещение посторонним лицам  запр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</w:t>
      </w:r>
    </w:p>
    <w:p>
      <w:pPr>
        <w:pStyle w:val="Normal"/>
        <w:rPr>
          <w:sz w:val="24"/>
        </w:rPr>
      </w:pPr>
      <w:r>
        <w:rPr>
          <w:sz w:val="24"/>
        </w:rPr>
        <w:t>2.3.Проверить наличие и исправность заземления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Требования безопасности во время работы</w:t>
      </w:r>
    </w:p>
    <w:p>
      <w:pPr>
        <w:pStyle w:val="TextBody"/>
        <w:rPr/>
      </w:pPr>
      <w:r>
        <w:rPr/>
        <w:t>3.1.Для защиты от поражения электрическим током все доступные  для прикосновения металлические части жаровых шкафов должны быть занулены.</w:t>
      </w:r>
    </w:p>
    <w:p>
      <w:pPr>
        <w:pStyle w:val="Normal"/>
        <w:rPr>
          <w:sz w:val="24"/>
        </w:rPr>
      </w:pPr>
      <w:r>
        <w:rPr>
          <w:sz w:val="24"/>
        </w:rPr>
        <w:t>3.2.При проведении процедуры прокаливания медицинских приборов запрещается прикасаться  к вводным  электрическим устройствам.</w:t>
      </w:r>
    </w:p>
    <w:p>
      <w:pPr>
        <w:pStyle w:val="Normal"/>
        <w:rPr>
          <w:sz w:val="24"/>
        </w:rPr>
      </w:pPr>
      <w:r>
        <w:rPr>
          <w:sz w:val="24"/>
        </w:rPr>
        <w:t>3.3. Персоналу запрещается включать электроприемники в электрическую сеть при повреждении изоляции шнура и корпуса штепсельной вилки, а также других дефектах, при которых возможно прикосновение персонала к частям , находящимся под напряжением.</w:t>
      </w:r>
    </w:p>
    <w:p>
      <w:pPr>
        <w:pStyle w:val="Normal"/>
        <w:rPr>
          <w:sz w:val="24"/>
        </w:rPr>
      </w:pPr>
      <w:r>
        <w:rPr>
          <w:sz w:val="24"/>
        </w:rPr>
        <w:t>3.4. При обнаружении неисправности в процессе эксплуатации жарового шкафа персонал должен немедленно отключить неисправный аппарат от сети и доложить об этом заведующему отделением . Работать с этим аппаратом персонал может только после устранения неисправности.</w:t>
      </w:r>
    </w:p>
    <w:p>
      <w:pPr>
        <w:pStyle w:val="Normal"/>
        <w:rPr>
          <w:sz w:val="24"/>
        </w:rPr>
      </w:pPr>
      <w:r>
        <w:rPr>
          <w:sz w:val="24"/>
        </w:rPr>
        <w:t>3.5.Персоналу запрещается выдергивать штепсельную вилку из розетки за шнур, усилие должно быть приложено к корпусу ви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Персоналу запрещается использовать электрическое оборудование, предварительно не ознакомившись с принципом его работы и опасностями , которые могут возникнуть при эксплуатации. </w:t>
      </w:r>
    </w:p>
    <w:p>
      <w:pPr>
        <w:pStyle w:val="Normal"/>
        <w:rPr>
          <w:sz w:val="24"/>
        </w:rPr>
      </w:pPr>
      <w:r>
        <w:rPr>
          <w:sz w:val="24"/>
        </w:rPr>
        <w:t>3.7.В процессе эксплуатации жаровых шкафов должна быть исключена возможность их опрокидывания</w:t>
      </w:r>
    </w:p>
    <w:p>
      <w:pPr>
        <w:pStyle w:val="Normal"/>
        <w:rPr/>
      </w:pPr>
      <w:r>
        <w:rPr>
          <w:sz w:val="24"/>
        </w:rPr>
        <w:t xml:space="preserve">3.8. </w:t>
      </w:r>
      <w:r>
        <w:rPr/>
        <w:t xml:space="preserve"> </w:t>
      </w:r>
      <w:r>
        <w:rPr>
          <w:sz w:val="24"/>
        </w:rPr>
        <w:t>рсоналу, обслуживающему жаровые шкафы  запреща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-работать на жаровых шкафах, имеющем дефекты, снижающие его прочность и устойчивость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--оставлять жаровой шкаф  без надзора во время его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1Если при прикосновении к корпусу жарового шкафа обнаруживается ощущение тока , оборван заземляющий провод немедленно отключить прибор от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 необходимо отключить электропитание.</w:t>
      </w:r>
    </w:p>
    <w:p>
      <w:pPr>
        <w:pStyle w:val="TextBody"/>
        <w:rPr/>
      </w:pPr>
      <w:r>
        <w:rPr/>
        <w:t>5.2.Обо всех недостатках и неисправностях, обнаруженных во время работы, персонал должен сделать соответствующую запись в журнале технического обслуживания и сообщить лицу, ответственному за безопасную эксплуатацию стерилизатора.   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22:00Z</dcterms:created>
  <dc:creator>Колесников С</dc:creator>
  <dc:description/>
  <dc:language>en-US</dc:language>
  <cp:lastModifiedBy>Baranov</cp:lastModifiedBy>
  <cp:lastPrinted>1999-12-21T16:52:00Z</cp:lastPrinted>
  <dcterms:modified xsi:type="dcterms:W3CDTF">2002-09-23T05:32:00Z</dcterms:modified>
  <cp:revision>3</cp:revision>
  <dc:subject/>
  <dc:title>УГП ДРСУ-10</dc:title>
</cp:coreProperties>
</file>