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1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И РАБОТЕ НА  ПАРОВЫХ СТЕРИЛИЗАТОРАХ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К-30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  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 xml:space="preserve">      </w:t>
        <w:tab/>
        <w:tab/>
        <w:t xml:space="preserve">Руководитель организации </w:t>
      </w:r>
      <w:r>
        <w:rPr>
          <w:lang w:val="en-US" w:eastAsia="en-US"/>
        </w:rPr>
        <w:t xml:space="preserve">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r>
        <w:rPr/>
        <w:t xml:space="preserve"> 2002г.</w:t>
        <w:tab/>
        <w:tab/>
        <w:tab/>
        <w:tab/>
        <w:tab/>
        <w:tab/>
      </w:r>
      <w:r>
        <w:rPr>
          <w:lang w:val="en-US" w:eastAsia="en-US"/>
        </w:rPr>
        <w:t>«____»________________</w:t>
      </w:r>
      <w:r>
        <w:rPr/>
        <w:t xml:space="preserve"> 2002_г.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1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ХРАНЕ ТРУДА ПРИ РАБОТЕ НА  ПАРОВЫХ СТЕРИЛИЗАТОРАХ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К-30</w:t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1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ОБЩИЕ ТРЕБОВАНИЯ БЕЗОПАСНОСТИ </w:t>
      </w:r>
    </w:p>
    <w:p>
      <w:pPr>
        <w:pStyle w:val="Normal1"/>
        <w:widowControl w:val="false"/>
        <w:spacing w:lineRule="exact" w:line="180" w:before="100" w:after="0"/>
        <w:ind w:lef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1"/>
          <w:numId w:val="3"/>
        </w:numPr>
        <w:rPr/>
      </w:pPr>
      <w:r>
        <w:rPr/>
        <w:t>К эксплуатации паровых стерилизаторов допускаются лица, не моложе 18 лет, обученные и аттестованные в установленном порядке, прошедшие медкомиссию и инструктаж на рабочем месте, имеющие удостоверение  на право выполнения данного вида работ, имеющие 1 группу по электробезопасности.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 должен соблюдать правила внутреннего трудового распорядка, правила пожарной безопасности и настоящую инструкцию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ерсонал должен соблюдать требования по электробезопасности при работе с сосудами,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ботающими под давление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При эксплуатации стерилизаторов персонал должен использовать следующие СИЗ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халат хлопчатобумажный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перчатки хлопчатобумажны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очки защитные </w:t>
      </w:r>
    </w:p>
    <w:p>
      <w:pPr>
        <w:pStyle w:val="Normal"/>
        <w:rPr>
          <w:sz w:val="24"/>
        </w:rPr>
      </w:pPr>
      <w:r>
        <w:rPr>
          <w:sz w:val="24"/>
        </w:rPr>
        <w:t>1.5.При эксплуатации паровых стерилизаторов опасными, производственными факторами являются:</w:t>
      </w:r>
    </w:p>
    <w:p>
      <w:pPr>
        <w:pStyle w:val="Normal"/>
        <w:rPr>
          <w:sz w:val="24"/>
        </w:rPr>
      </w:pPr>
      <w:r>
        <w:rPr>
          <w:sz w:val="24"/>
        </w:rPr>
        <w:tab/>
        <w:t>-высокое давление;</w:t>
      </w:r>
    </w:p>
    <w:p>
      <w:pPr>
        <w:pStyle w:val="Normal"/>
        <w:rPr>
          <w:sz w:val="24"/>
        </w:rPr>
      </w:pPr>
      <w:r>
        <w:rPr>
          <w:sz w:val="24"/>
        </w:rPr>
        <w:tab/>
        <w:t>-электрический ток;</w:t>
      </w:r>
    </w:p>
    <w:p>
      <w:pPr>
        <w:pStyle w:val="Normal"/>
        <w:rPr>
          <w:sz w:val="24"/>
        </w:rPr>
      </w:pPr>
      <w:r>
        <w:rPr>
          <w:sz w:val="24"/>
        </w:rPr>
        <w:tab/>
        <w:t>-высокая температура;</w:t>
      </w:r>
    </w:p>
    <w:p>
      <w:pPr>
        <w:pStyle w:val="Normal"/>
        <w:rPr>
          <w:sz w:val="24"/>
        </w:rPr>
      </w:pPr>
      <w:r>
        <w:rPr>
          <w:sz w:val="24"/>
        </w:rPr>
        <w:tab/>
        <w:t>-влажная среда.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Приказом по учреждению должен быть назначен ответственный за безопасную эксплуатацию стерилизаторов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дение работ, не связанными с эксплуатацией или ремонтом стерилизаторов запрещаетс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Хранить в стерилизационном помещении посторонние предметы запрещено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ход в стерилизационное помещение посторонним лицам  запрещено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эксплуатации стерилизатора запрещаетс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эксплуатировать стерилизатор при неисправном или неотрегулированном предохранительным клапан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ставлять стерилизатор без присмотра в рабочем состоян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доливать воду в стерилизатор через воронку при наличии давления в стерилизатор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ткрывать крышку стерилизатора  при наличии давл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оизводить ремонт частей и механизмов стерилизатора при наличии давл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оизводить ремонт электрической части стерилизатора, находящегося под напряжением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эксплуатировать стерилизатор при неисправном электроконтактном манометре и мановакууметре, а также по истечении их срока годност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эксплуатировать стерилизатор без заземления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2. 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2.1. Надеть положенную спецодежду, спецобувь.</w:t>
      </w:r>
    </w:p>
    <w:p>
      <w:pPr>
        <w:pStyle w:val="Normal"/>
        <w:rPr>
          <w:sz w:val="24"/>
        </w:rPr>
      </w:pPr>
      <w:r>
        <w:rPr>
          <w:sz w:val="24"/>
        </w:rPr>
        <w:t>2.2. Осмотреть рабочее место, освободить его от посторонних, горючих материалов</w:t>
      </w:r>
    </w:p>
    <w:p>
      <w:pPr>
        <w:pStyle w:val="Normal"/>
        <w:rPr>
          <w:sz w:val="24"/>
        </w:rPr>
      </w:pPr>
      <w:r>
        <w:rPr>
          <w:sz w:val="24"/>
        </w:rPr>
        <w:t>2.3.Проверить наличие и исправность заземления, предохранительных клапанов, манометров, блокировочных устройств.</w:t>
      </w:r>
    </w:p>
    <w:p>
      <w:pPr>
        <w:pStyle w:val="Normal"/>
        <w:rPr>
          <w:sz w:val="24"/>
        </w:rPr>
      </w:pPr>
      <w:r>
        <w:rPr>
          <w:sz w:val="24"/>
        </w:rPr>
        <w:t>2.4. Провести осмотр крепления крышки или дверей стерилизационной камеры.</w:t>
      </w:r>
    </w:p>
    <w:p>
      <w:pPr>
        <w:pStyle w:val="Normal"/>
        <w:rPr>
          <w:sz w:val="24"/>
        </w:rPr>
      </w:pPr>
      <w:r>
        <w:rPr>
          <w:sz w:val="24"/>
        </w:rPr>
        <w:t>2.5. Проверить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стояние манометра (проверка в лаборатории Госстандарта, наличие красной черты на шкале манометра, посадка стрелки на ноль)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 работу предохранительного клапана;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целостность водомерного стекла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ерсоналу, обслуживающему стерилизаторы запрещается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подавать пар в стерилизатор при неполностью закрепленных крышках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включать стерилизатор при недостаточном уровне воды в бачке парообразователя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ткрывать крышку стерилизатора или ослаблять ее крепление при избыточном давлении в стерилизаторе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ботать на стерилизаторе, имеющем дефекты, снижающие его прочность и устойчивость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доливать воду в бачок парообразователя, когда он находится под давлением;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работать на стерилизаторе по истечении сроков Г.И. и проверок манометра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-оставлять стерилизатор без надзора во время его работы.</w:t>
      </w:r>
    </w:p>
    <w:p>
      <w:pPr>
        <w:pStyle w:val="Normal"/>
        <w:rPr>
          <w:sz w:val="24"/>
        </w:rPr>
      </w:pPr>
      <w:r>
        <w:rPr>
          <w:sz w:val="24"/>
        </w:rPr>
        <w:t>3.2.Загрузите стерилизационные коробки стерилизуемым материалом. Эффективность стерилизации зависит от плотности укладк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Закройте крышку и подтяните ее прижимами. 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ключите выключатель электросет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Установите давление в стерилизационной камере 0., 1-0,2 кг на см кв. Вытеснение воздуха производится из стерилизационной камеры в течение 10 мин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Стерилизация в стерилизаторе осуществляется водяным насыщенным паром с температурой 132 град, в течение 20 мин. При температуре 120 град в течение 45 мин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В начале стерилизации рекомендуется 1-2 раза приоткрывать специальный вентиль на 30 сек для вытеснения конденсата из стерилизационной камеры, что способствует лучшему проникновению пара для лучшей стерилизации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7. Открывать дверь стерилизатора при стерилизации в нем любых растворов, разрешается не ранее как через 30 мин после окончания стерилизации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3.8.К подготовленным материалам для стерилизации должна быть прикреплена бирка, на которой указывается содержимое и дата стерилизации.</w:t>
      </w:r>
    </w:p>
    <w:p>
      <w:pPr>
        <w:pStyle w:val="Normal"/>
        <w:rPr/>
      </w:pPr>
      <w:r>
        <w:rPr>
          <w:b/>
          <w:sz w:val="24"/>
        </w:rPr>
        <w:t xml:space="preserve">3.9. </w:t>
      </w:r>
      <w:r>
        <w:rPr>
          <w:sz w:val="24"/>
        </w:rPr>
        <w:t xml:space="preserve">После каждого законченного цикла стерилизации персонал должен убедиться в том, что в процессе стерилизации загруженных в камеру объектов была достигнута требуемая температура стерилизации. </w:t>
      </w:r>
    </w:p>
    <w:p>
      <w:pPr>
        <w:pStyle w:val="Normal"/>
        <w:rPr>
          <w:sz w:val="24"/>
        </w:rPr>
      </w:pPr>
      <w:r>
        <w:rPr>
          <w:sz w:val="24"/>
        </w:rPr>
        <w:t>3.10. При проведении следующих циклов стерилизации необходимо проверить по стеклу водоуказательной колонки наличие воды и, если уровень ее находится выше нижней риски и на водоуказательном стекле выше нижней риски и на водоуказательной колонке (не менее 3 см), можно воду не добавлять, а приступать к следующему циклу стерилизации. В противном случае воду необходимо добавить.</w:t>
      </w:r>
    </w:p>
    <w:p>
      <w:pPr>
        <w:pStyle w:val="Normal"/>
        <w:rPr>
          <w:sz w:val="24"/>
        </w:rPr>
      </w:pPr>
      <w:r>
        <w:rPr>
          <w:sz w:val="24"/>
        </w:rPr>
        <w:t xml:space="preserve">3.11. Для заполнения стерилизатора водой необходимо стерилизатор отключить от электросети, выпустить пар из камер, </w:t>
      </w:r>
    </w:p>
    <w:p>
      <w:pPr>
        <w:pStyle w:val="Normal"/>
        <w:rPr>
          <w:sz w:val="24"/>
        </w:rPr>
      </w:pPr>
      <w:r>
        <w:rPr>
          <w:sz w:val="24"/>
        </w:rPr>
        <w:t xml:space="preserve">3.12. Если во время стерилизации датчик уровня воды отключит электронагреватели и загорится на электрощите лампа «воды нет», необходимо выключить стерилизатор, выпустить пар из стерилизатора, заполнить водой.  </w:t>
      </w:r>
    </w:p>
    <w:p>
      <w:pPr>
        <w:pStyle w:val="Normal"/>
        <w:rPr>
          <w:sz w:val="24"/>
        </w:rPr>
      </w:pPr>
      <w:r>
        <w:rPr>
          <w:sz w:val="24"/>
        </w:rPr>
        <w:t>3.13ю При эксплуатации стерилизатора персонал должен следить:</w:t>
      </w:r>
    </w:p>
    <w:p>
      <w:pPr>
        <w:pStyle w:val="Normal"/>
        <w:rPr>
          <w:sz w:val="24"/>
        </w:rPr>
      </w:pPr>
      <w:r>
        <w:rPr>
          <w:sz w:val="24"/>
        </w:rPr>
        <w:tab/>
        <w:t>-за чистотой и исправным состоянием всех частей стерилизатора;</w:t>
      </w:r>
    </w:p>
    <w:p>
      <w:pPr>
        <w:pStyle w:val="Normal"/>
        <w:rPr>
          <w:sz w:val="24"/>
        </w:rPr>
      </w:pPr>
      <w:r>
        <w:rPr>
          <w:sz w:val="24"/>
        </w:rPr>
        <w:tab/>
        <w:t>-не допускать попадание воды в электрощит и электроконтактный термометр;</w:t>
      </w:r>
    </w:p>
    <w:p>
      <w:pPr>
        <w:pStyle w:val="Normal"/>
        <w:rPr>
          <w:sz w:val="24"/>
        </w:rPr>
      </w:pPr>
      <w:r>
        <w:rPr>
          <w:sz w:val="24"/>
        </w:rPr>
        <w:tab/>
        <w:t>-ежедневно после окончания работы, сливать воду из водопаровой камеры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1. Стерилизатор необходимо остановить в следующих случаях:</w:t>
      </w:r>
    </w:p>
    <w:p>
      <w:pPr>
        <w:pStyle w:val="Normal"/>
        <w:rPr/>
      </w:pPr>
      <w:r>
        <w:rPr>
          <w:sz w:val="24"/>
        </w:rPr>
        <w:tab/>
        <w:t>-если давление в стерилизаторе поднялось выше разрешенного</w:t>
      </w:r>
      <w:r>
        <w:rPr/>
        <w:t xml:space="preserve">, </w:t>
      </w:r>
      <w:r>
        <w:rPr>
          <w:sz w:val="24"/>
        </w:rPr>
        <w:t>несмотря на соблюдение всех требований по режиму и безопасному обслуживанию сосуд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неисправности предохранительных клапанов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обнаружении в элементах стерилизатора трещин, выпучин, пропусков сварных швах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возникновении пожар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снижении уровня жидкости ниже допустимог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неисправности деталей крышк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неисправности блокировочных устройств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по окончании рабо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5.1. После окончания работ  необходимо отключить электропитание и убедиться в отсутствии в нем давления.</w:t>
      </w:r>
    </w:p>
    <w:p>
      <w:pPr>
        <w:pStyle w:val="TextBody"/>
        <w:rPr/>
      </w:pPr>
      <w:r>
        <w:rPr/>
        <w:t>5.2.Обо всех недостатках и неисправностях, обнаруженных во время работы, персонал должен сделать соответствующую запись в журнале технического обслуживания и сообщить лицу, ответственному за безопасную эксплуатацию стерилизатора.   .</w:t>
      </w:r>
    </w:p>
    <w:p>
      <w:pPr>
        <w:pStyle w:val="Normal"/>
        <w:rPr>
          <w:sz w:val="24"/>
        </w:rPr>
      </w:pPr>
      <w:r>
        <w:rPr>
          <w:sz w:val="24"/>
        </w:rPr>
        <w:t>5.3. Вымыть руки с мылом, принять душ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3:13:00Z</dcterms:created>
  <dc:creator>Колесников С</dc:creator>
  <dc:description/>
  <dc:language>en-US</dc:language>
  <cp:lastModifiedBy>Baranov</cp:lastModifiedBy>
  <cp:lastPrinted>2000-09-21T13:15:00Z</cp:lastPrinted>
  <dcterms:modified xsi:type="dcterms:W3CDTF">2002-09-23T05:34:00Z</dcterms:modified>
  <cp:revision>4</cp:revision>
  <dc:subject/>
  <dc:title>УГП ДРСУ-10</dc:title>
</cp:coreProperties>
</file>