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по охране труда работе с жидким азотом и сосудами Дьюара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род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Согласовано: </w:t>
        <w:tab/>
        <w:tab/>
        <w:tab/>
        <w:tab/>
        <w:tab/>
        <w:tab/>
        <w:tab/>
        <w:tab/>
        <w:t>Утверждаю:</w:t>
      </w:r>
    </w:p>
    <w:p>
      <w:pPr>
        <w:pStyle w:val="Normal"/>
        <w:ind w:left="5760" w:firstLine="720"/>
        <w:rPr/>
      </w:pPr>
      <w:r>
        <w:rPr/>
        <w:t xml:space="preserve">Руководитель организации </w:t>
      </w:r>
    </w:p>
    <w:p>
      <w:pPr>
        <w:pStyle w:val="Normal"/>
        <w:rPr/>
      </w:pPr>
      <w:r>
        <w:rPr/>
        <w:t xml:space="preserve">Председатель профкома                                                                         </w:t>
        <w:tab/>
        <w:tab/>
      </w:r>
    </w:p>
    <w:p>
      <w:pPr>
        <w:pStyle w:val="Normal"/>
        <w:rPr/>
      </w:pPr>
      <w:r>
        <w:rPr/>
        <w:t>_______________2002г</w:t>
        <w:tab/>
        <w:tab/>
        <w:tab/>
        <w:tab/>
        <w:tab/>
        <w:tab/>
        <w:tab/>
        <w:t>_____________2002г.</w:t>
      </w:r>
    </w:p>
    <w:p>
      <w:pPr>
        <w:pStyle w:val="Normal"/>
        <w:rPr/>
      </w:pPr>
      <w:r>
        <w:rPr/>
        <w:t>Протокол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 ПРИ РАБОТЕ С ЖИДКИМ АЗОТОМ И СОСУДАМИ ДЬЮ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работе с жидким азотом и сосудами Дьюара  допускается персонал не моложе 18 лет, прошедший обучение и  инструктаж по технике безопасности при использовании холодильного оборудован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ерсонал должен иметь удостоверение на право работ с жидким азотом и с сосудами Дьюар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ерсонал должен знать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устройство и особенности работы сосудов Дьюар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инструкции по технической эксплуатации и обслуживанию сосудов Дьюар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требования безопасности при работе с жидким азотом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изнаки, причины, неисправности в работе сосудов Дьюар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действие на персонал опасных и вредных производственных факторов, возникающих во время работы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авила пользования первичными средствами пожаротуш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1.4. Персонал должен:   </w:t>
      </w:r>
    </w:p>
    <w:p>
      <w:pPr>
        <w:pStyle w:val="Normal"/>
        <w:rPr/>
      </w:pPr>
      <w:r>
        <w:rPr>
          <w:sz w:val="24"/>
        </w:rPr>
        <w:tab/>
        <w:t>-выполнять только порученную работу;</w:t>
      </w:r>
    </w:p>
    <w:p>
      <w:pPr>
        <w:pStyle w:val="Normal"/>
        <w:rPr>
          <w:sz w:val="24"/>
        </w:rPr>
      </w:pPr>
      <w:r>
        <w:rPr>
          <w:sz w:val="24"/>
        </w:rPr>
        <w:tab/>
        <w:t>-соблюдать правила безопасности при сливе и заполнении жидким азотом соссудов Дьюара</w:t>
      </w:r>
    </w:p>
    <w:p>
      <w:pPr>
        <w:pStyle w:val="Normal"/>
        <w:rPr>
          <w:sz w:val="24"/>
        </w:rPr>
      </w:pPr>
      <w:r>
        <w:rPr>
          <w:sz w:val="24"/>
        </w:rPr>
        <w:tab/>
        <w:t>-выполнять требования запрещающих, предупреждающих и предписывающих знаков и надписей;</w:t>
      </w:r>
    </w:p>
    <w:p>
      <w:pPr>
        <w:pStyle w:val="Normal"/>
        <w:rPr>
          <w:sz w:val="24"/>
        </w:rPr>
      </w:pPr>
      <w:r>
        <w:rPr>
          <w:sz w:val="24"/>
        </w:rPr>
        <w:tab/>
        <w:t>-соблюдать правила внутреннего трудового распоряд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5.Во время слива и налива жидкого азота на персонал могут воздействовать следующие основные опасные и вредные факторы: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ое давление жидкого азота;</w:t>
      </w:r>
    </w:p>
    <w:p>
      <w:pPr>
        <w:pStyle w:val="Normal"/>
        <w:rPr>
          <w:sz w:val="24"/>
        </w:rPr>
      </w:pPr>
      <w:r>
        <w:rPr>
          <w:sz w:val="24"/>
        </w:rPr>
        <w:tab/>
        <w:t>-пониженная температура, обморожение открытых участков тела при попадании жидкого азота;</w:t>
      </w:r>
    </w:p>
    <w:p>
      <w:pPr>
        <w:pStyle w:val="Normal"/>
        <w:rPr>
          <w:sz w:val="24"/>
        </w:rPr>
      </w:pPr>
      <w:r>
        <w:rPr>
          <w:sz w:val="24"/>
        </w:rPr>
        <w:tab/>
        <w:t>-взрыв сосуда Дьюара вследствие потери вакуума, быстрой десорбции газов при отогревании сосуда, а также из-за испарения жидкого азота при герметично закрытой горловине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конденсация на охлажденных жидким азотом поверхностях кислорода и возгорание при контакте с горючими материалами.  </w:t>
      </w:r>
    </w:p>
    <w:p>
      <w:pPr>
        <w:pStyle w:val="Normal"/>
        <w:rPr>
          <w:sz w:val="24"/>
        </w:rPr>
      </w:pPr>
      <w:r>
        <w:rPr>
          <w:sz w:val="24"/>
        </w:rPr>
        <w:t>1.6. Сосуды Дьюара представляют собой двухстенную емкость из алюминиевых сплавов или нержавеющей стали. Между стенками помещена теплоизоляция. Для повышения ее эффективности межстенное пространство находится под вакуумом, а остатки газов поглощают добавками адсорбента.</w:t>
      </w:r>
    </w:p>
    <w:p>
      <w:pPr>
        <w:pStyle w:val="Normal"/>
        <w:rPr>
          <w:sz w:val="24"/>
        </w:rPr>
      </w:pPr>
      <w:r>
        <w:rPr>
          <w:sz w:val="24"/>
        </w:rPr>
        <w:t>1.7. Персонал должен использовать следующие СИЗ:</w:t>
      </w:r>
    </w:p>
    <w:p>
      <w:pPr>
        <w:pStyle w:val="Normal"/>
        <w:rPr>
          <w:sz w:val="24"/>
        </w:rPr>
      </w:pPr>
      <w:r>
        <w:rPr>
          <w:sz w:val="24"/>
        </w:rPr>
        <w:tab/>
        <w:t>-костюм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рукавицы комбинирован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ботинки кожаные.</w:t>
      </w:r>
    </w:p>
    <w:p>
      <w:pPr>
        <w:pStyle w:val="Normal"/>
        <w:rPr>
          <w:sz w:val="24"/>
        </w:rPr>
      </w:pPr>
      <w:r>
        <w:rPr>
          <w:sz w:val="24"/>
        </w:rPr>
        <w:tab/>
        <w:t>Зимой дополнительно: куртка хлопчатобумажная на утепляющей подкладке.</w:t>
      </w:r>
    </w:p>
    <w:p>
      <w:pPr>
        <w:pStyle w:val="Normal"/>
        <w:rPr>
          <w:sz w:val="24"/>
        </w:rPr>
      </w:pPr>
      <w:r>
        <w:rPr>
          <w:sz w:val="24"/>
        </w:rPr>
        <w:t>1.8.. Персонал должен следить за исправностью спецодежды, своевременно сдавать ее в стирку, а также содержать шкафчики в чистоте и порядке.</w:t>
      </w:r>
    </w:p>
    <w:p>
      <w:pPr>
        <w:pStyle w:val="Normal"/>
        <w:rPr>
          <w:sz w:val="24"/>
        </w:rPr>
      </w:pPr>
      <w:r>
        <w:rPr>
          <w:sz w:val="24"/>
        </w:rPr>
        <w:t>1.9. Принимать пищу только в столовых или специально отведенных для этого комнатах.</w:t>
      </w:r>
    </w:p>
    <w:p>
      <w:pPr>
        <w:pStyle w:val="Normal"/>
        <w:rPr>
          <w:sz w:val="24"/>
        </w:rPr>
      </w:pPr>
      <w:r>
        <w:rPr>
          <w:sz w:val="24"/>
        </w:rPr>
        <w:t>1.10. Знание и выполнение персоналом данной инструкции является служебной обязанностью, а их нарушение является нарушением трудовой дисциплины, что влечет за собой дисциплинарную или иную ответственность в соответствии с законодательством РФ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еред началом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внешним осмотром исправность сосудов Дьюара,  подсоединительных шлангов, запорной арматуры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ботать в спецодежде, рукавицах. Волосы должны быть убраны под специальную шапоч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во время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Эксплуатация сосудов Дьюара должна проводиться в соответствии с инструкцией по их эксплуатации завода-изготовител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Эксплуатировать или отогревать в рабочих помещениях неисправные сосуды Дьюара категорически запрещаетс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терявший вакуум сосуд Дьюара надо освободить от хранимой спермы и жидкого азота, а затем поставить на отогревание в течение трех суток в помещение, куда запрещен доступ людей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Закрывать сосуды Дьюара допустимо только предназначенными для них крышкам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Запрещается плотно закрывать горловину сосуда, так как испарение части жидкого азота создает внутри сосуда избыточное давление и тем самым предотвращает попадание кислорода из наружного воздуха. Кроме того, повышение давления создает опасность повреждения сосуда или выброс жидкого азот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Заливать жидкий азот в сосуд Дьюара надо через гибкий металлорукав диаметром 18 мм, давление по манометру в транспортной цистерне должно быть не более 0,5 атм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ледует следить за тем, чтобы гибкий металлорукав был опущен до дна, так как струя азота может выбросить металлорукав из горловины, при этом могут пострадать работающие рядом люд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Из другого сосуда Дьюара заливку ведут через широкую металлическую воронку, избегая пролива жидкост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 процессе заливки категорически запрещается заглядывать в сосуд для определения уровня жидкост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Заправка считается законченной при появлении из горловины первых брызг жидкост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собую осторожность следует соблюдать во время заполнения теплых сосудов Дьюара, т.е. которые не были в эксплуатации или которые прошли отогрев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Заполнять сосуды Дьюара в одиночку жидким азотом запрещаетс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водить пинцет, канистры в жидкий азот надо медленно во избежание разбрызгивания, вызванного кипением жидкости при контакте с теплыми предметами(азот кипит при температуре –195 град.)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Чтобы сперма находилась всегда ниже уровня жидкого азота, сосуды Дьюара, предназначенные для ее хранения, периодически дозаправляют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одержание жидкого кислорода в смеси свыше 15 % не допускается, так как такая смесь может вызвать воспламенение при контакте с органическими продуктам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одержание кислорода контролируется газоанализатором ГХП-3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лив производится на открытой специальной площадке в безопасном месте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 допускается наличие дерева, бумаги и прочих органических продуктов вблизи места слив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Для предотвращения загрязнения сосуда Дьюара, гибкие металлорукава и воронки следует хранить в чехлах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Для удаления ила или твердых частиц необходимо слить остатки из сосуда, промыть сосуд чистым жидким азотом и поставить на отогрев. Не ранее чем через 3 суток сосуд промывают теплым водным раствором моющим средством и ополаскивают водой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ерсонал, работающий с сосудами Дьюара и жидким азотом обязан пользоваться защитными очкам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мещения, где проводится работа с жидким азотом или хранятся сосуды Дьюара, должны быть оборудованы приточно-вытяжной вентиляцией, обеспечивающей содержание кислорода в воздухе не менее 19 %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естественной вентиляции работа с жидким азотом допускается в помещении, объем которого в 7000 раз больше объема находящегося в нем жидкого азот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Снижение концентрации кислорода ниже 16 %приводит к головокружению, обморокам и удушью без каких либо предварительных симптомов.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4.  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головокружении, обмороке персонала пострадавшего следует немедленно вынести на свежий воздух, в необходимых случаях провести искусственное дыхание и вызвать скорую медицинскую помощь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 попадании жидкого азота на кожу пораженный участок следует немедленно обильно обмыть водой. 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.При получении травмы, вызвать скорую помощь, поставить в известность масте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нять спецодежду, вымыть руки с мылом или принять душ. О всех замечаниях доложить мастеру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Начальник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5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5:39:00Z</dcterms:created>
  <dc:creator>Колесников</dc:creator>
  <dc:description/>
  <dc:language>en-US</dc:language>
  <cp:lastModifiedBy>Баранов</cp:lastModifiedBy>
  <cp:lastPrinted>1999-05-27T13:06:00Z</cp:lastPrinted>
  <dcterms:modified xsi:type="dcterms:W3CDTF">2002-09-23T05:39:00Z</dcterms:modified>
  <cp:revision>2</cp:revision>
  <dc:subject/>
  <dc:title>ООО «ТОН»</dc:title>
</cp:coreProperties>
</file>