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аименование орган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персонала при работе с мегаометром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2002 г                                                                                           ______________2002 г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ПЕРСОНАЛА ПРИ РАБОТЕ С МЕГАОМЕТРО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1. Общие требования безопасности.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при проведении работ с мегаометром    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бучение по правилам устройства и безопасной эксплуатации ПУЭ, ПЭЭП, ПТБ при эксплуатации электроустановок, иметь группу по электробезопасности не ниже 3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измерения мегаометром в установках напряжением более 1000 В проводятся по наряду, до 1000 В по распоряж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Персонал при работе с мегаометром 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. 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 Персонал при работе с мегаометром   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сонал при работе с мегаометром должен использовать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ботинки кожаные, перчатки диэлектрические, очки защитные , коврик диэлектриче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7. Персонал при работе с мегаометром 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За невыполнение требований безопасности,  изложенных в настоящей инструкции, персонал  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2.1. Перед началом работы персонал по проведению измерений мегаометром     должен: 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/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устранить неполадк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испытательного стенда  и его заземление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их мест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Требования безопасности во время работ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меры сопротивления изоляции мегаометром должно осуществляться на отключенных токоведущих участках, с которых снят заряд путем предварительного заземления. Заземление  с токоведущих частей следует снимать только после подключения мегом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измерении мегаометром сопротивления изоляции токоведущих частей соединительные провода следует присоединять к ним с помощью изолирующих держателей (штанг). В электроустановках напряжением выше 1000 В, кроме того, следует пользоваться диэлектрическими перчат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 работе с мегаометром прикасаться к токоведущим частям, к которым он присоединен, не разрешается. После окончания работы следует снять с токоведущих частей остаточный заряд путем их кратковременного зазем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испытанием электрокабелей и воздушных линий напряжением выше 1000В их следует разрядить. Лицо, производящее разрядку, должно пользоваться защитным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земление с токоведущих частей, подлежащих испытаниям, следует снимать только после подключения мегаом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боту выполнять внимательно, не отвлекаясь на посторонние дела и разгов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началом работы с мегаометром и в процессе работ следить за тем, чтобы на месте работ и в части электроустановки, подлежащей испытаниям, не находился другой персонал и посторонние лю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На противоположных концах кабельных и воздушных линий перед производством измерений на отключенных проводах, рубильниках, автоматах следует вывесить плакат: «Испытание. Опасно для жизни», «Не включать- работа на линии»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1. . В случае получения травмы или заболевания персона, занимающийся испытанием электрооборудования,   должен прекратить работу,  передать обязанности другому лицу,  поставить в известность начальника смены 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2.При неисправности электрооборудования и электросети работы нужно прекратить и сообщить о них руководителю участка или дежурному диспетчеру.</w:t>
      </w:r>
    </w:p>
    <w:p>
      <w:pPr>
        <w:pStyle w:val="Normal"/>
        <w:rPr>
          <w:sz w:val="24"/>
        </w:rPr>
      </w:pPr>
      <w:r>
        <w:rPr>
          <w:sz w:val="24"/>
        </w:rPr>
        <w:t>4.3. При возникновении пожара необходимо сообщить в пожарную охрану, руководителю участка и до приезда пожарной службы организовать тушение пожара имеющимися подручными средствами, при необходимости эвакуировать людей и ценности из очага загор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.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измерения   производитель работ должен снять напряжение  с токоведущих частей, подлежащих измерениям, остаточный заряд путем их кратковременного заземления.</w:t>
      </w:r>
    </w:p>
    <w:p>
      <w:pPr>
        <w:pStyle w:val="Normal"/>
        <w:rPr>
          <w:sz w:val="24"/>
        </w:rPr>
      </w:pPr>
      <w:r>
        <w:rPr>
          <w:sz w:val="24"/>
        </w:rPr>
        <w:t>5.2. Отсоединить провода прибора от токоведущих частей, снять кратковременно наложенное заземление.</w:t>
      </w:r>
    </w:p>
    <w:p>
      <w:pPr>
        <w:pStyle w:val="Normal"/>
        <w:rPr>
          <w:sz w:val="24"/>
        </w:rPr>
      </w:pPr>
      <w:r>
        <w:rPr>
          <w:sz w:val="24"/>
        </w:rPr>
        <w:t>5.3. Записать результаты измерений в ведом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5.4. Проверить состояние приборов, проводов, зажимов, штанг и уложить их в специальный футляр для транспортиров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5.. 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6.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 xml:space="preserve">5.7. О всех нарушениях производственного процесса  сообщить непосредственному руководителю.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лаборатории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6:44:00Z</dcterms:created>
  <dc:creator>Kolesnikov S.</dc:creator>
  <dc:description/>
  <dc:language>en-US</dc:language>
  <cp:lastModifiedBy>Baranov</cp:lastModifiedBy>
  <cp:lastPrinted>2001-09-12T10:46:00Z</cp:lastPrinted>
  <dcterms:modified xsi:type="dcterms:W3CDTF">2002-09-23T05:42:00Z</dcterms:modified>
  <cp:revision>4</cp:revision>
  <dc:subject/>
  <dc:title>ИНСТРУКЦИЯ ПО ОХРАНЕ ТРУДА</dc:title>
</cp:coreProperties>
</file>