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именование организации</w:t>
      </w:r>
    </w:p>
    <w:p>
      <w:pPr>
        <w:pStyle w:val="Normal1"/>
        <w:widowControl w:val="false"/>
        <w:tabs>
          <w:tab w:val="clear" w:pos="720"/>
          <w:tab w:val="left" w:pos="7513" w:leader="none"/>
        </w:tabs>
        <w:spacing w:lineRule="exact" w:line="280" w:before="80" w:after="0"/>
        <w:ind w:left="1040" w:right="820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ИНСТРУКЦИИЯ №</w:t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ПО ОХРАНЕ ТРУДА</w:t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РИ ХРАНЕНИИ, ЭКСПЛУАТАЦИИ И ТРАНСПОРТИРОВКЕ БАЛЛОНОВ СО СЖИЖЕНЫМИ, РАСТВОРЕННЫМИ ГАЗАМИ</w:t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род</w:t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/>
      </w:pPr>
      <w:r>
        <w:rPr>
          <w:rFonts w:cs="Arial" w:ascii="Arial" w:hAnsi="Arial"/>
          <w:sz w:val="24"/>
        </w:rPr>
        <w:t>2002 год</w:t>
      </w:r>
      <w:r>
        <w:br w:type="page"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  <w:t>СОГЛАСОВАНО:</w:t>
        <w:tab/>
        <w:tab/>
        <w:tab/>
        <w:tab/>
        <w:tab/>
        <w:tab/>
        <w:t xml:space="preserve">                            УТВЕРЖДАЮ:</w:t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  <w:t xml:space="preserve">Председатель комитета профсоюза </w:t>
        <w:tab/>
        <w:tab/>
        <w:tab/>
        <w:t xml:space="preserve">       Руководитель организации </w:t>
      </w:r>
      <w:r>
        <w:rPr>
          <w:lang w:val="en-US" w:eastAsia="en-US"/>
        </w:rPr>
        <w:t xml:space="preserve"> </w:t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>
          <w:lang w:val="en-US" w:eastAsia="en-US"/>
        </w:rPr>
        <w:t>«____»________________</w:t>
      </w:r>
      <w:r>
        <w:rPr/>
        <w:t xml:space="preserve"> 2002 г.</w:t>
        <w:tab/>
        <w:tab/>
        <w:tab/>
      </w:r>
      <w:r>
        <w:rPr>
          <w:lang w:val="en-US" w:eastAsia="en-US"/>
        </w:rPr>
        <w:t>«____»________________</w:t>
      </w:r>
      <w:r>
        <w:rPr/>
        <w:t xml:space="preserve"> 2002_г.</w:t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  <w:t>протокол №__________________</w:t>
        <w:tab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СТРУКЦИЯ №</w:t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ОХРАНЕ ТРУДА ПРИ ТРАНСПОРТИРОВКЕ, ХРАНЕНИИ И ЭКСПЛУАТАЦИИ БАЛЛОНОВ СО СЖИЖЕНЫМИ И РАСТВОРЕННЫМИ ГАЗАМИ</w:t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ОБЩИЕ ТРЕБОВАНИЯ БЕЗОПАСНОСТИ </w:t>
      </w:r>
    </w:p>
    <w:p>
      <w:pPr>
        <w:pStyle w:val="Normal1"/>
        <w:widowControl w:val="false"/>
        <w:spacing w:lineRule="exact" w:line="180" w:before="100" w:after="0"/>
        <w:ind w:left="1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1"/>
          <w:numId w:val="2"/>
        </w:numPr>
        <w:rPr/>
      </w:pPr>
      <w:r>
        <w:rPr/>
        <w:t>К эксплуатации, транспортировке баллонов допускаются лица, не моложе 18 лет, обученные и аттестованные в установленном порядке, прошедшие медкомиссию и инструктаж на рабочем месте, имеющие удостоверение с фотографией на право выполнения данного вида работ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ерсонал должен соблюдать правила внутреннего трудового распорядка, правила пожарной безопасности и настоящую инструкцию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2. Требования безопасности перед началом работ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2.1. Надеть положенную спецодежду, спецобувь.</w:t>
      </w:r>
    </w:p>
    <w:p>
      <w:pPr>
        <w:pStyle w:val="Normal"/>
        <w:rPr>
          <w:sz w:val="24"/>
        </w:rPr>
      </w:pPr>
      <w:r>
        <w:rPr>
          <w:sz w:val="24"/>
        </w:rPr>
        <w:t>2.2. Осмотреть рабочее место, освободить его от посторонних, горючих материалов.</w:t>
      </w:r>
    </w:p>
    <w:p>
      <w:pPr>
        <w:pStyle w:val="Normal"/>
        <w:rPr>
          <w:sz w:val="24"/>
        </w:rPr>
      </w:pPr>
      <w:r>
        <w:rPr>
          <w:sz w:val="24"/>
        </w:rPr>
        <w:t>2.3. Осмотреть и убедиться в исправном состоянии носилок и тележек для транспортировки баллон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5"/>
        </w:numPr>
        <w:rPr/>
      </w:pPr>
      <w:r>
        <w:rPr/>
        <w:t>Требования безопасности во время работ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3.1. Эксплуатация, хранение и транспортировка баллонов со сжатыми и растворенными газами (кислород, ацетилен, пропан) должны осуществляться в соответствие с требованиями правил устройств и безопасной эксплуатацией сосудов, работающих под давлением.</w:t>
      </w:r>
    </w:p>
    <w:p>
      <w:pPr>
        <w:pStyle w:val="Normal"/>
        <w:rPr>
          <w:sz w:val="24"/>
        </w:rPr>
      </w:pPr>
      <w:r>
        <w:rPr>
          <w:sz w:val="24"/>
        </w:rPr>
        <w:t>3.2. Баллоны со сжатым и сжиженным газом необходимо грузить и разгружать с особой осторожностью. Погрузку и выгрузку должны выполнять двое рабочих, при этом нельзя разгружать баллоны вентилем вниз, бросать их и ударять один о другой, т. к. вследствие высокого давления внутри баллона и дополнительного местного увеличения напряжения при ударе, может послужить причиной взрыва.</w:t>
      </w:r>
    </w:p>
    <w:p>
      <w:pPr>
        <w:pStyle w:val="Normal"/>
        <w:rPr>
          <w:sz w:val="24"/>
        </w:rPr>
      </w:pPr>
      <w:r>
        <w:rPr>
          <w:sz w:val="24"/>
        </w:rPr>
        <w:t>3.3. Баллоны с кислородом и ацетиленом укладывают в машины не более, чем в три ряда и не выше бортов на специальные стеллажи с прокладками. Кузов машины должен быть тщательно очищен от мусора, особенно от любых видов масел.</w:t>
      </w:r>
    </w:p>
    <w:p>
      <w:pPr>
        <w:pStyle w:val="Normal"/>
        <w:rPr>
          <w:sz w:val="24"/>
        </w:rPr>
      </w:pPr>
      <w:r>
        <w:rPr>
          <w:sz w:val="24"/>
        </w:rPr>
        <w:t>3.4. Кислородные баллоны от места разгрузки нужно перемещать только на специальных носилках или тележках. Нельзя переносить их на плечах, т. к. при случайном падении может произойти взрыв.</w:t>
      </w:r>
    </w:p>
    <w:p>
      <w:pPr>
        <w:pStyle w:val="Normal"/>
        <w:rPr>
          <w:sz w:val="24"/>
        </w:rPr>
      </w:pPr>
      <w:r>
        <w:rPr>
          <w:sz w:val="24"/>
        </w:rPr>
        <w:t>3.5.Грузить и перемещать баллоны, у которых вентили не закрыты колпаками, а также прикасаться к вентилям замасленными руками запрещается.</w:t>
      </w:r>
    </w:p>
    <w:p>
      <w:pPr>
        <w:pStyle w:val="Normal"/>
        <w:rPr>
          <w:sz w:val="24"/>
        </w:rPr>
      </w:pPr>
      <w:r>
        <w:rPr>
          <w:sz w:val="24"/>
        </w:rPr>
        <w:t>3.6. Разрешается транспортировка баллонов в специальных металлических контейнерах на автомобильном транспорте.</w:t>
      </w:r>
    </w:p>
    <w:p>
      <w:pPr>
        <w:pStyle w:val="Normal"/>
        <w:rPr>
          <w:sz w:val="24"/>
        </w:rPr>
      </w:pPr>
      <w:r>
        <w:rPr>
          <w:sz w:val="24"/>
        </w:rPr>
        <w:t>3.7. Баллоны с газом, устанавливаемые в помещениях, должны находиться от радиаторов отопления и других нагревательных приборов на расстоянии не менее 1м, а от источников тепла с открытым огнем – не менее 5м.</w:t>
      </w:r>
    </w:p>
    <w:p>
      <w:pPr>
        <w:pStyle w:val="Normal"/>
        <w:rPr>
          <w:sz w:val="24"/>
        </w:rPr>
      </w:pPr>
      <w:r>
        <w:rPr>
          <w:sz w:val="24"/>
        </w:rPr>
        <w:t>3.8. Баллоны с газом должны храниться в специальных спроектированных для этого открытых и закрытых складских помещениях. Складское хранение в одном помещении баллонов с кислородом и горючим газом запрещается.</w:t>
      </w:r>
    </w:p>
    <w:p>
      <w:pPr>
        <w:pStyle w:val="Normal"/>
        <w:rPr>
          <w:sz w:val="24"/>
        </w:rPr>
      </w:pPr>
      <w:r>
        <w:rPr>
          <w:sz w:val="24"/>
        </w:rPr>
        <w:t>3.9. Хранение и транспортировка баллонов должны производиться с навернутыми колпаками.</w:t>
      </w:r>
    </w:p>
    <w:p>
      <w:pPr>
        <w:pStyle w:val="TextBody"/>
        <w:rPr/>
      </w:pPr>
      <w:r>
        <w:rPr/>
        <w:t>3.10. При бесконтейнерной транспортировке баллонов должны соблюдаться следующие правила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На баллонах до отказа должны быть навернуты предозранительные колпаки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Баллоны должны укладываться в специальные гнезда, обитые войлоком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ри погрузке более одного ряда должны применяться специальные прокладки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ри погрузке и разгрузке не допускается сбрасывать баллоны и ударять друг о друга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Баллоны укладываются только поперек автотранспорта.</w:t>
      </w:r>
    </w:p>
    <w:p>
      <w:pPr>
        <w:pStyle w:val="Normal"/>
        <w:rPr>
          <w:sz w:val="24"/>
        </w:rPr>
      </w:pPr>
      <w:r>
        <w:rPr>
          <w:sz w:val="24"/>
        </w:rPr>
        <w:t>3.11. Совместная транспортировка кислородных и ацетиленовых баллонов разрешается при следующих условиях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Одновременно можно перевозить не более 10 баллонов (суммарно)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Ацетиленовые баллоны тщательно очищают от следов масла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Баллоны должны быть уложены на деревянных подставках.</w:t>
      </w:r>
    </w:p>
    <w:p>
      <w:pPr>
        <w:pStyle w:val="Normal"/>
        <w:rPr>
          <w:sz w:val="24"/>
        </w:rPr>
      </w:pPr>
      <w:r>
        <w:rPr>
          <w:sz w:val="24"/>
        </w:rPr>
        <w:t>3.12. В летнее время баллоны должны быть защищены от солнечных лучей брезенто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Требования безопасности в аварийных ситуациях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4.1. При получении термического ожога, если на пострадавшем загорелась одежда. Нужно быстро набросить на него любую плотную ткань или сбить пламя водой.</w:t>
      </w:r>
    </w:p>
    <w:p>
      <w:pPr>
        <w:pStyle w:val="Normal"/>
        <w:rPr>
          <w:sz w:val="24"/>
        </w:rPr>
      </w:pPr>
      <w:r>
        <w:rPr>
          <w:sz w:val="24"/>
        </w:rPr>
        <w:t>4.2. При небольших по площади ожогах 1-ой и 2-ой степени нужно наложить на обожженный участок кожи стерильную повязку и направить пострадавшего в лечебное учреждение. Поставить в известность руководителя работ. При тяжелых и обширных ожогах пострадавшего необходимо завернуть в чистую ткань или простыню, не раздевая его, укрыть потеплее, создать покой до прибытия враче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Требования безопасности по окончании рабо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5.1. После окончания работ тщательно проверить состояние рабочего места, если проводились газоэлектросварочные работы, эти места промыть водой.</w:t>
      </w:r>
    </w:p>
    <w:p>
      <w:pPr>
        <w:pStyle w:val="Normal"/>
        <w:rPr>
          <w:sz w:val="24"/>
        </w:rPr>
      </w:pPr>
      <w:r>
        <w:rPr>
          <w:sz w:val="24"/>
        </w:rPr>
        <w:t>5.2. Все баллоны с газом доставить к месту их постоянного хранения и сдать кладовщику.</w:t>
      </w:r>
    </w:p>
    <w:p>
      <w:pPr>
        <w:pStyle w:val="Normal"/>
        <w:rPr>
          <w:sz w:val="24"/>
        </w:rPr>
      </w:pPr>
      <w:r>
        <w:rPr>
          <w:sz w:val="24"/>
        </w:rPr>
        <w:t>5.3. Вымыть руки с мылом, принять душ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rPr>
          <w:sz w:val="24"/>
        </w:rPr>
      </w:pPr>
      <w:r>
        <w:rPr>
          <w:sz w:val="24"/>
        </w:rPr>
        <w:t>Руководитель подраздел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rPr>
          <w:sz w:val="24"/>
        </w:rPr>
      </w:pPr>
      <w:r>
        <w:rPr>
          <w:sz w:val="24"/>
        </w:rPr>
        <w:t>Инженер по охране труда</w:t>
      </w:r>
    </w:p>
    <w:sectPr>
      <w:type w:val="nextPage"/>
      <w:pgSz w:w="12240" w:h="1584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3T06:05:00Z</dcterms:created>
  <dc:creator>Колесников С</dc:creator>
  <dc:description/>
  <dc:language>en-US</dc:language>
  <cp:lastModifiedBy>Баранов</cp:lastModifiedBy>
  <cp:lastPrinted>1999-05-26T15:59:00Z</cp:lastPrinted>
  <dcterms:modified xsi:type="dcterms:W3CDTF">2002-09-23T06:05:00Z</dcterms:modified>
  <cp:revision>2</cp:revision>
  <dc:subject/>
  <dc:title>УГП ДРСУ-10</dc:title>
</cp:coreProperties>
</file>