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именование организации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ПЕРСОНАЛА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 РАБОТЕ В РЕНТГЕНОДИАГНОСТИЧЕСКИХ КАБИНЕТАХ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  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 xml:space="preserve">      </w:t>
        <w:tab/>
        <w:tab/>
        <w:t xml:space="preserve">Руководитель организации </w:t>
      </w:r>
      <w:r>
        <w:rPr>
          <w:lang w:val="en-US" w:eastAsia="en-US"/>
        </w:rPr>
        <w:t xml:space="preserve">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r>
        <w:rPr/>
        <w:t xml:space="preserve"> 2002г.</w:t>
        <w:tab/>
        <w:tab/>
        <w:tab/>
        <w:tab/>
        <w:tab/>
        <w:tab/>
      </w:r>
      <w:r>
        <w:rPr>
          <w:lang w:val="en-US" w:eastAsia="en-US"/>
        </w:rPr>
        <w:t>«____»________________</w:t>
      </w:r>
      <w:r>
        <w:rPr/>
        <w:t xml:space="preserve"> 2002_г.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/>
      </w:pPr>
      <w:r>
        <w:rPr>
          <w:rFonts w:cs="Arial" w:ascii="Arial" w:hAnsi="Arial"/>
          <w:b/>
        </w:rPr>
        <w:t>ПО ОХРАНЕ ТРУДА  ДЛЧ ПЕРСОНАЛА ПРИ РАБОТЕ  В РЕНТГЕНОДИАГНОСТИЧЕСКИХ КАБИНЕТАХ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БЩИЕ ТРЕБОВАНИЯ БЕЗОПАСНОСТИ </w:t>
      </w:r>
    </w:p>
    <w:p>
      <w:pPr>
        <w:pStyle w:val="Normal1"/>
        <w:widowControl w:val="false"/>
        <w:spacing w:lineRule="exact" w:line="180" w:before="100" w:after="0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Настоящая инструкция разработана в соответствии с требованиями действующих «Норм  радиационной безопасности НРБ-99» СП 2.6.1.758-99 (признан не нуждающимся  в государственной регистрации, письмо Минюста России от 29.07.99 № 6014-ЭР), «Основных санитарных  правил обеспечения радиационной безопасности ОСПОРБ-99» СП 2.6.1.799-99 (признан не нуждающимся в государственной регистрации, письмо Минюста России от 01.06.00 № 4214-ЭР), Федерального закона от 09.01.96 № 3-Ф-3 «О радиационной безопасности населения, приказа Минздрава России от 31.07.00 г № 398 « Об утверждении Положения  о единой государственной системе контроля и учета индивидуальных доз облучения граждан ( признан не нуждающимся в государственной регистрации, письмо Минюста России от 15.08.00 № 6948-ЮД), СанПиН 2.6.802-99 «Ионизирующее излучение, радиационная безопасность. Гигиенические требования к устройству и эксплуатации рентгеновских кабинетов, аппаратов и проведению рентгенологических исследований» (признан не нуждающимся в государственной регистрации, письмо Минюста  России от 20.03.00 № 1887-ЭР).</w:t>
      </w:r>
    </w:p>
    <w:p>
      <w:pPr>
        <w:pStyle w:val="TextBody"/>
        <w:numPr>
          <w:ilvl w:val="1"/>
          <w:numId w:val="2"/>
        </w:numPr>
        <w:rPr/>
      </w:pPr>
      <w:r>
        <w:rPr/>
        <w:t>Инструкция содержит основные положения по охране труда для персонала рентгенодиагностических отделений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На основании типовой инструкции в каждом лечебно-профилактическом учреждении, имеющем рентгенодиагностическое отделение, должны быть разработаны внутренние инструкции по охране труда с учетом конкретных условий работы.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К самостоятельной работе в рентгенодиагностических кабинетах   допускаются лица, не моложе 18 лет, которые прошли специальную подготовку  и отнесены приказом по организации к персоналу категории А, согласно требованиям «Основных  санитарных правил обеспечения радиационной безопасности ОСПОРБ-99», СП 2.6.1.799-99. </w:t>
      </w:r>
    </w:p>
    <w:p>
      <w:pPr>
        <w:pStyle w:val="TextBody"/>
        <w:numPr>
          <w:ilvl w:val="1"/>
          <w:numId w:val="2"/>
        </w:numPr>
        <w:rPr/>
      </w:pPr>
      <w:r>
        <w:rPr/>
        <w:t>Допуск персонала к работе оформляется приказом по учреждению с отнесением персонала к категории «А»</w:t>
      </w:r>
    </w:p>
    <w:p>
      <w:pPr>
        <w:pStyle w:val="TextBody"/>
        <w:rPr/>
      </w:pPr>
      <w:r>
        <w:rPr/>
        <w:t xml:space="preserve">1.6.При проведении рентгенологических исследований выделяют две группы облучаемых лиц А и Б. </w:t>
      </w:r>
    </w:p>
    <w:p>
      <w:pPr>
        <w:pStyle w:val="TextBody"/>
        <w:rPr/>
      </w:pPr>
      <w:r>
        <w:rPr/>
        <w:t xml:space="preserve">К группе А относятся сотрудники, непосредственно занятые  в проведении рентгенодиагностических исследований (врачи-рентгенологи, рентгенолаборанты, санитарки, инженеры и техники по наладке и эксплуатации рентгеновской аппаратуры). </w:t>
      </w:r>
    </w:p>
    <w:p>
      <w:pPr>
        <w:pStyle w:val="TextBody"/>
        <w:rPr/>
      </w:pPr>
      <w:r>
        <w:rPr/>
        <w:t>К группе Б относятся сотрудники, находящиеся  по условиям  работы в сфере действия ионизирующего  излучения: сотрудники, работающие в смежных  с рентгеновским кабинетом помещениях, специалисты, не входящие по должностным обязанностям в штат рентгеновского отделения, но участвующие в проведении рентгеновских исследований.</w:t>
      </w:r>
    </w:p>
    <w:p>
      <w:pPr>
        <w:pStyle w:val="TextBody"/>
        <w:rPr/>
      </w:pPr>
      <w:r>
        <w:rPr/>
        <w:t xml:space="preserve">1.7. Персонал отделения  групп  А и Б  должен знать  и соблюдать предельно-допустимые дозы облучения. Так для персонала  группы А эффективная доза облучения не должна превышать 0,02 Зв в год в среднем за любые последовательные 5 лет, но не более 0,05Зв в год. Эффективная доза для персонала не должна превышать за период трудовой деятельности ( 50 лет) 1,0 Зв. </w:t>
      </w:r>
    </w:p>
    <w:p>
      <w:pPr>
        <w:pStyle w:val="TextBody"/>
        <w:ind w:firstLine="420"/>
        <w:rPr/>
      </w:pPr>
      <w:r>
        <w:rPr/>
        <w:t>Для персонала  группы Б основные пределы доз равны ¼ значений для персонала  группы А в соответствии  с «Нормами  радиационной безопасности НРБ-99».</w:t>
      </w:r>
    </w:p>
    <w:p>
      <w:pPr>
        <w:pStyle w:val="TextBody"/>
        <w:rPr/>
      </w:pPr>
      <w:r>
        <w:rPr/>
        <w:t>1.8. Женский персонал должен освобождаться  от работы в отделении на весь период беременности с момента ее медицинского подтверждения.</w:t>
      </w:r>
    </w:p>
    <w:p>
      <w:pPr>
        <w:pStyle w:val="TextBody"/>
        <w:rPr/>
      </w:pPr>
      <w:r>
        <w:rPr/>
        <w:t>1.9. В соответствии  с приказом Минздравмедпрома России от 10.12.96 г № 405 « О проведении предварительных  и периодических медицинских осмотров работников ( зарегистрирован  в Минюсте России 31.12.96 № 1224) в целях предупреждения заболеваний персонал отделения должен проходить медицинский осмотр при поступлении на работу и периодические осмотры не реже одного раза в год. К работе допускаются лица, не имеющие противопоказаний к работе с ионизирующим излучением.</w:t>
      </w:r>
    </w:p>
    <w:p>
      <w:pPr>
        <w:pStyle w:val="TextBody"/>
        <w:rPr/>
      </w:pPr>
      <w:r>
        <w:rPr/>
        <w:t>1.10. Персонал, занятый в рентгенодиагностических отделениях, должен иметь 1 группу по электробезопасности и ежегодно  проходить проверку знаний. Присвоение 1 группы оформляется в установленном порядке.</w:t>
      </w:r>
    </w:p>
    <w:p>
      <w:pPr>
        <w:pStyle w:val="TextBody"/>
        <w:rPr/>
      </w:pPr>
      <w:r>
        <w:rPr/>
        <w:t>1.11.Вновь  поступившие, а также лица, временно направленные на работу в отделение, должны пройти вводный инструктаж у инженера по охране труда или лица, ответственного за охрану труда и назначенного приказом по учреждению. Результаты инструктажа должны быть зафиксированы в журнале регистрации вводного инструктажа по охране труда. По результатам  проведенного инструктажа лицо, отвечающее за работу с кадрами, производит окончательное оформление  вновь поступающего сотрудника и направляет его к месту работы.</w:t>
      </w:r>
    </w:p>
    <w:p>
      <w:pPr>
        <w:pStyle w:val="TextBody"/>
        <w:rPr/>
      </w:pPr>
      <w:r>
        <w:rPr/>
        <w:t xml:space="preserve">1.12. Каждый вновь принятый на работу  в отделение  должен пройти первичный инструктаж по охране труда на рабочем месте. Повторный инструктаж персонал проходит на рабочем не реже 2-х раз в год, а внеплановый –при изменении условий труда, нарушениях охраны труда и несчастных случаях. Данные инструктажи должны проводится заведующим отделением  или лицом, назначенным приказом. Результаты инструктажей должны быть зафиксированы в журналах, личной карточке инструктируемого, наряде-допуске или другой документации, разрешающей производство работ. </w:t>
      </w:r>
    </w:p>
    <w:p>
      <w:pPr>
        <w:pStyle w:val="TextBody"/>
        <w:rPr/>
      </w:pPr>
      <w:r>
        <w:rPr/>
        <w:t>1.13. Персонал отделения обязан:</w:t>
      </w:r>
    </w:p>
    <w:p>
      <w:pPr>
        <w:pStyle w:val="TextBody"/>
        <w:rPr/>
      </w:pPr>
      <w:r>
        <w:rPr/>
        <w:tab/>
        <w:t>-соблюдать правила внутреннего трудового распорядка;</w:t>
      </w:r>
    </w:p>
    <w:p>
      <w:pPr>
        <w:pStyle w:val="TextBody"/>
        <w:rPr/>
      </w:pPr>
      <w:r>
        <w:rPr/>
        <w:tab/>
        <w:t>-не допускать отклонений от установленного технологического процесса работы с источниками ионизирующего излучения;</w:t>
      </w:r>
    </w:p>
    <w:p>
      <w:pPr>
        <w:pStyle w:val="TextBody"/>
        <w:rPr/>
      </w:pPr>
      <w:r>
        <w:rPr/>
        <w:tab/>
        <w:t>-выполнять требования основных нормативных документов, приведенных выше, технических описаний, инструкций по эксплуатации на установленную в отделении аппаратуру, а также настоящей инструкции;</w:t>
      </w:r>
    </w:p>
    <w:p>
      <w:pPr>
        <w:pStyle w:val="TextBody"/>
        <w:rPr/>
      </w:pPr>
      <w:r>
        <w:rPr/>
        <w:tab/>
        <w:t>-владеть принципами  действия и условиями эксплуатации технологического оборудования кабинета;</w:t>
      </w:r>
    </w:p>
    <w:p>
      <w:pPr>
        <w:pStyle w:val="TextBody"/>
        <w:rPr/>
      </w:pPr>
      <w:r>
        <w:rPr/>
        <w:tab/>
        <w:t>-владеть приемами оказания первой медицинской помощи;</w:t>
      </w:r>
    </w:p>
    <w:p>
      <w:pPr>
        <w:pStyle w:val="TextBody"/>
        <w:rPr/>
      </w:pPr>
      <w:r>
        <w:rPr/>
        <w:tab/>
        <w:t>-докладывать непосредственному руководителю о каждой неисправности оборудования или возникновении аварии;</w:t>
      </w:r>
    </w:p>
    <w:p>
      <w:pPr>
        <w:pStyle w:val="TextBody"/>
        <w:rPr/>
      </w:pPr>
      <w:r>
        <w:rPr/>
        <w:tab/>
        <w:t>-содержать  в порядке и чистоте отделение;</w:t>
      </w:r>
    </w:p>
    <w:p>
      <w:pPr>
        <w:pStyle w:val="TextBody"/>
        <w:rPr/>
      </w:pPr>
      <w:r>
        <w:rPr/>
        <w:tab/>
        <w:t xml:space="preserve">-не допускать загромождения отделения неиспользуемой аппаратурой и мебелью. </w:t>
      </w:r>
    </w:p>
    <w:p>
      <w:pPr>
        <w:pStyle w:val="TextBody"/>
        <w:rPr/>
      </w:pPr>
      <w:r>
        <w:rPr/>
        <w:t>1.14.Персонал, работающий в рентгенодиагностических кабинетах  (далее персонал) должен соблюдать, правила пожарной безопасности и настоящую инструкцию</w:t>
      </w:r>
    </w:p>
    <w:p>
      <w:pPr>
        <w:pStyle w:val="TextBody"/>
        <w:rPr/>
      </w:pPr>
      <w:r>
        <w:rPr/>
        <w:t>1.15. Персонал отделения должен владеть правилами от воздействия следующих опасных  и вредных производственных факторов;</w:t>
      </w:r>
    </w:p>
    <w:p>
      <w:pPr>
        <w:pStyle w:val="TextBody"/>
        <w:rPr/>
      </w:pPr>
      <w:r>
        <w:rPr/>
        <w:tab/>
        <w:t>-повышенного уровня ионизирующего излучения в рабочей зоне;</w:t>
      </w:r>
    </w:p>
    <w:p>
      <w:pPr>
        <w:pStyle w:val="TextBody"/>
        <w:rPr/>
      </w:pPr>
      <w:r>
        <w:rPr/>
        <w:tab/>
        <w:t>-повышенной концентрации токсических компонентов защитных материалов на рабочих поверхностях и в воздухе рабочих помещений;</w:t>
      </w:r>
    </w:p>
    <w:p>
      <w:pPr>
        <w:pStyle w:val="TextBody"/>
        <w:rPr/>
      </w:pPr>
      <w:r>
        <w:rPr/>
        <w:tab/>
        <w:t>-повышенной концентрации озона, окислов азота и от воздушных электрических разрядов в высоковольтных устройствах;</w:t>
      </w:r>
    </w:p>
    <w:p>
      <w:pPr>
        <w:pStyle w:val="TextBody"/>
        <w:rPr/>
      </w:pPr>
      <w:r>
        <w:rPr/>
        <w:tab/>
        <w:t>-опасного уровня напряжения в электрических цепях;</w:t>
      </w:r>
    </w:p>
    <w:p>
      <w:pPr>
        <w:pStyle w:val="TextBody"/>
        <w:rPr/>
      </w:pPr>
      <w:r>
        <w:rPr/>
        <w:tab/>
        <w:t>-повышенного уровня шума, создаваемого электрическими проводами, воздушными вентиляторами.</w:t>
      </w:r>
    </w:p>
    <w:p>
      <w:pPr>
        <w:pStyle w:val="TextBody"/>
        <w:rPr/>
      </w:pPr>
      <w:r>
        <w:rPr/>
        <w:t>1.16. Применение средств индивидуальной защиты обязательно, если персонал находится  в процедурной. Нормы СИЗ устанавливаются в зависимости от назначения рентгенодиагностического кабинета.</w:t>
      </w:r>
    </w:p>
    <w:p>
      <w:pPr>
        <w:pStyle w:val="TextBody"/>
        <w:rPr/>
      </w:pPr>
      <w:r>
        <w:rPr/>
        <w:t xml:space="preserve">1.17. Индивидуальные защитные средства должны иметь штампы и отметки, указывающие их свинцовый эквивалент и дату проверку. Проверка защитных свойств  проводится один раз в два года службой радиационной безопасности. </w:t>
      </w:r>
    </w:p>
    <w:p>
      <w:pPr>
        <w:pStyle w:val="TextBody"/>
        <w:rPr/>
      </w:pPr>
      <w:r>
        <w:rPr/>
        <w:t>1.18. Индивидуальные защитные средства  должны допускать влажную обработку. При обнаружении свинцовой пыли, свидетельствующей о нарушении санитарно-гигиенических требований к эксплуатации средств защиты, должна проводиться влажная уборка с использованием 1-2 % раствора уксусной кислоты.</w:t>
      </w:r>
    </w:p>
    <w:p>
      <w:pPr>
        <w:pStyle w:val="TextBody"/>
        <w:rPr/>
      </w:pPr>
      <w:r>
        <w:rPr/>
        <w:t>1.19.При работе с диагностическим аппаратом  при горизонтальном положении поворотного стол- штатива все лица, участвующие  в исследовании, должны применять коллективные и индивидуальные средства защиты.</w:t>
      </w:r>
    </w:p>
    <w:p>
      <w:pPr>
        <w:pStyle w:val="TextBody"/>
        <w:rPr/>
      </w:pPr>
      <w:r>
        <w:rPr/>
        <w:t>1.20. Запрещается рентгенолаборанту обслуживать одновременно  два или более рентгеновских аппарата, работающих в разных кабинетах, даже при общей комнате управления.</w:t>
      </w:r>
    </w:p>
    <w:p>
      <w:pPr>
        <w:pStyle w:val="TextBody"/>
        <w:rPr/>
      </w:pPr>
      <w:r>
        <w:rPr/>
        <w:t xml:space="preserve">1.21. На отделение распространяются  общие требования  безопасности, предъявляемые к источникам электроэнергии и электрическим аппаратам бытового назначения. </w:t>
      </w:r>
    </w:p>
    <w:p>
      <w:pPr>
        <w:pStyle w:val="TextBody"/>
        <w:rPr/>
      </w:pPr>
      <w:r>
        <w:rPr/>
        <w:t>1.22. При несчастном случае  или неисправности оборудования, приспособлений и инструментов персонал должен</w:t>
      </w:r>
    </w:p>
    <w:p>
      <w:pPr>
        <w:pStyle w:val="TextBody"/>
        <w:rPr/>
      </w:pPr>
      <w:r>
        <w:rPr/>
        <w:tab/>
        <w:t>-при возникновении пожара вызвать пожарную команду, милицию и принять меры по ликвидации пожара первичными средствами пожаротушения;</w:t>
      </w:r>
    </w:p>
    <w:p>
      <w:pPr>
        <w:pStyle w:val="TextBody"/>
        <w:rPr/>
      </w:pPr>
      <w:r>
        <w:rPr/>
        <w:tab/>
        <w:t>-при прочих аварийных ситуациях (коротком замыкании, обрыве цепи, повреждении радиационной защиты аппарата, поломке коммуникационных систем водоснабжения, канализации, отопления и вентиляции) прекратить работу и вызвать соответствующие аварийные ремонтные службы.</w:t>
      </w:r>
    </w:p>
    <w:p>
      <w:pPr>
        <w:pStyle w:val="TextBody"/>
        <w:rPr/>
      </w:pPr>
      <w:r>
        <w:rPr/>
        <w:t>1.23.Персоналу отделения запрещается:</w:t>
      </w:r>
    </w:p>
    <w:p>
      <w:pPr>
        <w:pStyle w:val="TextBody"/>
        <w:rPr/>
      </w:pPr>
      <w:r>
        <w:rPr/>
        <w:tab/>
        <w:t>-работать без спецодежды, защитных приспособлений, средств индивидуальной защиты, индивидуальных дозиметров;</w:t>
      </w:r>
    </w:p>
    <w:p>
      <w:pPr>
        <w:pStyle w:val="TextBody"/>
        <w:rPr/>
      </w:pPr>
      <w:r>
        <w:rPr/>
        <w:tab/>
        <w:t>-пользоваться поврежденными средствами индивидуальной защиты с истекшим сроком службы;</w:t>
      </w:r>
    </w:p>
    <w:p>
      <w:pPr>
        <w:pStyle w:val="TextBody"/>
        <w:rPr/>
      </w:pPr>
      <w:r>
        <w:rPr/>
        <w:tab/>
        <w:t>-работать при отключенных системах водоснабжения, канализации, вентиляции;</w:t>
      </w:r>
    </w:p>
    <w:p>
      <w:pPr>
        <w:pStyle w:val="TextBody"/>
        <w:rPr/>
      </w:pPr>
      <w:r>
        <w:rPr/>
        <w:tab/>
        <w:t>-принимать пищу и курить  в рабочих помещениях.</w:t>
      </w:r>
    </w:p>
    <w:p>
      <w:pPr>
        <w:pStyle w:val="Normal"/>
        <w:rPr/>
      </w:pPr>
      <w:r>
        <w:rPr>
          <w:sz w:val="24"/>
        </w:rPr>
        <w:t>1.24.При эксплуатации рентгенодиагностических кабинетов   персонал должен использовать санитарно-гигиеническую одежду, санитарную обувь, предохранительные приспособления, мыло, полотенце.</w:t>
      </w:r>
    </w:p>
    <w:p>
      <w:pPr>
        <w:pStyle w:val="Normal"/>
        <w:rPr/>
      </w:pPr>
      <w:r>
        <w:rPr>
          <w:sz w:val="24"/>
        </w:rPr>
        <w:t>1.25..При эксплуатации лазерных установок  опасными, производственными факторами являются: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ый уровень ионизирующего излучени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ый уровень шума;</w:t>
      </w:r>
    </w:p>
    <w:p>
      <w:pPr>
        <w:pStyle w:val="Normal"/>
        <w:rPr>
          <w:sz w:val="24"/>
        </w:rPr>
      </w:pPr>
      <w:r>
        <w:rPr>
          <w:sz w:val="24"/>
        </w:rPr>
        <w:tab/>
        <w:t>-электрический ток;</w:t>
      </w:r>
    </w:p>
    <w:p>
      <w:pPr>
        <w:pStyle w:val="Normal"/>
        <w:rPr/>
      </w:pPr>
      <w:r>
        <w:rPr>
          <w:sz w:val="24"/>
        </w:rPr>
        <w:t>1.26.Для планирования мероприятий по радиационной защите на каждый  рентгеновский аппарат должны быть установлены контрольные уровни по мощности дозы излучения, согласованные с органами санитарного надзора.</w:t>
      </w:r>
    </w:p>
    <w:p>
      <w:pPr>
        <w:pStyle w:val="Normal"/>
        <w:rPr/>
      </w:pPr>
      <w:r>
        <w:rPr>
          <w:sz w:val="24"/>
        </w:rPr>
        <w:t>1.27. Персонал кабинета обязан применять коллективные средства защиты (ширмы) и индивидуальные средства защиты (фартук, юбка, перчатки) во время работы в сфере ионизирующего излучения.  Средства защиты из просвинцованной резины, не имеющие лакировочного покрытия, должны быть помещены в чехлы из пленочного материала. Под перчатки из просвиенцованной резины необходимо надевать хлопчатобумажные перчатки для защиты рук от свинцесодержащего материала. Защитные свойства подлежат проверке на свинцовый эквивалент не реже одного раза в два года, а также при нарушении  их целостности.</w:t>
      </w:r>
    </w:p>
    <w:p>
      <w:pPr>
        <w:pStyle w:val="Normal"/>
        <w:rPr/>
      </w:pPr>
      <w:r>
        <w:rPr>
          <w:sz w:val="24"/>
        </w:rPr>
        <w:t>1.28.. Персонал кабинета должен носить в течение всего рабочего дня индивидуальный дозиметр.</w:t>
      </w:r>
    </w:p>
    <w:p>
      <w:pPr>
        <w:pStyle w:val="Normal"/>
        <w:rPr/>
      </w:pPr>
      <w:r>
        <w:rPr>
          <w:sz w:val="24"/>
        </w:rPr>
        <w:t>1.30.. Персонал кабинета обязан:</w:t>
      </w:r>
    </w:p>
    <w:p>
      <w:pPr>
        <w:pStyle w:val="Normal"/>
        <w:rPr>
          <w:sz w:val="24"/>
        </w:rPr>
      </w:pPr>
      <w:r>
        <w:rPr>
          <w:sz w:val="24"/>
        </w:rPr>
        <w:tab/>
        <w:t>-руководствоваться в работе своими должностными инструкциям, не допускать отклонений от технологического процесса работы с источниками излуч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знать и выполнять требования настоящей инструкции и инструкции завода-изготовителя;</w:t>
      </w:r>
    </w:p>
    <w:p>
      <w:pPr>
        <w:pStyle w:val="Normal"/>
        <w:rPr>
          <w:sz w:val="24"/>
        </w:rPr>
      </w:pPr>
      <w:r>
        <w:rPr>
          <w:sz w:val="24"/>
        </w:rPr>
        <w:tab/>
        <w:t>-владеть приемами оказания первой медицинской помощи, знать местонахождение аптечек;</w:t>
      </w:r>
    </w:p>
    <w:p>
      <w:pPr>
        <w:pStyle w:val="Normal"/>
        <w:rPr>
          <w:sz w:val="24"/>
        </w:rPr>
      </w:pPr>
      <w:r>
        <w:rPr>
          <w:sz w:val="24"/>
        </w:rPr>
        <w:tab/>
        <w:t>-выполнять правила личной гигиены и содержать в чистот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нать правила пожарной безопасности и места расположения средств пожаротушения.  </w:t>
      </w:r>
    </w:p>
    <w:p>
      <w:pPr>
        <w:pStyle w:val="Normal"/>
        <w:rPr/>
      </w:pPr>
      <w:r>
        <w:rPr>
          <w:sz w:val="24"/>
        </w:rPr>
        <w:t xml:space="preserve">1.31. У входа в процедурную кабинета рентгенодиагностики на высоте 1,6-1,8 м от пола  или над дверью должно размещаться световое табло « НЕ входить» бело-красного цвета, автоматически загорающееся при включении рентгеновского аппарата. Допускается нанесения на световой сигнал знака радиационной опасности. </w:t>
      </w:r>
    </w:p>
    <w:p>
      <w:pPr>
        <w:pStyle w:val="Heading1"/>
        <w:rPr/>
      </w:pPr>
      <w:r>
        <w:rPr/>
        <w:t>2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Перед началом работы персонал отделения должен проверить наличие индивидуальных дозиметров, убедиться в отсутствии посторонних лиц в процедурном помещении и провести визуальную проверку исправности рентгеновского аппарата (подвижных частей, электропроводки, высоковольтного кабеля, заземляющих проводов в кабинете). Затем следует проверить электрическое напряжение линии питания и произвести пробное включение рентгеновского аппарата на различные режимы работы.</w:t>
      </w:r>
    </w:p>
    <w:p>
      <w:pPr>
        <w:pStyle w:val="TextBody"/>
        <w:rPr/>
      </w:pPr>
      <w:r>
        <w:rPr/>
        <w:t>2.2. Запрещается работать  при неисправных блокировочных устройствах и измерительных приборах рентгеновских аппаратов.</w:t>
      </w:r>
    </w:p>
    <w:p>
      <w:pPr>
        <w:pStyle w:val="TextBody"/>
        <w:rPr/>
      </w:pPr>
      <w:r>
        <w:rPr/>
        <w:t>2.3. При включенном в электрическую сеть рентгеновском аппарате рентгенолаборант не имеет права выходить из рентгеновского кабинета.</w:t>
      </w:r>
    </w:p>
    <w:p>
      <w:pPr>
        <w:pStyle w:val="TextBody"/>
        <w:rPr/>
      </w:pPr>
      <w:r>
        <w:rPr/>
        <w:t xml:space="preserve">2.4.Надеть положенную санитарную одежду, при необходимости другие СИЗ. При работе в рентгеноперационной -марлевую повязку и бахилы, проверять наличие индивидуального дозиметра. </w:t>
      </w:r>
    </w:p>
    <w:p>
      <w:pPr>
        <w:pStyle w:val="TextBody"/>
        <w:rPr/>
      </w:pPr>
      <w:r>
        <w:rPr/>
        <w:t>2.5. Персонал кабинета, работающий во время исследования в процедурной, должен надевать прорезиненный фартук.</w:t>
      </w:r>
    </w:p>
    <w:p>
      <w:pPr>
        <w:pStyle w:val="TextBody"/>
        <w:rPr/>
      </w:pPr>
      <w:r>
        <w:rPr/>
        <w:t>2.6. Для защиты рук при пальпации под контролем экрана необходимо:</w:t>
      </w:r>
    </w:p>
    <w:p>
      <w:pPr>
        <w:pStyle w:val="TextBody"/>
        <w:rPr/>
      </w:pPr>
      <w:r>
        <w:rPr/>
        <w:tab/>
        <w:t>-проводить исследование только в защитных перчатках;</w:t>
      </w:r>
    </w:p>
    <w:p>
      <w:pPr>
        <w:pStyle w:val="TextBody"/>
        <w:rPr/>
      </w:pPr>
      <w:r>
        <w:rPr/>
        <w:tab/>
        <w:t>-максимально диафрагмировать поле излучения;</w:t>
      </w:r>
    </w:p>
    <w:p>
      <w:pPr>
        <w:pStyle w:val="TextBody"/>
        <w:rPr/>
      </w:pPr>
      <w:r>
        <w:rPr/>
        <w:tab/>
        <w:t>-сокращать деятельность нахождения рук под облучением;</w:t>
      </w:r>
    </w:p>
    <w:p>
      <w:pPr>
        <w:pStyle w:val="TextBody"/>
        <w:rPr/>
      </w:pPr>
      <w:r>
        <w:rPr/>
        <w:tab/>
        <w:t>-применять дистанционные инструменты (дистинкторы).</w:t>
      </w:r>
    </w:p>
    <w:p>
      <w:pPr>
        <w:pStyle w:val="TextBody"/>
        <w:rPr/>
      </w:pPr>
      <w:r>
        <w:rPr/>
        <w:t>2.7. Подготовка кабинета к работе:</w:t>
      </w:r>
    </w:p>
    <w:p>
      <w:pPr>
        <w:pStyle w:val="TextBody"/>
        <w:rPr/>
      </w:pPr>
      <w:r>
        <w:rPr/>
        <w:tab/>
        <w:t>-проверить функционирование рентгеновского аппарата, системы коррекции сетевого напряжения, режим подготовки к к снимку на всех рабочих местах, режим снимка при 50% нагрузке рентгеновского излучателя;</w:t>
      </w:r>
    </w:p>
    <w:p>
      <w:pPr>
        <w:pStyle w:val="TextBody"/>
        <w:rPr/>
      </w:pPr>
      <w:r>
        <w:rPr/>
        <w:tab/>
        <w:t>-освободить от посторонних предметов пути перемещения пациента и персонала, приготовить защитную ширму;</w:t>
      </w:r>
    </w:p>
    <w:p>
      <w:pPr>
        <w:pStyle w:val="TextBody"/>
        <w:rPr/>
      </w:pPr>
      <w:r>
        <w:rPr/>
        <w:tab/>
        <w:t>-проверить и подготовить к работе вспомогательное оборудование, приборы, инструменты.</w:t>
      </w:r>
    </w:p>
    <w:p>
      <w:pPr>
        <w:pStyle w:val="TextBody"/>
        <w:rPr/>
      </w:pPr>
      <w:r>
        <w:rPr/>
        <w:tab/>
        <w:t>-проверить сигнализацию, адапционное освещение и средства связи;</w:t>
      </w:r>
    </w:p>
    <w:p>
      <w:pPr>
        <w:pStyle w:val="TextBody"/>
        <w:rPr/>
      </w:pPr>
      <w:r>
        <w:rPr/>
        <w:tab/>
        <w:t>-проверить исправность радиационной защиты, дверей, смотровых окон, ставен, ширм, фартуков, печаток;</w:t>
      </w:r>
    </w:p>
    <w:p>
      <w:pPr>
        <w:pStyle w:val="TextBody"/>
        <w:rPr/>
      </w:pPr>
      <w:r>
        <w:rPr/>
        <w:tab/>
        <w:t>-убедиться в исправности работы вентсистем;</w:t>
      </w:r>
    </w:p>
    <w:p>
      <w:pPr>
        <w:pStyle w:val="TextBody"/>
        <w:rPr/>
      </w:pPr>
      <w:r>
        <w:rPr/>
        <w:tab/>
        <w:t xml:space="preserve">-сообщить врачу-рентгенологу о замеченных неисправностях и не приступать к работе без их устранения. </w:t>
      </w:r>
    </w:p>
    <w:p>
      <w:pPr>
        <w:pStyle w:val="TextBody"/>
        <w:rPr/>
      </w:pPr>
      <w:r>
        <w:rPr/>
        <w:t xml:space="preserve"> </w:t>
      </w:r>
    </w:p>
    <w:p>
      <w:pPr>
        <w:pStyle w:val="Heading1"/>
        <w:ind w:left="2160" w:firstLine="720"/>
        <w:jc w:val="left"/>
        <w:rPr/>
      </w:pPr>
      <w:r>
        <w:rPr/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Медицинские рентгенологические исследования должны проводиться только лицами, прошедшими специализацию по рентгенологии, обученными правилам проведения исследовани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Индивидуальный дозиметрический контроль персонал должен проводить средствами измерения рентгеновского излучения с энергией 15-140 кэВ при основной погрешности  не более  плюс-минус 20% в соответствии с СаНПиН 2.6.1.802-99 «Ионизирующее излучение, радиационная безопасность. Гигиенические требования к устройству и эксплуатации рентгеновских кабинетов, аппаратов и проведению рентгенологических исследований» Средства измерения рентгеновского излучения должны иметь свидетельство поверки. Ежеквартально  результат дозиметрического контроля регистрируется в рабочем журнал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Индивидуальные годовые дозы облучения должны фиксироваться в карточке учета индивидуальных доз. Карточка учета доз работника должна передаваться в случае его перевода на новое место работы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В случае возникновения нештатных (аварийных) ситуаций персонал должен действовать в соответствии с внутренней инструкцией, разработанной заведующим отделением. К нештатным ситуациям в рентгеновском кабинете относятся:</w:t>
      </w:r>
    </w:p>
    <w:p>
      <w:pPr>
        <w:pStyle w:val="Normal"/>
        <w:ind w:left="420" w:hanging="0"/>
        <w:rPr/>
      </w:pPr>
      <w:r>
        <w:rPr>
          <w:sz w:val="24"/>
        </w:rPr>
        <w:t>-повреждение радиационной защиты аппарата или кабинет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роткое замыкание и обрыв в системах электропит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замыкание электрической цепи через тело человек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 механическая поломка элементов рентгеновского аппарат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ломка коммутационных систем водоснабжения, канализации, отопления и вентиляци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аварийное состояние стен, пола, потолк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жар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рач-рентгенолог обязан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облюдать темную адаптацию не менее 5 мин при рентгеноскопии в кабинетах  с аппаратами без усилителей рентгеновского изображе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облюдать длительность перерывов между включениями высокого напряжения согласно паспорту аппарат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ледить за выбором оптимальных физико-технических условий исследования (анодным током, экспозицией, фильтрацией, диафрагмированием)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ледить, чтобы трахоскопические исследования проводились персоналом стоя, с надетым защитным фартуком (юбочкой), при этом подэкранный фартук был подвешен на раму экраноснимочного устройства со стороны врача;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ентгенлаборант обязан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ледить за показаниями приборов на пульте управления аппарата, включать и выключать аппарат только по указанию врача ( за исключением аварийных ситуаций)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 оставлять включенным аппарат без надзора и не поручать надзор лицам, не имеющим права работы на аппарат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ентгенлаборант не должен обслуживать два и более одновременно работающих аппарата, расположенных в различных процедурных, даже тогда, когда они обслуживаются из одной пультовой. Во время проведения просвечивания лаборант имеет право включать и выключать рентгеновский аппарат только по указанию врача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исследовании детей младшего возраста должны применяться специальные приспособления для поддержания из за экраном, исключаяющие необходимость в помощи персонала.  В исключительных случаях поддержание детей может быть выполнено родственниками ребенка, предварительно проинструктированными и снабженными средствами индивидуальной защиты от  излуч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эксплуатации кабинета запрещаетс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эксплуатировать кабинет без санитарного и технического паспорт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эксплуатация оборудования и электроаппаратуры без заземле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использовать рентгеновский излучатель со снятым фильтроми, диафрагмо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водить исследования при наличии в процедурной посторонних лиц, не участвующих в исследовани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использовать рентгеновскую аппаратуру не по прямому назначению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ботать на неисправном аппарате, с неисправными приспособлениям, приборами и инструментами и сигнализацие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льзоваться поврежденными или с истекшим сроком годности СИЗ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льзоваться неисправными электрическими розетками и вилкам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давать на аппарат   нагрузки, не предусмотренные паспортными данными аппарат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ставлять без присмотра под напряжением оборудование кабинет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хранить вату, спирт и другие ЛВЖ вблизи электронагревательных прибор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пользоваться открытым огнем, хранить снимки и обрезки пленок в открытом вид, складывать пленки вблизи окон, электроламп и приборов отопления;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принимать пищу, пользоваться косметикой и курить в рабочих помещениях.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Heading1"/>
        <w:rPr/>
      </w:pPr>
      <w:r>
        <w:rPr/>
        <w:t>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1. При радиационной аварии персонал должен:</w:t>
      </w:r>
    </w:p>
    <w:p>
      <w:pPr>
        <w:pStyle w:val="TextBody"/>
        <w:rPr/>
      </w:pPr>
      <w:r>
        <w:rPr/>
        <w:tab/>
        <w:t>-поставить в известность заведующего отделением и лицо, ответственное за радиационный контроль;</w:t>
      </w:r>
    </w:p>
    <w:p>
      <w:pPr>
        <w:pStyle w:val="TextBody"/>
        <w:rPr/>
      </w:pPr>
      <w:r>
        <w:rPr/>
        <w:tab/>
        <w:t>-эвакуировать больного  из помещения, закрыть защитную дверь, опечатать ее и вывесить табличку об аварийной ситуации;</w:t>
      </w:r>
    </w:p>
    <w:p>
      <w:pPr>
        <w:pStyle w:val="TextBody"/>
        <w:rPr/>
      </w:pPr>
      <w:r>
        <w:rPr/>
        <w:tab/>
        <w:t>-для устранения аварии заведующий отделением должен вызвать ремонтную бригаду.</w:t>
      </w:r>
    </w:p>
    <w:p>
      <w:pPr>
        <w:pStyle w:val="TextBody"/>
        <w:rPr/>
      </w:pPr>
      <w:r>
        <w:rPr/>
        <w:t xml:space="preserve">4.2. При подозрении на  облучение персонала  выше норм, указанных в п2,3 настоящей инструкции, заведующий отделением  обязан организовать срочную проверку причин, вызвавших переоблучение, оценить полученную дозу, направить пострадавших на медицинское обследование. По полученным результатам заведующий отделением  должен определить возможность дальнейшей работы персонала в сфере  ионизирующего излучения. </w:t>
      </w:r>
    </w:p>
    <w:p>
      <w:pPr>
        <w:pStyle w:val="TextBody"/>
        <w:rPr/>
      </w:pPr>
      <w:r>
        <w:rPr/>
        <w:t>4.3. При нерадиационной  аварии персонал обязан отключить главный сетевой рубильник кабинета и далее поступать в зависимости от ситуации:</w:t>
      </w:r>
    </w:p>
    <w:p>
      <w:pPr>
        <w:pStyle w:val="TextBody"/>
        <w:rPr/>
      </w:pPr>
      <w:r>
        <w:rPr/>
        <w:tab/>
        <w:t>-при возникновении пожара эвакуировать больного, вызвать пожарную команду  и сообщить руководителю кабинета (до прибытия и встречи команды загорание ликвидируется первичными средствами пожаротушения);</w:t>
      </w:r>
    </w:p>
    <w:p>
      <w:pPr>
        <w:pStyle w:val="TextBody"/>
        <w:rPr/>
      </w:pPr>
      <w:r>
        <w:rPr/>
        <w:tab/>
        <w:t xml:space="preserve">-при прочих аварийных ситуациях (короткое замыкание, обрыве цепи, повреждении радиационной защиты аппарата , поломках коммуникационных систем водоснабжения, канализации, отопления и вентиляции), препятствующих выполнению технологических операций, сообщить руководителю кабинета, прекратить работу до ликвидации аварии, авакуировать больного и вызвать соответствующие ремонтные службы.  </w:t>
      </w:r>
    </w:p>
    <w:p>
      <w:pPr>
        <w:pStyle w:val="TextBody"/>
        <w:rPr/>
      </w:pPr>
      <w:r>
        <w:rPr/>
        <w:tab/>
        <w:t>-при поражении человека электрическим током оказать первую медицинскую помощь согласно инструкции по оказанию первой медицинской помощи пострадавшим от электрического тока.</w:t>
      </w:r>
    </w:p>
    <w:p>
      <w:pPr>
        <w:pStyle w:val="Heading1"/>
        <w:rPr/>
      </w:pPr>
      <w:r>
        <w:rPr/>
        <w:t>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После окончания работ  привести в порядок свое рабоче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2 Ренгенлаборант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ручки управления аппарата в исходное положение и выключить сетевой рубильник;</w:t>
      </w:r>
    </w:p>
    <w:p>
      <w:pPr>
        <w:pStyle w:val="Normal"/>
        <w:rPr>
          <w:sz w:val="24"/>
        </w:rPr>
      </w:pPr>
      <w:r>
        <w:rPr>
          <w:sz w:val="24"/>
        </w:rPr>
        <w:tab/>
        <w:t>выключить электроприборы и освещение;</w:t>
      </w:r>
    </w:p>
    <w:p>
      <w:pPr>
        <w:pStyle w:val="Normal"/>
        <w:rPr>
          <w:sz w:val="24"/>
        </w:rPr>
      </w:pPr>
      <w:r>
        <w:rPr>
          <w:sz w:val="24"/>
        </w:rPr>
        <w:tab/>
        <w:t>записать в контрольно-технический журнал (сообщить ренгенотехнику) о всех неисправностях аппаратуры, замеченных во время работы.</w:t>
      </w:r>
    </w:p>
    <w:p>
      <w:pPr>
        <w:pStyle w:val="Normal"/>
        <w:rPr/>
      </w:pPr>
      <w:r>
        <w:rPr>
          <w:sz w:val="24"/>
        </w:rPr>
        <w:t>5.3. Санитарка обязана провести влажную уборку всех помещений ежедневно, после окончания работы.</w:t>
      </w:r>
    </w:p>
    <w:p>
      <w:pPr>
        <w:pStyle w:val="Normal"/>
        <w:rPr/>
      </w:pPr>
      <w:r>
        <w:rPr>
          <w:sz w:val="24"/>
        </w:rPr>
        <w:t xml:space="preserve">5.4 Старшая медсестра должна проконтролировать состояние рабочих мест и отключить вентиляцию. </w:t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4:40:00Z</dcterms:created>
  <dc:creator>Колесников С</dc:creator>
  <dc:description/>
  <dc:language>en-US</dc:language>
  <cp:lastModifiedBy>Баранов</cp:lastModifiedBy>
  <cp:lastPrinted>2000-12-27T17:39:00Z</cp:lastPrinted>
  <dcterms:modified xsi:type="dcterms:W3CDTF">2002-11-01T11:43:00Z</dcterms:modified>
  <cp:revision>8</cp:revision>
  <dc:subject/>
  <dc:title>УГП ДРСУ-10</dc:title>
</cp:coreProperties>
</file>