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Heading3"/>
        <w:ind w:left="1040" w:right="820" w:hanging="0"/>
        <w:rPr/>
      </w:pPr>
      <w:r>
        <w:rPr/>
        <w:t>ПРИ РАБОТЕ НА ЦИРКУЛЯРНОЙ ПИЛ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едседатель комитета профсоюза</w:t>
      </w:r>
      <w:bookmarkStart w:id="0" w:name="OCRUncertain002"/>
      <w:r>
        <w:rPr>
          <w:b/>
        </w:rPr>
        <w:t xml:space="preserve"> </w:t>
        <w:tab/>
        <w:tab/>
        <w:tab/>
        <w:tab/>
        <w:t>Руководитель организации</w:t>
      </w:r>
    </w:p>
    <w:p>
      <w:pPr>
        <w:pStyle w:val="Normal"/>
        <w:widowControl w:val="false"/>
        <w:spacing w:lineRule="exact" w:line="220"/>
        <w:ind w:left="5040" w:right="720" w:hanging="5040"/>
        <w:rPr/>
      </w:pPr>
      <w:bookmarkStart w:id="1" w:name="OCRUncertain005"/>
      <w:bookmarkEnd w:id="0"/>
      <w:r>
        <w:rPr>
          <w:b/>
        </w:rPr>
        <w:tab/>
      </w:r>
      <w:r>
        <w:rPr>
          <w:b/>
          <w:lang w:val="en-US" w:eastAsia="en-US"/>
        </w:rPr>
        <w:t>«____»______________</w:t>
      </w:r>
      <w:bookmarkEnd w:id="1"/>
      <w:r>
        <w:rPr>
          <w:b/>
          <w:lang w:val="en-US" w:eastAsia="en-US"/>
        </w:rPr>
        <w:t>2001</w:t>
      </w:r>
      <w:r>
        <w:rPr>
          <w:b/>
        </w:rPr>
        <w:t>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2001 г</w:t>
        <w:tab/>
        <w:tab/>
        <w:tab/>
        <w:tab/>
        <w:tab/>
        <w:t xml:space="preserve">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</w:t>
      </w:r>
    </w:p>
    <w:p>
      <w:pPr>
        <w:pStyle w:val="Style11"/>
        <w:rPr>
          <w:b/>
          <w:b/>
          <w:sz w:val="22"/>
        </w:rPr>
      </w:pPr>
      <w:r>
        <w:rPr>
          <w:b/>
          <w:sz w:val="22"/>
        </w:rPr>
        <w:t>ПРИ РАБОТЕ НА ЦИРКУЛЯРНОЙ ПИЛ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К работе на циркулярной пиле допускаются лица не моложе 18 лет, прошедшие медицинскую комиссию, обученные и знающие устройство циркулярной пилы, а также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водный и первичный инструктаж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неплановый и целевой инструктаж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тажировка перед допуском к работ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оходить периодический медицинский осмотр согласно приказу Минздрава Р Ф № 90 от 14.03. 1996 г.</w:t>
      </w:r>
    </w:p>
    <w:p>
      <w:pPr>
        <w:pStyle w:val="Normal"/>
        <w:rPr>
          <w:sz w:val="24"/>
        </w:rPr>
      </w:pPr>
      <w:r>
        <w:rPr>
          <w:sz w:val="24"/>
        </w:rPr>
        <w:t>1.2.Персонал, работающий на циркулярной пиле, должен знать;</w:t>
      </w:r>
    </w:p>
    <w:p>
      <w:pPr>
        <w:pStyle w:val="Normal"/>
        <w:rPr>
          <w:sz w:val="24"/>
        </w:rPr>
      </w:pPr>
      <w:r>
        <w:rPr>
          <w:sz w:val="24"/>
        </w:rPr>
        <w:tab/>
        <w:t>-действие на человека опасных и вредных факторов, возникающих в во время работы;</w:t>
      </w:r>
    </w:p>
    <w:p>
      <w:pPr>
        <w:pStyle w:val="Normal"/>
        <w:rPr>
          <w:sz w:val="24"/>
        </w:rPr>
      </w:pPr>
      <w:r>
        <w:rPr>
          <w:sz w:val="24"/>
        </w:rPr>
        <w:tab/>
        <w:t>-требования производственной санитарии, электробезопасности, пожарной безопасности;</w:t>
      </w:r>
    </w:p>
    <w:p>
      <w:pPr>
        <w:pStyle w:val="Normal"/>
        <w:rPr>
          <w:sz w:val="24"/>
        </w:rPr>
      </w:pPr>
      <w:r>
        <w:rPr>
          <w:sz w:val="24"/>
        </w:rPr>
        <w:tab/>
        <w:t>-место расположения аптечек;</w:t>
      </w:r>
    </w:p>
    <w:p>
      <w:pPr>
        <w:pStyle w:val="Normal"/>
        <w:rPr>
          <w:sz w:val="24"/>
        </w:rPr>
      </w:pPr>
      <w:r>
        <w:rPr>
          <w:sz w:val="24"/>
        </w:rPr>
        <w:tab/>
        <w:t>-правила внутреннего трудового распорядка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-требования  настоящей инструкции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-положение о дисциплине работников железнодорожного транспорт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ерсонал, работающий на циркулярной пиле, должен использовать в своей работе следующие СИЗ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костюм хлопчатобумажный, ботинки кожаные, очки защитные, рукавицы комбинированные.</w:t>
      </w:r>
    </w:p>
    <w:p>
      <w:pPr>
        <w:pStyle w:val="Normal"/>
        <w:rPr>
          <w:sz w:val="24"/>
        </w:rPr>
      </w:pPr>
      <w:r>
        <w:rPr>
          <w:sz w:val="24"/>
        </w:rPr>
        <w:t>1.4 Персонал, работающий на циркулярной пиле, должен соблюдать следующие требования пожарной безопасности:</w:t>
      </w:r>
    </w:p>
    <w:p>
      <w:pPr>
        <w:pStyle w:val="Normal"/>
        <w:rPr>
          <w:sz w:val="24"/>
        </w:rPr>
      </w:pPr>
      <w:r>
        <w:rPr>
          <w:sz w:val="24"/>
        </w:rPr>
        <w:tab/>
        <w:t>-курить только в отведенных местах;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и уметь пользоваться первичными средствами пожаротуш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 персонал, работающий на циркулярной пиле, могут воздействовать следующи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оборудование, инструмент и приспособл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запыленность;</w:t>
      </w:r>
    </w:p>
    <w:p>
      <w:pPr>
        <w:pStyle w:val="Normal"/>
        <w:rPr>
          <w:sz w:val="24"/>
        </w:rPr>
      </w:pPr>
      <w:r>
        <w:rPr>
          <w:sz w:val="24"/>
        </w:rPr>
        <w:tab/>
        <w:t>-шум, вибрац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должен соблюдать правила личной гигиены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За невыполнение требований инструкции персонал, работающий на циркулярной пиле, несет ответственность согласно действующему законодательставу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Привести в порядок рабочую одежду, заправить одежду так, чтобы не было развевающихся концов, застегнуть обшлага рукавов, надеть головной убор и подобрать под него волосы.</w:t>
      </w:r>
    </w:p>
    <w:p>
      <w:pPr>
        <w:pStyle w:val="Normal"/>
        <w:rPr>
          <w:sz w:val="24"/>
        </w:rPr>
      </w:pPr>
      <w:r>
        <w:rPr>
          <w:sz w:val="24"/>
        </w:rPr>
        <w:t>2.2.Подготовить рабочее место, убрать ненужные предметы, освободить проходы. Пол на рабочем месте должен быть чистым, сухим и нескользки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состояние, исправность и прочность крепления ограждения диска пилы, расклинивающего ножа, предохранителя против обратного выбрасывания обрабатываемого бруска, направляющей линейки или каретк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исправность заземления стан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добрать пильные диски по диаметру соответственно толщине распиливаемого материала и тщательно отцентрировать его на рабочем вал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оверить станок на холостом ходу, при обнаружении неисправностей в станке заявить мастеру о необходимости их устран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ключить приточно-вытяжную вентиляц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Не допускать к станку посторонних лиц.</w:t>
      </w:r>
    </w:p>
    <w:p>
      <w:pPr>
        <w:pStyle w:val="Normal"/>
        <w:rPr>
          <w:sz w:val="24"/>
        </w:rPr>
      </w:pPr>
      <w:r>
        <w:rPr>
          <w:sz w:val="24"/>
        </w:rPr>
        <w:t>3.2.Во время работы станочник должен стоять около левого переднего (по ходу подачи) угла станка, направляя обрабатываемую деталь сбоку так, чтобы при случайном ее обратном выбросе не получить удар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ед распилкой необходимо осматривать каждую доску, чтобы не допускать в распиловку доски с засохшей грязью, глиной, остатками раствора, бетона, наледи и гвозде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ринимать и не передавать какие-либо предметы через работающий стан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спиловке досок с гнилыми или рыхлыми сучками, а также с трещинами необходимо замедлять подачу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подводить близко к пильному диску и не прикасаться к движущимся частям станка. При работе следует пользоваться направляющими толкателями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 снимать ограждения диска пилы. Запрещается производить работу без расклинивающего нож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ледит за работой подручного, в обязанности которого вход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нимать на себя распиливаемую доску, чтобы она не имела перекоса по отношению к пильному дис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нимать распиленную доску только после того, как она выйдет за пределы расклинивающего но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складывать обрабатываемые детали в штабель и своевременно очищать рабочее место станка от обрезков и опил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возникновении неисправности пилы, обрыве заземления, сильной вибрации и других неисправностях, которые могут привести к аварийной ситуации, станочнику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иостановить дальнейшую работу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замедлительно поставить в известность руководителя работ или бригадира и лицо, ответственное за исправное состояние пилы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Станочник обязан выключить станок, запереть рубильник на замок и привести в порядок рабочее место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Привести в порядок рабочее место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Очистить спецодежду от пыли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Сообщить мастеру о всех недостатках, обнаруженных вовремя работы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Вымыть руки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2"/>
        <w:rPr/>
      </w:pPr>
      <w:r>
        <w:rPr/>
        <w:t>Инженер по ОТ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80" w:after="0"/>
      <w:ind w:left="1040" w:right="820" w:hanging="0"/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5:37:00Z</dcterms:created>
  <dc:creator>Колесников</dc:creator>
  <dc:description/>
  <dc:language>en-US</dc:language>
  <cp:lastModifiedBy>Баранов</cp:lastModifiedBy>
  <cp:lastPrinted>1999-10-12T11:02:00Z</cp:lastPrinted>
  <dcterms:modified xsi:type="dcterms:W3CDTF">2002-09-26T04:05:00Z</dcterms:modified>
  <cp:revision>4</cp:revision>
  <dc:subject/>
  <dc:title>ООО «ИНКОМСТАЛЬ»</dc:title>
</cp:coreProperties>
</file>