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Я</w:t>
      </w:r>
      <w:r>
        <w:rPr>
          <w:b/>
          <w:sz w:val="32"/>
          <w:lang w:val="en-US" w:eastAsia="en-US"/>
        </w:rPr>
        <w:t xml:space="preserve"> №</w:t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32"/>
        </w:rPr>
        <w:t xml:space="preserve">ПО ОХРАНЕ ТРУДА ПРИ  ПРОВЕДЕНИИ ОГНЕВЫХ  РАБОТ НА ГАЗОЗАПРАВОЧНЫХ ПУНКТАХ  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г.</w:t>
      </w:r>
    </w:p>
    <w:p>
      <w:pPr>
        <w:pStyle w:val="Normal1"/>
        <w:jc w:val="center"/>
        <w:rPr/>
      </w:pPr>
      <w:r>
        <w:rPr>
          <w:sz w:val="24"/>
        </w:rPr>
        <w:t>2002 г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>Согласовано:                                                                                 Утверждаю:</w:t>
      </w:r>
    </w:p>
    <w:p>
      <w:pPr>
        <w:pStyle w:val="Normal1"/>
        <w:rPr>
          <w:sz w:val="24"/>
        </w:rPr>
      </w:pPr>
      <w:r>
        <w:rPr>
          <w:sz w:val="24"/>
        </w:rPr>
        <w:t>Председатель профкома                                            Руководитель организации</w:t>
      </w:r>
    </w:p>
    <w:p>
      <w:pPr>
        <w:pStyle w:val="Normal1"/>
        <w:rPr>
          <w:sz w:val="24"/>
        </w:rPr>
      </w:pPr>
      <w:r>
        <w:rPr>
          <w:sz w:val="24"/>
        </w:rPr>
        <w:t>____________2002г.                                                _________________2002 г</w:t>
      </w:r>
    </w:p>
    <w:p>
      <w:pPr>
        <w:pStyle w:val="Normal1"/>
        <w:rPr>
          <w:sz w:val="24"/>
        </w:rPr>
      </w:pPr>
      <w:r>
        <w:rPr>
          <w:sz w:val="24"/>
        </w:rPr>
        <w:t>Протокол №</w:t>
      </w:r>
    </w:p>
    <w:p>
      <w:pPr>
        <w:pStyle w:val="Normal1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ab/>
        <w:tab/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</w:rPr>
        <w:t>ОХРАНЕ ТРУДА ПРИ ПРОВЕДЕНИИ ОГНЕВЫХ РАБОТ на ГАЗОЗАПРАВОЧНЫХ ПУНКТАХ.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24"/>
        </w:rPr>
        <w:t>1. ОБЩИЕ ТРЕБОВАНИЯ БЕЗОПАСНОСТИ</w:t>
      </w:r>
      <w:r>
        <w:rPr>
          <w:sz w:val="24"/>
        </w:rPr>
        <w:t>.</w:t>
      </w:r>
    </w:p>
    <w:p>
      <w:pPr>
        <w:pStyle w:val="Normal1"/>
        <w:widowControl w:val="false"/>
        <w:spacing w:before="80" w:after="0"/>
        <w:ind w:left="240"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 xml:space="preserve">1. 1Администрация обязана до начала работ ознакомить с настоящей инструкцией рабочих, связанных </w:t>
      </w:r>
      <w:bookmarkStart w:id="0" w:name="OCRUncertain010"/>
      <w:r>
        <w:rPr>
          <w:sz w:val="24"/>
        </w:rPr>
        <w:t xml:space="preserve">с </w:t>
      </w:r>
      <w:bookmarkEnd w:id="0"/>
      <w:r>
        <w:rPr>
          <w:sz w:val="24"/>
        </w:rPr>
        <w:t>проведением огневых работ, проверить знания и осуществлять постоянный контроль за соблюдением ее требований, а также обеспечить рабочих спецодеждой, спецобувью и индивидуальными средствами защиты в соответствии с действующими нормами и характером выполняемой работы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1.2. К огневым работам относятся производственные операции, связанные с применением открытого огня, искрообразованием и нагреванием до температур, способных вызвать воспламенение материалов и конструкций (электрогазосварка, паяльные работы)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 xml:space="preserve">1.3. К проведению огневых работ допускаются работники, прошедшие в установленном порядке обучение и проверку знаний по охране труда и пожарной безопасности, получившие специальный  талон 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1.4.Для организации проведения огневых работ по предприятию назначается ответственное лицо, в том числе и при проведении работ подрядной организацией.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 xml:space="preserve">1.5. Перед началом огневых работ на территории резервуарного парка следует проверить плотность закрытия крышек колодцев канализации, наличие слоя песка на этих крышках, герметичность фланцевых соединений, очистить место работ от сгораемых материалов в радиусе 20 м 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1.6. При проведении огневых работ на рабочем месте должны быть предусмотрены необходимые первичные средства пожаротушения, а исполнители обеспечены СИЗ.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1.7 Для проведения ремонтных работ в резервуарах кроме наряда-допуска составляется акт о готовности проведения ремонта резервуара  к ведению огневых работ, проводятся после обязательного взятия контрольных анализов воздуха вместе проведения работ с оформлением справок по результатам анализов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1. 7..</w:t>
      </w:r>
      <w:r>
        <w:rPr>
          <w:sz w:val="24"/>
        </w:rPr>
        <w:t xml:space="preserve"> Бригада рабочих должна быть снабжена аптечкой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 xml:space="preserve">1.8. </w:t>
      </w:r>
      <w:r>
        <w:rPr>
          <w:sz w:val="24"/>
        </w:rPr>
        <w:t xml:space="preserve"> Рабочие должны иметь необходимые для работы исправные инструменты и оборудование, предохранительные сигналы и устройства, защитные приспособления. Запрещается производить работы при </w:t>
      </w:r>
      <w:bookmarkStart w:id="1" w:name="OCRUncertain014"/>
      <w:r>
        <w:rPr>
          <w:sz w:val="24"/>
        </w:rPr>
        <w:t>неисправных</w:t>
      </w:r>
      <w:bookmarkEnd w:id="1"/>
      <w:r>
        <w:rPr>
          <w:sz w:val="24"/>
        </w:rPr>
        <w:t xml:space="preserve"> инструментах и оборудовании.</w:t>
      </w:r>
    </w:p>
    <w:p>
      <w:pPr>
        <w:pStyle w:val="Normal1"/>
        <w:widowControl w:val="false"/>
        <w:spacing w:lineRule="auto" w:line="360" w:before="120" w:after="0"/>
        <w:ind w:firstLine="10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widowControl w:val="false"/>
        <w:spacing w:lineRule="auto" w:line="360" w:before="120" w:after="0"/>
        <w:ind w:first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2.  ТРЕБОВАНИЯ БЕЗОПАСНОСТИ ДО НАЧАЛА РАБОТИ 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2.1. Огневые работы можно проводить только после выполнения всех подготовительных мероприятий, обеспечивающих полную безопасность работ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2.2. Исполнители имеют право приступать к работе после личной проверки выполнения всех мероприятий безопасности, указанных в наряде-допуске на огневые работы ,  и только в присутствии руководителя , ответственного за проведение этих работ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 xml:space="preserve">2.3. Перед сваркой емкостей, в которых находились горючие жидкости, должна быть произведена их очистка, промывка, просушка и последующая проверка , подтверждающая соответствие концентрации паров нефтепродуктов санитарным нормам. </w:t>
      </w:r>
    </w:p>
    <w:p>
      <w:pPr>
        <w:pStyle w:val="Normal1"/>
        <w:widowControl w:val="false"/>
        <w:spacing w:lineRule="auto" w:line="360" w:before="120" w:after="0"/>
        <w:ind w:firstLine="100"/>
        <w:rPr>
          <w:b/>
          <w:b/>
          <w:sz w:val="32"/>
        </w:rPr>
      </w:pPr>
      <w:r>
        <w:rPr>
          <w:b/>
          <w:sz w:val="32"/>
        </w:rPr>
        <w:t>3 Требования безопасности во время работы.</w:t>
      </w:r>
    </w:p>
    <w:p>
      <w:pPr>
        <w:pStyle w:val="Normal1"/>
        <w:widowControl w:val="false"/>
        <w:spacing w:lineRule="auto" w:line="360" w:before="120" w:after="0"/>
        <w:ind w:firstLine="100"/>
        <w:rPr/>
      </w:pPr>
      <w:r>
        <w:rPr>
          <w:b/>
          <w:sz w:val="24"/>
        </w:rPr>
        <w:t xml:space="preserve">3.1. </w:t>
      </w:r>
      <w:r>
        <w:rPr>
          <w:sz w:val="24"/>
        </w:rPr>
        <w:t>При проведении огневых работ запрещается использовать спецодежды со следами масла, бензина, керосина и др. горючих жидкостей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2. Огневые работы должны проводиться в дневное время . В аварийных ситуациях и с разрешения руководства предприятия огневые работы разрешается проводить в темное время суток с условием хорошего освещения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3. Во время проведения огневых работ должен осуществляться постоянный контроль за состоянием воздушной среды на рабочем месте и в опасной зоне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 4. При проведении огневых работ не допускается соприкосновение электропроводов с баллонами со с баллонами со сжатым, сжиженным и растворенными газами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5. Огневые работы внутри резервуаров проводятся при полностью  открытых люках, лазах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6. Совмещение огневых работ внутри резервуаров с другими видами ремонтных работ запрещается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 xml:space="preserve">3.7.При ремонте внутри резервуара снаружи должны находиться специально  проинструктированные наблюдающие ( не менее 2-х ) для оказания,  в случае необходимости , экстренной помощи на месте проведения таких работ необходимо иметь шланговый противогаз в полном комплекте. 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8. Запрещается производить сварочные работы с применением лестниц и пользоваться во время работы неисправным инструментом и незаземленным сварочным оборудованием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 9. Ответственность за обеспечение мер охраны труда и пожарной безопасности при проведении огневых работ возлагается на руководителей предприятий, цехов, участков, лабораторий, мастерских, на территориях или в помещениях которых будут проводиться эти работы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10. Контроль за местами проведения временных огневых работ должен осуществляться в течении 3-х часов после их окончания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11. Женщины не допускаются к сварке внутри замкнутых и труднодоступных пространств и сварке при верхолазных работах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12. Одновременное производство электросварочных и газопламенных работ внутри замкнутых емкостей не допускается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13. Освещение  при производстве сварочных работ внутри емкостей должно осуществляться с помощью светильников , установленных снаружи или переносными светильниками напряжением 12 вольт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14 Производство электросварочных работ во время дождя  или снегопада при отсутствии навесов над электросварочным оборудованием и рабочим местом электросварщика не допускается 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15. Рабочие места сварщиков  при сварке открытой дугой должны быть отделены от смежных рабочих мест и проходов несгораемыми экранами высотой не менее 1,8м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16. При использовании газосварки баллоны должны находиться на расстояние менее 1м от приборов отопления и 5м от нагревательных печей и других сильных источников тепла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 17. При выполнении сварочных работ внутри закрытых емкостей рабочие места надлежит обеспечивать вытяжной вентиляцией. Скорость движения воздуха должна быть в пределах 0,3 –1,5м в сек.</w:t>
      </w:r>
    </w:p>
    <w:p>
      <w:pPr>
        <w:pStyle w:val="Normal1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firstLine="240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.  </w:t>
      </w: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1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1. Огневые работы должны быть немедленно прекращены , если в процессе их выполнения обнаружено появление паров нефтепродуктов на рабочем месте или при других условиях , вызывающих пожаро-взрывоопасность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2. При возникновении пожара, загораний  немедленно сообщи в пожарную охрану , поставь в известность руководство и приступи к тушению загорания подручными средствами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3.При выявлении обстоятельств , угрожающих безопасности работающих , бригаду немедленно удали с рабочего места , у производителя изъять наряд-допуск. Работу возобновить только после устранения обнаруженных нарушений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 xml:space="preserve">4.4.При приближении грозы огневые работы прекратить и не возобновлять до ее прекращения 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5. Окажи медицинскую доврачебную помощь пострадавшим при травмировании, внезапном заболевании и сообщи мастеру или руководителю работ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00" w:after="0"/>
        <w:ind w:left="240" w:hanging="0"/>
        <w:jc w:val="center"/>
        <w:rPr/>
      </w:pPr>
      <w:r>
        <w:rPr>
          <w:b/>
          <w:sz w:val="24"/>
          <w:lang w:val="en-US" w:eastAsia="en-US"/>
        </w:rPr>
        <w:t>5.</w:t>
      </w:r>
      <w:r>
        <w:rPr>
          <w:b/>
          <w:sz w:val="24"/>
        </w:rPr>
        <w:t xml:space="preserve"> ТРЕБОВАНИЯ БЕЗОПАСНОСТИ ПО ОКОНЧАНИИ РАБОТ</w:t>
      </w:r>
    </w:p>
    <w:p>
      <w:pPr>
        <w:pStyle w:val="Normal1"/>
        <w:widowControl w:val="false"/>
        <w:ind w:left="180" w:hanging="0"/>
        <w:jc w:val="both"/>
        <w:rPr>
          <w:sz w:val="24"/>
          <w:lang w:val="en-US" w:eastAsia="en-US"/>
        </w:rPr>
      </w:pPr>
      <w:r>
        <w:rPr>
          <w:sz w:val="24"/>
        </w:rPr>
        <w:t>4.1. Рабочий обязан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ind w:left="540" w:right="2540" w:hanging="360"/>
        <w:jc w:val="both"/>
        <w:rPr>
          <w:sz w:val="24"/>
        </w:rPr>
      </w:pPr>
      <w:r>
        <w:rPr>
          <w:sz w:val="24"/>
        </w:rPr>
        <w:t>убрать с рабочего места инструмент и посторонние предметы;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ind w:left="540" w:right="2540" w:hanging="360"/>
        <w:jc w:val="both"/>
        <w:rPr>
          <w:sz w:val="24"/>
        </w:rPr>
      </w:pPr>
      <w:r>
        <w:rPr>
          <w:sz w:val="24"/>
        </w:rPr>
        <w:t xml:space="preserve">проверить рабочее место на отсутствие остатков открытого  огня, пролить водой; 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сдать инструмент и индивидуальные средства защиты в определенное место;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доложить руководителю работ обо всех неполадках им замечаниях;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принять душ.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Инструкцию составил                                       Согласовано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Руководитель участка                                     инженер по охране труда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14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2:02:00Z</dcterms:created>
  <dc:creator>Galina</dc:creator>
  <dc:description/>
  <dc:language>en-US</dc:language>
  <cp:lastModifiedBy>Баранов</cp:lastModifiedBy>
  <cp:lastPrinted>2001-05-28T16:01:00Z</cp:lastPrinted>
  <dcterms:modified xsi:type="dcterms:W3CDTF">2002-09-26T05:02:00Z</dcterms:modified>
  <cp:revision>3</cp:revision>
  <dc:subject/>
  <dc:title>Наименование организации</dc:title>
</cp:coreProperties>
</file>