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Наименование организации</w:t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ИНСТРУКЦИИЯ №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ПО ОХРАНЕ ТРУДА ПРИ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РАБОТЕ С БЕНЗИНОВОЙ ФОРСУНКОЙ С ЭЛЕКТРОКОМПРЕССОРОМ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>Введена в действие</w:t>
      </w:r>
    </w:p>
    <w:p>
      <w:pPr>
        <w:pStyle w:val="Normal"/>
        <w:widowControl w:val="false"/>
        <w:spacing w:lineRule="exact" w:line="280" w:before="80" w:after="0"/>
        <w:ind w:left="1040" w:right="8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>__________ 199_г.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род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д</w:t>
      </w:r>
      <w:r>
        <w:br w:type="page"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  <w:t>УТВЕРЖДЕНО:</w:t>
        <w:tab/>
        <w:tab/>
        <w:tab/>
        <w:tab/>
        <w:tab/>
        <w:tab/>
        <w:t xml:space="preserve"> </w:t>
        <w:tab/>
        <w:t xml:space="preserve">             УТВЕРЖДАЮ: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  <w:t xml:space="preserve">Председатель комитета профсоюза </w:t>
        <w:tab/>
        <w:tab/>
        <w:tab/>
        <w:tab/>
        <w:t xml:space="preserve">       Руководитель орга</w:t>
      </w:r>
      <w:bookmarkStart w:id="0" w:name="OCRUncertain002"/>
      <w:r>
        <w:rPr/>
        <w:t>низации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  <w:t>______________________________</w:t>
        <w:tab/>
        <w:tab/>
        <w:tab/>
        <w:tab/>
        <w:t xml:space="preserve">       ________________________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lang w:val="en-US"/>
        </w:rPr>
        <w:t>«____»________________</w:t>
      </w:r>
      <w:bookmarkEnd w:id="0"/>
      <w:r>
        <w:rPr/>
        <w:t xml:space="preserve"> 199__</w:t>
      </w:r>
      <w:bookmarkStart w:id="1" w:name="OCRUncertain004"/>
      <w:r>
        <w:rPr/>
        <w:t>г</w:t>
      </w:r>
      <w:bookmarkEnd w:id="1"/>
      <w:r>
        <w:rPr/>
        <w:t>.</w:t>
        <w:tab/>
        <w:tab/>
        <w:tab/>
      </w:r>
      <w:bookmarkStart w:id="2" w:name="OCRUncertain005"/>
      <w:r>
        <w:rPr/>
        <w:tab/>
        <w:tab/>
      </w:r>
      <w:r>
        <w:rPr>
          <w:lang w:val="en-US"/>
        </w:rPr>
        <w:t>«____»______________</w:t>
      </w:r>
      <w:bookmarkEnd w:id="2"/>
      <w:r>
        <w:rPr/>
        <w:t xml:space="preserve"> 199__г.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  <w:t>протокол №__________________</w:t>
        <w:tab/>
        <w:tab/>
        <w:tab/>
        <w:tab/>
        <w:tab/>
        <w:t xml:space="preserve">       __________________ 199__г.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ИНСТРУКЦИЯ № ___</w:t>
      </w:r>
    </w:p>
    <w:p>
      <w:pPr>
        <w:pStyle w:val="Heading"/>
        <w:rPr/>
      </w:pPr>
      <w:r>
        <w:rPr/>
        <w:t>ПО ОХРАНЕ ТРУДА</w:t>
      </w:r>
      <w:r>
        <w:rPr>
          <w:sz w:val="22"/>
        </w:rPr>
        <w:t xml:space="preserve"> </w:t>
      </w:r>
      <w:r>
        <w:rPr/>
        <w:t>ПРИ РАБОТЕ</w:t>
      </w:r>
    </w:p>
    <w:p>
      <w:pPr>
        <w:pStyle w:val="Heading"/>
        <w:rPr/>
      </w:pPr>
      <w:r>
        <w:rPr/>
        <w:t>С БЕНЗИНОВОЙ ФОРСУНКОЙ</w:t>
      </w:r>
    </w:p>
    <w:p>
      <w:pPr>
        <w:pStyle w:val="Heading"/>
        <w:rPr/>
      </w:pPr>
      <w:r>
        <w:rPr/>
        <w:t>С ЭЛЕКТРОКОМПРЕССОРО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sz w:val="24"/>
        </w:rPr>
        <w:t>К работе с бензиновой форсункой допускаются рабочие, не моложе 18 лет, прошедшие медицинскую комиссию, а также обучение и сдавшие экзамен в комиссии предприятия и имеющие удостоверение. Допуск к самостоятельной работе оформляется письменно в журнале инструктажа на рабочем месте.</w:t>
      </w:r>
    </w:p>
    <w:p>
      <w:pPr>
        <w:pStyle w:val="Normal"/>
        <w:ind w:left="420" w:hanging="0"/>
        <w:rPr>
          <w:b/>
          <w:b/>
          <w:sz w:val="24"/>
        </w:rPr>
      </w:pPr>
      <w:r>
        <w:rPr>
          <w:sz w:val="24"/>
        </w:rPr>
        <w:t>Перед допуском к работе рабочий должен пройти инструктаж вводный и по технике безопасности, и на рабочем месте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sz w:val="24"/>
        </w:rPr>
        <w:t>Основными опасными факторами при сжигании бензина является его взрывоопасность и пожароопасность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sz w:val="24"/>
        </w:rPr>
        <w:t>Рабочий должен знать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устройство, принцип действия бензиновой горелки и компрессора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основные виды и принципы неполадок этого оборудования и способы их устранения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безопасные приемы при работе с бензиновой горелкой</w:t>
      </w:r>
      <w:r>
        <w:rPr>
          <w:sz w:val="24"/>
          <w:lang w:val="en-US"/>
        </w:rPr>
        <w:t>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sz w:val="24"/>
        </w:rPr>
        <w:t>рабочий должен соблюдать и иметь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правила внутреннего трудового распорядк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правила 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>
          <w:sz w:val="24"/>
          <w:lang w:val="en-US"/>
        </w:rPr>
      </w:pPr>
      <w:r>
        <w:rPr>
          <w:sz w:val="24"/>
        </w:rPr>
        <w:t>оказывать помощь пострадавшим при ранениях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sz w:val="24"/>
        </w:rPr>
        <w:t>Рабочий должен знать, что при нарушении требований инструкции он несет ответственность в соответствии с действующим законодательством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ЕРЕД НАЧАЛОМ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sz w:val="24"/>
        </w:rPr>
        <w:t>Надеть положенную по нормам спецодежду и подготовить другие средства индивидуальной защиты (С.И.З.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sz w:val="24"/>
        </w:rPr>
        <w:t>Оградить зону работы установки, вывесить предупредительное плакаты, обеспечить рабочее место средствами пожаротушения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sz w:val="24"/>
        </w:rPr>
        <w:t>Проверить исправность всей системы, измерительных приборов (манометра), включить компрессор, открыть воздушный кран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sz w:val="24"/>
        </w:rPr>
        <w:t>Проверить поступление воздуха по шлангу к форсунке (предварительно открыть воздушный кран на форсунке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sz w:val="24"/>
        </w:rPr>
        <w:t>Проверить, чтобы рядом с рабочим местом не находились ЛВЖ и ГЖ, чтобы были исправлены и надежно подсоединены к горелке шланги (с помощью хомутов).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О ВРЕМЯ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sz w:val="24"/>
        </w:rPr>
        <w:t>После осмотра, убедившись в исправности системы, включить компрессор, открыть воздушный кран, проверить поступление воздуха по шлангу у форсунке (предварительно открыть воздушный кран на форсунке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sz w:val="24"/>
        </w:rPr>
        <w:t>Открыть кран с топливом, поднести факел запальника к рабочей части форсунки для воспламенения горючей масс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sz w:val="24"/>
        </w:rPr>
        <w:t>Регулировать нормальное горение форсунки путем вентилей подачи воздуха и топлив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sz w:val="24"/>
        </w:rPr>
        <w:t>Шланги подачи воздуха и топлива применять только бензостойкие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sz w:val="24"/>
        </w:rPr>
        <w:t>Следить за давлением воздух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Е БЕЗОПАСНОСТИ В АВАРИЙНЫХ СИТУАЦИЯХ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sz w:val="24"/>
        </w:rPr>
        <w:t>При возникновении пожара отключить компрессор, закрыть вентили форсунки и принять меры к тушению пожара подручными средствами. В случае, если пожар устранить своими силами не удается, вызвать пожарную охрану, поставив в известность свое руководство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О ОКОНЧАНИИ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sz w:val="24"/>
        </w:rPr>
        <w:t>По окончании работы форсунку гасят в следующей последовательности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отключить компрессор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закрыть вентиль подачи горючего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отсоединить шланг с горючим (дать возможность стечь топливу, оставшемуся в шланге)</w:t>
      </w:r>
      <w:r>
        <w:rPr>
          <w:sz w:val="24"/>
          <w:lang w:val="en-US"/>
        </w:rPr>
        <w:t>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sz w:val="24"/>
        </w:rPr>
        <w:t>Обо всех замеченных неполадках в работе форсунки (горелки) и принятых мерах сообщить руководителю работ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sz w:val="24"/>
        </w:rPr>
        <w:t>Снять спецодежду, вымыть руки с мылом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нструкцию составил</w:t>
      </w:r>
      <w:r>
        <w:rPr>
          <w:b/>
          <w:sz w:val="24"/>
          <w:lang w:val="en-US"/>
        </w:rPr>
        <w:t>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Руководитель участк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огласовано</w:t>
      </w:r>
      <w:r>
        <w:rPr>
          <w:b/>
          <w:sz w:val="24"/>
          <w:lang w:val="en-US"/>
        </w:rPr>
        <w:t>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нженер по охране труда</w:t>
      </w:r>
    </w:p>
    <w:sectPr>
      <w:type w:val="nextPage"/>
      <w:pgSz w:w="11906" w:h="16838"/>
      <w:pgMar w:left="1418" w:right="85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80" w:before="80" w:after="0"/>
      <w:ind w:left="3160" w:right="2980" w:hanging="0"/>
      <w:jc w:val="center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exact" w:line="280" w:before="80" w:after="0"/>
      <w:ind w:left="1040" w:right="820" w:hanging="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widowControl w:val="false"/>
      <w:spacing w:lineRule="exact" w:line="280" w:before="80" w:after="0"/>
      <w:ind w:left="3160" w:right="2980" w:hanging="0"/>
      <w:jc w:val="center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4T10:35:00Z</dcterms:created>
  <dc:creator>Marina, Lena</dc:creator>
  <dc:description/>
  <dc:language>en-US</dc:language>
  <cp:lastModifiedBy>User</cp:lastModifiedBy>
  <dcterms:modified xsi:type="dcterms:W3CDTF">1998-02-24T10:35:00Z</dcterms:modified>
  <cp:revision>2</cp:revision>
  <dc:subject/>
  <dc:title>ТОО «РОССА»</dc:title>
</cp:coreProperties>
</file>