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ПР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БОТЕ С БЕНЗОПИЛОЙ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«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 xml:space="preserve">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ед</w:t>
      </w:r>
      <w:bookmarkStart w:id="0" w:name="OCRUncertain002"/>
      <w:r>
        <w:rPr>
          <w:b/>
        </w:rPr>
        <w:t xml:space="preserve">седатель комитета профсоюза </w:t>
        <w:tab/>
        <w:tab/>
        <w:tab/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 xml:space="preserve">                             _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2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  <w:lang w:val="en-US" w:eastAsia="en-US"/>
        </w:rPr>
        <w:t>2002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"/>
        <w:rPr/>
      </w:pPr>
      <w:r>
        <w:rPr/>
        <w:t>ПО ОХРАНЕ ТРУДА</w:t>
      </w:r>
      <w:r>
        <w:rPr>
          <w:sz w:val="22"/>
        </w:rPr>
        <w:t xml:space="preserve"> </w:t>
      </w:r>
      <w:r>
        <w:rPr/>
        <w:t>ПРИ РАБОТЕ</w:t>
      </w:r>
    </w:p>
    <w:p>
      <w:pPr>
        <w:pStyle w:val="Heading"/>
        <w:rPr/>
      </w:pPr>
      <w:r>
        <w:rPr/>
        <w:t>С БЕНЗОПИЛ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К работе с цепной бензопилой   допускаются рабочие, не моложе 18 лет, прошедшие медицинскую комиссию, а также обучение и сдавшие экзамен в комиссии предприятия и имеющие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Перед допуском к работе рабочий должен пройти инструктаж вводный и по технике безопасности, и 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Основными опасными факторами при работе с бензопилой являетс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тлетающие ветк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ежущая цепь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ая вибрация;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-выхлопные газ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Рабочий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цепной бензопи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 и способы их устран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работе с цепной бензопил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что такое эффект отдачи и к каким последствиям он может приве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рядок заправки топли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рядок смазки цеп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рядок проверки износа пильного механиз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рядок заточки  и регулировки высоты ограничителя рез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егулировку натяжения цепи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и работе с цепной бензопилой  персонал должен использовать следующие СИЗ:</w:t>
      </w:r>
    </w:p>
    <w:p>
      <w:pPr>
        <w:pStyle w:val="Normal"/>
        <w:ind w:left="420" w:hanging="0"/>
        <w:rPr/>
      </w:pPr>
      <w:r>
        <w:rPr>
          <w:sz w:val="24"/>
        </w:rPr>
        <w:t>-защитные брюки  с защитой от пил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щитный шлем с предохраняющими наушникам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пециальные защитные перчатки 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щитные сапоги с предохранением от цепи с металлической вставкой и нескользящей подошво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меть при работе с бензопилой переносную аптечку.</w:t>
      </w:r>
    </w:p>
    <w:p>
      <w:pPr>
        <w:pStyle w:val="Normal"/>
        <w:rPr>
          <w:sz w:val="24"/>
        </w:rPr>
      </w:pPr>
      <w:r>
        <w:rPr>
          <w:sz w:val="24"/>
        </w:rPr>
        <w:t>1.5. Никогда не пользуйтесь пилой с неисправными элементами защиты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Рабочий должен соблюдать и уме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рядок проверки бензопилы перед началом работы и ее ежедневное профилактическое обслужи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казывать помощь пострадавшим при ранениях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Надеть положенную по нормам спецодежду и подготовить другие средства индивидуальной защиты (С.И.З.)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Оградить зону работы установки, вывесить предупредительное плакаты, обеспечить рабочее место средствами пожаротушения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Проверить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 исправность цепной бензопилы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справность цепи и рукоятки тормоза цеп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справность блокировочного рычага ручки газа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справность уловителя цепи при ее разрыве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защитного элемента правой рук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системы подавления вибраци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справность выключателя, глушителя.</w:t>
      </w:r>
    </w:p>
    <w:p>
      <w:pPr>
        <w:pStyle w:val="Normal"/>
        <w:rPr/>
      </w:pPr>
      <w:r>
        <w:rPr>
          <w:sz w:val="24"/>
        </w:rPr>
        <w:t>2.4.Заправить пилу  бензином. При заправке топливом запрещается пользоваться открытым огнем. После окончания заправки надежно затяните крыш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еред пуском двигателя цепной бензопилы обязательно перенесите его от места заправки, дайте поработать двигателю на холостых оборо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Проверить, чтобы рядом с рабочим местом не находились посторонние люд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После осмотра, убедившись в исправности бензопилы, отсутствия людей и животных,   разрешается приступать к валке деревьев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Всегда крепко держите пилу правой рукой за заднюю ручку и левой за переднюю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лотно обхватывайте ручки пилы всей ладонью. Такой обхват нужно  использовать  независимо от того «правша» или Вы «левша». Данный обхват позволяет снизить эффект отдачи и держит пилу под постоянным контроле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Чаще всего отдача происходит при обрезке сучьев. Всегда следует находиться в устойчивом  положении и предусмотреть, чтобы не возникло причин, которые заставили бы вас пошатнуться или потерять равновеси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внимательность может привести к отдаче, если зона отдачи полотна коснется ветвей, ближайшего дерева или другого предмет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Не поднимайте пилу при работе выше уровня плеч и не пилите кончиком пильного плотна, не работайте одной рукой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Будьте особенно внимательны при резании верхней кромкой пильного полотна, т.е. при пилении с нижней стороны предмета. Такой метод называется пиление с протягом. В таких случаях возможно возникновение толчка. В этот момент цепь стремиться вытолкнуть пилу в направлении рабочего. Поэтому в этот момент следует прикладывать достаточное противодействующее усилие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работайте с бензопилой, если вы устали, выпили алкоголь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Старайтесь не работать при плохой погоде ( при густом тумане, сильном дожде, густом тумане, сильном ветре). Работа в холодную погоду сильно утомляет и вызывает дополнительный риск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бходимо быть внимательным при обрезке мелких ветвей и старайтесь избегать  пиления кустарника. Мелкие ветки могут быть захвачены цепью и отброшены в вашем направлении, вызвав серьезные травмы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Будьте максимально осторожны при пилении веток и бревен, находящихся под нагрузкой или в напряжении. Бревно или ветка могут неожиданно вернуться в свое естественное положение, что может привести к потере контроля за ситуацией и серьезным последствия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илении всегда работайте на полном газ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сле каждого пиления необходимо снизить обороты холостого ход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илении следует выполнять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чтобы пильное полотно не оказалось зажатым в пропил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ледить, чтобы бревно не раскололось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чтобы пильная цепь не зацепила грунт или другой объект во время или после пиления%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оверьте, ест ли риск отдач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влияют ли условия на безопасность вашей работы.</w:t>
      </w:r>
    </w:p>
    <w:p>
      <w:pPr>
        <w:pStyle w:val="Normal"/>
        <w:rPr>
          <w:sz w:val="24"/>
        </w:rPr>
      </w:pPr>
      <w:r>
        <w:rPr>
          <w:sz w:val="24"/>
        </w:rPr>
        <w:t>3.15. Для валки дерева нужно выбрать  направление , наиболее удобное для последующей обрезки сучьев и разделки. Можно повалить дерево на землю , где его можно сравнительно безопасно передвинуть.</w:t>
      </w:r>
    </w:p>
    <w:p>
      <w:pPr>
        <w:pStyle w:val="Normal"/>
        <w:rPr>
          <w:sz w:val="24"/>
        </w:rPr>
      </w:pPr>
      <w:r>
        <w:rPr>
          <w:sz w:val="24"/>
        </w:rPr>
        <w:t>3.16. Не допускайте падения дерева на другие деревья.</w:t>
      </w:r>
    </w:p>
    <w:p>
      <w:pPr>
        <w:pStyle w:val="Normal"/>
        <w:rPr>
          <w:sz w:val="24"/>
        </w:rPr>
      </w:pPr>
      <w:r>
        <w:rPr>
          <w:sz w:val="24"/>
        </w:rPr>
        <w:t xml:space="preserve">3.17. Следите, чтобы во время падения дерева, вас не ударило расколовшимся деревом или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ухими сучьями.</w:t>
      </w:r>
    </w:p>
    <w:p>
      <w:pPr>
        <w:pStyle w:val="Normal"/>
        <w:rPr>
          <w:sz w:val="24"/>
        </w:rPr>
      </w:pPr>
      <w:r>
        <w:rPr>
          <w:sz w:val="24"/>
        </w:rPr>
        <w:t>3.18. Во время ответственных работ по валке леса необходимо приподнять приспособление для защиты слуха сразу, как только пиление закончено с тем, чтобы слышать звуки и предупреждающие команды.</w:t>
      </w:r>
    </w:p>
    <w:p>
      <w:pPr>
        <w:pStyle w:val="Normal"/>
        <w:rPr/>
      </w:pPr>
      <w:r>
        <w:rPr>
          <w:sz w:val="24"/>
        </w:rPr>
        <w:t>3.19. Для валки дерева делают три пропила. Прежде всего подпил, состоящий из верхнего и нижнего пропилов. После этого делается основной пропил. Правильно выполняя эти пропилы вы можете достаточно  точно контролировать направление падения.</w:t>
      </w:r>
    </w:p>
    <w:p>
      <w:pPr>
        <w:pStyle w:val="Normal"/>
        <w:rPr/>
      </w:pPr>
      <w:r>
        <w:rPr>
          <w:sz w:val="24"/>
        </w:rPr>
        <w:t xml:space="preserve">3.20. Возможность влияния на направление падения будет полностью утрачена, если полоса разлома слишком узкая или направляющий и основной пропилы плохо размещены относительно друг друга.  </w:t>
      </w:r>
    </w:p>
    <w:p>
      <w:pPr>
        <w:pStyle w:val="Normal"/>
        <w:rPr/>
      </w:pPr>
      <w:r>
        <w:rPr>
          <w:sz w:val="24"/>
        </w:rPr>
        <w:t>3.21.Перед переносом пилы выключить двигатель и заблокировать цепь тормозом цепи.  Переносить пилу следует при обращенных назад пильном полотне цепи с надетым защитным чехлом..</w:t>
      </w:r>
    </w:p>
    <w:p>
      <w:pPr>
        <w:pStyle w:val="Normal"/>
        <w:rPr>
          <w:sz w:val="24"/>
        </w:rPr>
      </w:pPr>
      <w:r>
        <w:rPr>
          <w:sz w:val="24"/>
        </w:rPr>
        <w:t>3.22. Запрещается опускать  пилу вниз при и работающем двигателе, пока не выпустите ее из поля зрения и не выключен тормоз цеп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Е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Если цепь зажалась в пропиле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становите двигатель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пытайтесь тащить пилу из зажима. Так вы можете повредить цепь, если вдруг пила неожиданно освободится. Используйте какой-нибудь рычаг для того, чтобы развести пропил и вынуть полотно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При  получении травмы при работе с бензопилой обратиться в медпункт  или вызвать скорую медицинскую помощь, поставить в известность мастера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По окончании работы бензопилы  необходимо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очистить бензопилу  снаруж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очистить тормоз цеп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очистить воздушный фильтр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оверить работу стартера и его шнур на предмет износа или поврежден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-проверить работу выключателя;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-прочистить свечу зажигания;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-прочистить охлаждающие ребра цилиндра;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-прочистить или заменить сетку глушителя.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-перевернуть пильное полотно.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 xml:space="preserve">-проверьте затяжку всех гаек и болтов. 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Обо всех замеченных неполадках в работе  горелки и принятых мерах сообщить руководителю работ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Снять спецодежду, вымыть руки с мыл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7:44:00Z</dcterms:created>
  <dc:creator>Marina, Lena</dc:creator>
  <dc:description/>
  <dc:language>en-US</dc:language>
  <cp:lastModifiedBy>Баранов</cp:lastModifiedBy>
  <cp:lastPrinted>2002-08-08T13:41:00Z</cp:lastPrinted>
  <dcterms:modified xsi:type="dcterms:W3CDTF">2002-09-26T05:06:00Z</dcterms:modified>
  <cp:revision>5</cp:revision>
  <dc:subject/>
  <dc:title>ТОО «РОССА»</dc:title>
</cp:coreProperties>
</file>