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ПР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 xml:space="preserve">РАБОТЕ С КЕРОСИНОВОЙ ГОРЕЛКОЙ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«2002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</w:r>
      <w:bookmarkStart w:id="0" w:name="OCRUncertain002"/>
      <w:r>
        <w:rPr/>
        <w:t>Руководитель орга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bookmarkEnd w:id="0"/>
      <w:r>
        <w:rPr/>
        <w:t xml:space="preserve"> </w:t>
      </w:r>
      <w:bookmarkStart w:id="1" w:name="OCRUncertain004"/>
      <w:r>
        <w:rPr/>
        <w:t>2002г</w:t>
      </w:r>
      <w:bookmarkEnd w:id="1"/>
      <w:r>
        <w:rPr/>
        <w:t>.</w:t>
        <w:tab/>
        <w:tab/>
        <w:tab/>
      </w:r>
      <w:bookmarkStart w:id="2" w:name="OCRUncertain005"/>
      <w:r>
        <w:rPr/>
        <w:tab/>
        <w:tab/>
      </w:r>
      <w:r>
        <w:rPr>
          <w:lang w:val="en-US" w:eastAsia="en-US"/>
        </w:rPr>
        <w:t>«____»______________</w:t>
      </w:r>
      <w:bookmarkEnd w:id="2"/>
      <w:r>
        <w:rPr>
          <w:lang w:val="en-US" w:eastAsia="en-US"/>
        </w:rPr>
        <w:t>2002</w:t>
      </w:r>
      <w:r>
        <w:rPr/>
        <w:t>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  <w:tab/>
        <w:tab/>
        <w:tab/>
        <w:tab/>
        <w:t xml:space="preserve">       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"/>
        <w:rPr/>
      </w:pPr>
      <w:r>
        <w:rPr/>
        <w:t>ПО ОХРАНЕ ТРУДА</w:t>
      </w:r>
      <w:r>
        <w:rPr>
          <w:sz w:val="22"/>
        </w:rPr>
        <w:t xml:space="preserve"> </w:t>
      </w:r>
      <w:r>
        <w:rPr/>
        <w:t>ПРИ РАБОТЕ</w:t>
      </w:r>
    </w:p>
    <w:p>
      <w:pPr>
        <w:pStyle w:val="Heading"/>
        <w:rPr/>
      </w:pPr>
      <w:r>
        <w:rPr/>
        <w:t>С КЕРОСИНОВОЙ ГОРЕЛКО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К работе с керосиновой горелкой  допускаются рабочие, не моложе 18 лет, прошедшие медицинскую комиссию, а также обучение и сдавшие экзамен в комиссии предприятия и имеющие удостоверение. Допуск к самостоятельной работе оформляется письменно в журнале инструктажа на рабочем месте.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sz w:val="24"/>
        </w:rPr>
        <w:t>Перед допуском к работе рабочий должен пройти инструктаж вводный и по технике безопасности, и на рабочем мест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Основными опасными факторами при сжигании керосина  является его взрывоопасность и пожароопасност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Рабочий должен зна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стройство, принцип действия керосиновой  горел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сновные виды и принципы неполадок этого оборудования и способы их устран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езопасные приемы при работе с керосиновой горелкой;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аботе с керосиновой горелкой персонал должен использовать следующие СИЗ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костюм хлопчатобумажны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чки защитны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ерчатки хлопчатобумажные.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Рабочий должен соблюдать и име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трудового распоряд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казывать помощь пострадавшим при ранениях.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Рабочий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Надеть положенную по нормам спецодежду и подготовить другие средства индивидуальной защиты (С.И.З.).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Оградить зону работы установки, вывесить предупредительное плакаты, обеспечить рабочее место средствами пожаротушения.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Проверить исправность всей системы, измерительных приборов (манометра),  открыть воздушный кран на линии подачи воздух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Проверить поступление воздуха по шлангу к форсунке (предварительно открыть воздушный кран на форсунке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Проверить, чтобы рядом с рабочим местом не находились ЛВЖ и ГЖ, чтобы были исправлены и надежно подсоединены к горелке шланги (с помощью хомутов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После осмотра, убедившись в исправности системы,  открыть воздушный кран, проверить поступление воздуха по шлангу к горелке (предварительно открыть воздушный кран на горелке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Открыть кран с топливом, поднести факел запальника к рабочей части форсунки для воспламенения горючей масс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Регулировать нормальное горение форсунки путем вентилей подачи воздуха и топли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Шланги подачи воздуха и топлива применять только бензостойк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Следить за давлением воздух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Е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При возникновении пожара,  закрыть вентили форсунки и принять меры к тушению пожара подручными средствами. В случае, если пожар устранить своими силами не удается, вызвать пожарную охрану, поставив в известность свое руководств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По окончании работы форсунку гасят в следующей последователь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акрыть кран на линии подачи воздух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акрыть вентиль подачи горючего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тсоединить шланг с горючим (дать возможность стечь топливу, оставшемуся в шланге)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Обо всех замеченных неполадках в работе  горелки и принятых мерах сообщить руководителю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Снять спецодежду, вымыть руки с мыло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pacing w:lineRule="exact" w:line="280" w:before="80" w:after="0"/>
      <w:ind w:left="3160" w:right="2980"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1:52:00Z</dcterms:created>
  <dc:creator>Marina, Lena</dc:creator>
  <dc:description/>
  <dc:language>en-US</dc:language>
  <cp:lastModifiedBy>Баранов</cp:lastModifiedBy>
  <dcterms:modified xsi:type="dcterms:W3CDTF">2002-09-26T05:16:00Z</dcterms:modified>
  <cp:revision>3</cp:revision>
  <dc:subject/>
  <dc:title>ТОО «РОССА»</dc:title>
</cp:coreProperties>
</file>