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Я</w:t>
      </w:r>
      <w:r>
        <w:rPr>
          <w:b/>
          <w:sz w:val="32"/>
          <w:lang w:val="en-US"/>
        </w:rPr>
        <w:t xml:space="preserve">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ПРИ  ВЫПОЛНЕНИИ РАБОТ  С ПРИСТАВНЫХ ЛЕСТНИЦ СТРЕМЯНОК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г.Клин</w:t>
      </w:r>
    </w:p>
    <w:p>
      <w:pPr>
        <w:pStyle w:val="Normal1"/>
        <w:ind w:left="4320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2002 г</w:t>
        <w:tab/>
        <w:tab/>
        <w:tab/>
        <w:tab/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>Утверждено:                                                                                 Утверждаю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Председатель профкома                                                        Технический директор </w:t>
      </w:r>
    </w:p>
    <w:p>
      <w:pPr>
        <w:pStyle w:val="Normal1"/>
        <w:ind w:left="5040" w:firstLine="72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Уманец А.И.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____________2002г.         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ab/>
        <w:tab/>
        <w:tab/>
        <w:tab/>
        <w:t>_____________2002г.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О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ХРАНЕ ТРУДА ПРИ ВЫПОЛНЕНИИ  РАБОТ  С ПРИСТАВНЫХ ЛЕСТНИЦ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spacing w:before="80" w:after="0"/>
        <w:ind w:left="240" w:right="-3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numPr>
          <w:ilvl w:val="0"/>
          <w:numId w:val="2"/>
        </w:numPr>
        <w:spacing w:before="80" w:after="0"/>
        <w:ind w:left="600" w:right="-39" w:hanging="360"/>
        <w:jc w:val="center"/>
        <w:rPr>
          <w:sz w:val="24"/>
        </w:rPr>
      </w:pPr>
      <w:r>
        <w:rPr>
          <w:sz w:val="24"/>
        </w:rPr>
        <w:t>ОБЩИЕ ТРЕБОВАНИЯ БЕЗОПАСНОСТИ.</w:t>
      </w:r>
    </w:p>
    <w:p>
      <w:pPr>
        <w:pStyle w:val="Normal1"/>
        <w:widowControl w:val="false"/>
        <w:spacing w:before="80" w:after="0"/>
        <w:ind w:left="240" w:right="-39" w:hanging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 xml:space="preserve">1.1.Администрация обязана до начала работ ознакомить с настоящей инструкцией рабочих, связанных </w:t>
      </w:r>
      <w:bookmarkStart w:id="0" w:name="OCRUncertain010"/>
      <w:r>
        <w:rPr>
          <w:sz w:val="24"/>
        </w:rPr>
        <w:t xml:space="preserve">с </w:t>
      </w:r>
      <w:bookmarkEnd w:id="0"/>
      <w:r>
        <w:rPr>
          <w:sz w:val="24"/>
        </w:rPr>
        <w:t>работами с приставных лестниц, проверить знания и осуществлять постоянный контроль за соблюдением ее требований, а также обеспечить рабочих спецодеждой, спецобувью и индивидуальными средствами защиты в соответствии с действующими нормами и характером выполняемой работы</w:t>
      </w:r>
    </w:p>
    <w:p>
      <w:pPr>
        <w:pStyle w:val="Normal1"/>
        <w:widowControl w:val="false"/>
        <w:jc w:val="both"/>
        <w:rPr/>
      </w:pPr>
      <w:r>
        <w:rPr>
          <w:sz w:val="24"/>
        </w:rPr>
        <w:t>1.2.</w:t>
      </w:r>
      <w:r>
        <w:rPr>
          <w:sz w:val="24"/>
          <w:lang w:val="en-US"/>
        </w:rPr>
        <w:t xml:space="preserve">. </w:t>
      </w:r>
      <w:r>
        <w:rPr>
          <w:sz w:val="24"/>
        </w:rPr>
        <w:t>В зависимости от местных условий руководители строительных и специализированных управлений должны предусмотреть дополнительные мероприятия, обеспечивающие безопасность производства работ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3.Про</w:t>
      </w:r>
      <w:r>
        <w:rPr>
          <w:sz w:val="24"/>
        </w:rPr>
        <w:t>изводить работы с приставных лестниц   разрешается рабочим не моложе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лет, прошедшим обучение и инструктаж по технике безопасности, а также стажировку на рабочем месте.</w:t>
      </w:r>
    </w:p>
    <w:p>
      <w:pPr>
        <w:pStyle w:val="Normal1"/>
        <w:widowControl w:val="false"/>
        <w:jc w:val="both"/>
        <w:rPr/>
      </w:pPr>
      <w:r>
        <w:rPr>
          <w:sz w:val="24"/>
          <w:lang w:val="en-US"/>
        </w:rPr>
        <w:t>1.4.</w:t>
      </w:r>
      <w:r>
        <w:rPr>
          <w:sz w:val="24"/>
        </w:rPr>
        <w:t xml:space="preserve">Рабочие должны иметь необходимые для работы исправные инструменты и оборудование, предохранительные сигналы и устройства, защитные приспособления. Запрещается производить работы при </w:t>
      </w:r>
      <w:bookmarkStart w:id="1" w:name="OCRUncertain014"/>
      <w:r>
        <w:rPr>
          <w:sz w:val="24"/>
        </w:rPr>
        <w:t>неисправных</w:t>
      </w:r>
      <w:bookmarkEnd w:id="1"/>
      <w:r>
        <w:rPr>
          <w:sz w:val="24"/>
        </w:rPr>
        <w:t xml:space="preserve"> инструментах и оборудовании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1.5. Приставные лестницы раздвижные трехколенные  должны соответствовать требованиям ГОСТ 8556-72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1.6. Одноколенные приставные наклонные, приставные вертикальные , навесные и свободностоящие должны соответствовать требованиям ГОСТ 26887-86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1.7. Длина приставных лестниц должна быть не более 5 м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20" w:after="0"/>
        <w:ind w:firstLine="10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I.Требования безопасности перед началом работ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  <w:lang w:val="en-US"/>
        </w:rPr>
      </w:pPr>
      <w:r>
        <w:rPr>
          <w:sz w:val="24"/>
          <w:lang w:val="en-US"/>
        </w:rPr>
        <w:t>2.1.Одеть положенную по нормам спецодежду. Привести ее в порядок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  <w:lang w:val="en-US"/>
        </w:rPr>
      </w:pPr>
      <w:r>
        <w:rPr>
          <w:sz w:val="24"/>
          <w:lang w:val="en-US"/>
        </w:rPr>
        <w:t>2.2. Проверьте наличие и исправность необходимого для работы инструменгта. Сложите инструмент и запасные детали в рабочую сумку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  <w:lang w:val="en-US"/>
        </w:rPr>
      </w:pPr>
      <w:r>
        <w:rPr>
          <w:sz w:val="24"/>
          <w:lang w:val="en-US"/>
        </w:rPr>
        <w:t>2.3.Проверьте исправностьи наличие лестниц для подъема и спуска людей. Верхние концы лестниц должны закрепляться к поперечным лесам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  <w:lang w:val="en-US"/>
        </w:rPr>
      </w:pPr>
      <w:r>
        <w:rPr>
          <w:sz w:val="24"/>
          <w:lang w:val="en-US"/>
        </w:rPr>
        <w:t>2.4 На  тетивах лестницы должна быть бирка с указанием даты следующего испытания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  <w:lang w:val="en-US"/>
        </w:rPr>
      </w:pPr>
      <w:r>
        <w:rPr>
          <w:sz w:val="24"/>
          <w:lang w:val="en-US"/>
        </w:rPr>
        <w:t>2.5. . Проверить исправность предохранительного пояса.</w:t>
      </w:r>
    </w:p>
    <w:p>
      <w:pPr>
        <w:pStyle w:val="Normal1"/>
        <w:widowControl w:val="false"/>
        <w:spacing w:lineRule="auto" w:line="360" w:before="120" w:after="0"/>
        <w:ind w:firstLine="100"/>
        <w:rPr>
          <w:sz w:val="24"/>
          <w:lang w:val="en-US"/>
        </w:rPr>
      </w:pPr>
      <w:r>
        <w:rPr>
          <w:sz w:val="24"/>
          <w:lang w:val="en-US"/>
        </w:rPr>
        <w:t xml:space="preserve">2.6. До начала работы должна быть обеспечена устойчивость лестницы, при этом необходимо убедиться путем осмотра  и опробования в том, что лестница не может соскользнуть  с места или быть случайно сдвинута. При установке приставной лестницы в условиях, когда возможно смещение ее верхнего конца, последний необходимо надежно закрепить за устойчивые конструкции.  </w:t>
      </w:r>
    </w:p>
    <w:p>
      <w:pPr>
        <w:pStyle w:val="Normal1"/>
        <w:widowControl w:val="false"/>
        <w:spacing w:lineRule="auto" w:line="360" w:before="120" w:after="0"/>
        <w:ind w:firstLine="100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III.</w:t>
      </w:r>
      <w:r>
        <w:rPr>
          <w:b/>
          <w:sz w:val="24"/>
        </w:rPr>
        <w:t xml:space="preserve"> ТРЕБОВАНИЯ БЕЗОПАСНОСТИ  ВО ВРЕМЯ РАБОТЫ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1. На всех лестницах и стремянках, находящихся в эксплуатации, должны быть указаны инвентарный  номер, дата следующего испытания, принадлежность цеху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 xml:space="preserve">3.2. Ступени деревянных лестниц должны изготовляться из древесины твердых пород. 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Все детали деревянных лестниц должны иметь гладкую поверхность машинной или ручной обработки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3.Деревянные детали лестниц должны подвергаться горячей пропитке натуральной алифой  с последующим покрытием бесцветным лаком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4. Ступени деревянных лестниц должны быть врезаны в тетиву и через каждые 2 м скреплены стяжными болтами диаметром не менее 8 мм. Применять лестницы, сбитые гвоздями, без скрепления тетив болтами и врезки ступеней в тетивы запрещается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5.Расстояние между ступенями должно быть от 300 до 340 мм, а расстояние от первой ступени до уровня установки пола-400 мм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6. Общая длина приставной лестницы не должна превышать 5 м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7. Уклон лестниц  при подъеме  работников на леса не должен превышать 60°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8. Устанавливать лестницы под углом более 75 ° без дополнительного крепления их верхней части не допускается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9. Находиться на ступеньках приставной лестницы или стремянки более чем одному человеку не допускается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10.Поднимать и опускать груз по приставной лестнице  и оставлять на ней инструмент не допускается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11. Не допускается установка лестниц на ступенях маршей лестничных клеток. Для выполнения работ в этих условиях следует применять подмости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12.При работе с приставной лестницы в местах с оживленным движением транспортных средств или людей для предупреждения ее падения от случайных толчков независимо от наличия на концах лестницы наконечников место ее установки следует ограждать или охранять. В случаях , когда невозможно закрепить лестницу  при установке ее на гладком полу, у ее основания должен стоять один работник в каске и удерживать  лестницу в устойчивом положении. В остальных случаях поддерживать лестницу внизу руками не допускается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13. Не допускается работать  на переносных лестницах и стремянках;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-около и над вращающимися механизмами, работающими машинами, транспортерами;</w:t>
      </w:r>
    </w:p>
    <w:p>
      <w:pPr>
        <w:pStyle w:val="Normal1"/>
        <w:widowControl w:val="false"/>
        <w:numPr>
          <w:ilvl w:val="0"/>
          <w:numId w:val="1"/>
        </w:numPr>
        <w:spacing w:lineRule="auto" w:line="360" w:before="120" w:after="0"/>
        <w:rPr>
          <w:sz w:val="24"/>
        </w:rPr>
      </w:pPr>
      <w:r>
        <w:rPr>
          <w:sz w:val="24"/>
        </w:rPr>
        <w:t>с использованием электрического и пневматического инструмента, строительно-монтажных пистолетов;</w:t>
      </w:r>
    </w:p>
    <w:p>
      <w:pPr>
        <w:pStyle w:val="Normal1"/>
        <w:widowControl w:val="false"/>
        <w:numPr>
          <w:ilvl w:val="0"/>
          <w:numId w:val="1"/>
        </w:numPr>
        <w:spacing w:lineRule="auto" w:line="360" w:before="120" w:after="0"/>
        <w:rPr>
          <w:sz w:val="24"/>
        </w:rPr>
      </w:pPr>
      <w:r>
        <w:rPr>
          <w:sz w:val="24"/>
        </w:rPr>
        <w:t>при выполнении газо- и электросварочных работ;</w:t>
      </w:r>
    </w:p>
    <w:p>
      <w:pPr>
        <w:pStyle w:val="Normal1"/>
        <w:widowControl w:val="false"/>
        <w:numPr>
          <w:ilvl w:val="0"/>
          <w:numId w:val="1"/>
        </w:numPr>
        <w:spacing w:lineRule="auto" w:line="360" w:before="120" w:after="0"/>
        <w:rPr>
          <w:sz w:val="24"/>
        </w:rPr>
      </w:pPr>
      <w:r>
        <w:rPr>
          <w:sz w:val="24"/>
        </w:rPr>
        <w:t>при натяжении проводов и для поддержания на высоте тяжелых деталей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14 При перемещении лестницы двумя  работниками лестницу необходимо нести наконечниками назад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15. У вертикальных лестниц, лестниц с углом наклона к горизонту более 75 °, при высоте более 5 м, начиная с высоты 3 м должны быть ограждения в виде дуг. Дуги должны располагаться на расстоянии не более 0, 8 м одна от другой и соединяться не менее чем тремя продольными полосами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16. Лестницы высотой более 10 м должны быть оборудованы площадками для отдыха не реже чем через каждые 10 м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17. Приставные лестницы и стремянки должны быть снабжены устройством, предотвращающим возможность сдвига и опрокидывания при работе. На нижних концах приставных лестниц и стремянок должны быть оковки с острыми наконечниками для установки на грунте, а при использовании лестниц на гладких поверхностях на них должны быть надеты башмаки из резины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18. Верхние концы лестниц,  приставляемых к трубам должны быть снабжены специальными крюками-захватами, предотвращающими падение лестницы от действия ветра или случайных толчков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19.Стремянки должны быть снабжены приспособлениями (крюками, цепями), не позволяющими им самопроизвольно раздвигаться во время работы. Наклон стремянок должен быть не более 1:3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20. Работать с двух верхних ступенек стремянок, не имеющих перил или упоров, запрещается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21. Находиться на ступенях стремянки или лестницы более чем одному человеку запрещается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22. При работе с приставных лестниц и стремянок на высоте более 1,3 м следует применять предохранительный пояс, который закрепляется за конструкцию сооружения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23..Контоль за состоянием лестниц и стремянок должно осуществлять лицо из числа ИТР, которое назначается приказом по предприятию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24.Все переносные лестницы и стремянки должны быть испытаны статической нагрузкой после изготовления и капитального ремонт, а также периодически в процессе эксплуатации: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ab/>
        <w:t>лестницы и стремянки металлические- один раз в 12 месяцев, деревянные –один раз в 6 месяцев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25. Испытание лестниц проводится путем подвешивания к ступенькам и тетивам статического груза  200 кг, в течение 2 мин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>3.26. Испытание стремянок проводится грузом 120 кг в течение 2 мин.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  <w:t xml:space="preserve">3.27.Дата и результаты периодических осмотров и испытаний лестниц и стремянок фиксируется в журнале учета и осмотра такелажных средств, механизмов и приспособлений. </w:t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lineRule="auto" w:line="360" w:before="120" w:after="0"/>
        <w:ind w:firstLine="10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1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1 При выполнении работ с приставных лестниц и стремянок  не допускается их выполнять в открытых местах при скорости ветра  более 15м в сек, при гололедице, грозе, тумане, исключающих видимость в пределах фронта работ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2.  Окажи медицинскую доврачебную помощь пострадавшим при получении травмы, внезапном заболевании и сообщи мастеру или руководителю работ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4.3 При возникновении пожара немедленно вызвать пожарную охрану , удалить персонал в безопасное место и приступить к ликвидации загорания подручными средствами пожаротушения, сообщи руководителю работ.</w:t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1"/>
        <w:widowControl w:val="false"/>
        <w:spacing w:lineRule="auto" w:line="360" w:before="100" w:after="0"/>
        <w:ind w:left="240" w:hanging="0"/>
        <w:jc w:val="center"/>
        <w:rPr/>
      </w:pPr>
      <w:r>
        <w:rPr>
          <w:b/>
          <w:sz w:val="24"/>
          <w:lang w:val="en-US"/>
        </w:rPr>
        <w:t>5.</w:t>
      </w:r>
      <w:r>
        <w:rPr>
          <w:b/>
          <w:sz w:val="24"/>
        </w:rPr>
        <w:t xml:space="preserve"> ТРЕБОВАНИЯ БЕЗОПАСНОСТИ ПО ОКОНЧАНИИ РАБОТ</w:t>
      </w:r>
    </w:p>
    <w:p>
      <w:pPr>
        <w:pStyle w:val="Normal1"/>
        <w:widowControl w:val="false"/>
        <w:ind w:left="180" w:hanging="0"/>
        <w:jc w:val="both"/>
        <w:rPr>
          <w:sz w:val="24"/>
          <w:lang w:val="en-US"/>
        </w:rPr>
      </w:pPr>
      <w:r>
        <w:rPr>
          <w:sz w:val="24"/>
        </w:rPr>
        <w:t>4.1. Рабочий обязан: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540" w:right="2540" w:hanging="360"/>
        <w:jc w:val="both"/>
        <w:rPr>
          <w:sz w:val="24"/>
        </w:rPr>
      </w:pPr>
      <w:r>
        <w:rPr>
          <w:sz w:val="24"/>
        </w:rPr>
        <w:t xml:space="preserve">убрать с рабочего места инструмент и посторонние предметы; 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сдать инструмент и индивидуальные средства защиты в определенное место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доложить руководителю работ обо всех неполадках им замечаниях;</w:t>
      </w:r>
    </w:p>
    <w:p>
      <w:pPr>
        <w:pStyle w:val="Normal1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540" w:right="-8" w:hanging="360"/>
        <w:jc w:val="both"/>
        <w:rPr>
          <w:sz w:val="24"/>
        </w:rPr>
      </w:pPr>
      <w:r>
        <w:rPr>
          <w:sz w:val="24"/>
        </w:rPr>
        <w:t>принять душ.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1"/>
        <w:rPr>
          <w:sz w:val="24"/>
        </w:rPr>
      </w:pPr>
      <w:r>
        <w:rPr>
          <w:sz w:val="24"/>
        </w:rPr>
        <w:t xml:space="preserve">руководитель подразделения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Согласовано:</w:t>
      </w:r>
    </w:p>
    <w:p>
      <w:pPr>
        <w:pStyle w:val="Normal1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80"/>
        </w:tabs>
        <w:ind w:left="1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5:24:00Z</dcterms:created>
  <dc:creator>Galina</dc:creator>
  <dc:description/>
  <dc:language>en-US</dc:language>
  <cp:lastModifiedBy>Baranov</cp:lastModifiedBy>
  <cp:lastPrinted>2001-03-14T09:24:00Z</cp:lastPrinted>
  <dcterms:modified xsi:type="dcterms:W3CDTF">2002-04-27T07:24:00Z</dcterms:modified>
  <cp:revision>3</cp:revision>
  <dc:subject/>
  <dc:title>Наименование организации</dc:title>
</cp:coreProperties>
</file>