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БК филиал ГП «НИИРП»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ПР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32"/>
        </w:rPr>
        <w:t xml:space="preserve">РАБОТЕ С ТРИММЕРО ПРИ ОБРЕЗКЕ КУСТАРНИК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г Клин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«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ед</w:t>
      </w:r>
      <w:bookmarkStart w:id="0" w:name="OCRUncertain002"/>
      <w:r>
        <w:rPr>
          <w:b/>
        </w:rPr>
        <w:t xml:space="preserve">седатель комитета профсоюза </w:t>
        <w:tab/>
        <w:tab/>
        <w:tab/>
        <w:t>Директор СБК филиала ГП «НИРП »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 xml:space="preserve">                             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21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"/>
        <w:rPr/>
      </w:pPr>
      <w:r>
        <w:rPr/>
        <w:t>ПО ОХРАНЕ ТРУДА</w:t>
      </w:r>
      <w:r>
        <w:rPr>
          <w:sz w:val="22"/>
        </w:rPr>
        <w:t xml:space="preserve"> </w:t>
      </w:r>
      <w:r>
        <w:rPr/>
        <w:t>ПРИ РАБОТЕ</w:t>
      </w:r>
    </w:p>
    <w:p>
      <w:pPr>
        <w:pStyle w:val="Heading"/>
        <w:rPr/>
      </w:pPr>
      <w:r>
        <w:rPr/>
        <w:t>С ТРИММЕРОМ ПО ОБРЕЗКЕ КУСТАР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К работе с  триммером по обрезке кустарника  допускаются рабочие,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Перед допуском к работе рабочий должен пройти инструктаж вводный и по технике безопасности, и 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сновными опасными факторами при работе с триммером являе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тлетающие ветки;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-режущие нож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тримм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работе с триммером;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работе с триммером  персонал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чатки хлопчатобумажные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соблюдать и у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казывать помощь пострадавшим при ранениях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Надеть положенную по нормам спецодежду и подготовить другие средства индивидуальной защиты (С.И.З.)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градить зону работы установки, вывесить предупредительное плакаты, обеспечить рабочее место средствами пожаротушения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 исправность триммера, исправность защитного ограждения нож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элемент гашения вибрации, нет ли в нем трещ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авить триммер бензином. При заправке топливом запрещается пользоваться открытым огнем. После окончания заправки надежно затяните крыш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еред пуском двигателя  триммера обязательно перенесите его от места заправки, дайте поработать двигателю на холостых оборо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глушителя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оверить, чтобы рядом с рабочим местом не находились посторонние люд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осле осмотра, убедившись в исправности триммера, отсутствия людей и животных, отсутствия корней, камней,  ям  разрешается приступать к обрезке кустарника.</w:t>
      </w:r>
    </w:p>
    <w:p>
      <w:pPr>
        <w:pStyle w:val="Normal"/>
        <w:rPr>
          <w:sz w:val="24"/>
        </w:rPr>
      </w:pPr>
      <w:r>
        <w:rPr>
          <w:sz w:val="24"/>
        </w:rPr>
        <w:t>3.2.Старайтесь не работать при плохой погоде ( при густом тумане, сильном дожде, густом тумане, сильном ветре)</w:t>
      </w:r>
    </w:p>
    <w:p>
      <w:pPr>
        <w:pStyle w:val="Normal"/>
        <w:rPr/>
      </w:pPr>
      <w:r>
        <w:rPr>
          <w:sz w:val="24"/>
        </w:rPr>
        <w:t>3.3.Перед тем, как перейти с места на место, надо выключить двигатель. При перемещении на большие расстояния  и перевозке необходимо одевать транспортировочное ограждение.</w:t>
      </w:r>
    </w:p>
    <w:p>
      <w:pPr>
        <w:pStyle w:val="Normal"/>
        <w:rPr>
          <w:sz w:val="24"/>
        </w:rPr>
      </w:pPr>
      <w:r>
        <w:rPr>
          <w:sz w:val="24"/>
        </w:rPr>
        <w:t>3.4. Запрещается опускать триммер с работающем двигателем, если плохо видно, куда  он попад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3.5. При работающем триммере всегда держите открытыми вентиляционные отверстия. 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их чисткой   проверьте что режущие ножи полностью остановились и отсоедините свечу зажиг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. Следить, чтобы не была забита система охлажд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Е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ри возникновении неисправности в работе режущих ножей, триммер остановить и заменить деформированные  только рекомендованными ножа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По окончании работы триммера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триммер снаружи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роверить работу выключателя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очистите воздушный фильтр. Пори необходимости замените его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роверьте, не повреждены ли ограждения и что на них нет трещин. Ли ограждения получили удар или треснули, замените их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проверьте, что нож триммера не поврежден и не треснул. При необходимости замените нож триммера.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 xml:space="preserve">-проверьте затяжку всех гаек и болтов. 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бо всех замеченных неполадках в работе  горелки и принятых мерах сообщить руководителю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нять спецодежду, вымыть руки с мыл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2:32:00Z</dcterms:created>
  <dc:creator>Marina, Lena</dc:creator>
  <dc:description/>
  <dc:language>en-US</dc:language>
  <cp:lastModifiedBy>Баранов</cp:lastModifiedBy>
  <dcterms:modified xsi:type="dcterms:W3CDTF">2002-08-07T12:32:00Z</dcterms:modified>
  <cp:revision>2</cp:revision>
  <dc:subject/>
  <dc:title>ТОО «РОССА»</dc:title>
</cp:coreProperties>
</file>