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>
          <w:rFonts w:ascii="Arial" w:hAnsi="Arial" w:cs="Arial"/>
          <w:b w:val="false"/>
          <w:b w:val="false"/>
        </w:rPr>
      </w:pPr>
      <w:r>
        <w:rPr/>
        <w:t xml:space="preserve">Наименование организации   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 ___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ПРИ РАБОТЕ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 ЭТИЛИРОВАННЫМ БЕНЗИНОМ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 _год</w:t>
      </w:r>
    </w:p>
    <w:p>
      <w:pPr>
        <w:pStyle w:val="Normal"/>
        <w:widowControl w:val="false"/>
        <w:spacing w:lineRule="exact" w:line="220"/>
        <w:ind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>
          <w:b/>
        </w:rPr>
        <w:tab/>
        <w:t xml:space="preserve">СОГЛАСОВАНО :                                                                </w:t>
      </w:r>
      <w:r>
        <w:rPr>
          <w:b/>
          <w:sz w:val="24"/>
        </w:rPr>
        <w:t>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 xml:space="preserve">                         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________________2002 г                                                      __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left="5040" w:righ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Heading1"/>
        <w:ind w:left="3160" w:right="2980" w:hanging="0"/>
        <w:rPr/>
      </w:pPr>
      <w:r>
        <w:rPr>
          <w:i w:val="false"/>
        </w:rPr>
        <w:t xml:space="preserve">ПО ОХРАНЕ ТРУДА ПРИ РАБОТЕ </w:t>
      </w:r>
      <w:r>
        <w:rPr/>
        <w:t xml:space="preserve"> </w:t>
      </w:r>
      <w:r>
        <w:rPr>
          <w:i w:val="false"/>
        </w:rPr>
        <w:t>С ЭТИЛИРОВАННЫМ БЕНЗИН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20" w:hanging="0"/>
        <w:rPr/>
      </w:pPr>
      <w:r>
        <w:rPr/>
        <w:t>Введение</w:t>
      </w:r>
    </w:p>
    <w:p>
      <w:pPr>
        <w:pStyle w:val="TextBody"/>
        <w:rPr/>
      </w:pPr>
      <w:r>
        <w:rPr/>
        <w:t>Настоящая инструкция регламентирует основные требования безопасности при работе с этилированным бензином в автотранспортном предприятии.</w:t>
      </w:r>
    </w:p>
    <w:p>
      <w:pPr>
        <w:pStyle w:val="Normal"/>
        <w:rPr>
          <w:sz w:val="24"/>
        </w:rPr>
      </w:pPr>
      <w:r>
        <w:rPr>
          <w:sz w:val="24"/>
        </w:rPr>
        <w:t>Персонал при работе с этилированным бензином должен соблюдать требования инструкции, разработанной на предприятии на основе типовой, а также:</w:t>
      </w:r>
    </w:p>
    <w:p>
      <w:pPr>
        <w:pStyle w:val="Normal"/>
        <w:rPr>
          <w:sz w:val="24"/>
        </w:rPr>
      </w:pPr>
      <w:r>
        <w:rPr>
          <w:sz w:val="24"/>
        </w:rPr>
        <w:tab/>
        <w:t>-по предупреждению пожаров;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и уметь оказывать доврачебную помощь пострадавшему согласно инструкции по оказанию первой медицинской помощи при получении травмы.</w:t>
      </w:r>
    </w:p>
    <w:p>
      <w:pPr>
        <w:pStyle w:val="Normal"/>
        <w:rPr>
          <w:sz w:val="24"/>
        </w:rPr>
      </w:pPr>
      <w:r>
        <w:rPr>
          <w:sz w:val="24"/>
        </w:rPr>
        <w:t>Персонал при работе с этилированным бензином  должен также выполнять указания представителя комитета по охране труда  или уполномоченного лица по охране труда профк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сонал при работе с этилированным бензином не  должен приступать к выполнению разовых работ, не связанные с прямыми обязанностями по специальности, без получения целевого инструктаж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ам  с этилированным бензином допускаются лица не моложе 18 лет, прошедшие медицинскую комиссию, специальное обучение в установленном порядке и получившие удостоверение на право производства эти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работающий с этилированным бензином   должен пройти вводный инструктаж по технике безопасности и производственной санитарии, по вопросам пожарной безопасности, а перед началом работ пройти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реже, чем через каждые три месяца, а также при изменении условий работы и при переходе на другой участок работы вулканизаторщик должен получить повторный инструктаж, а при нарушении требований безопасности – внеочередной инструкт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жегодно персонал, работающий с этилированным бензином,   должен подвергаться проверке знаний безопасных методов и приемов работ, которая оформляется протоко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при работе с этилированным бензином  должен проходить:</w:t>
      </w:r>
    </w:p>
    <w:p>
      <w:pPr>
        <w:pStyle w:val="Normal"/>
        <w:numPr>
          <w:ilvl w:val="0"/>
          <w:numId w:val="5"/>
        </w:numPr>
        <w:ind w:left="566" w:hanging="283"/>
        <w:jc w:val="both"/>
        <w:rPr>
          <w:sz w:val="24"/>
        </w:rPr>
      </w:pP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-30 календарных дней);</w:t>
      </w:r>
    </w:p>
    <w:p>
      <w:pPr>
        <w:pStyle w:val="Normal"/>
        <w:numPr>
          <w:ilvl w:val="0"/>
          <w:numId w:val="5"/>
        </w:numPr>
        <w:ind w:left="566" w:hanging="283"/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работающий с этилированным бензином,  обязан: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использовать по назначению и бережно относиться к вы - данным средствам индивидуальной защ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работающий с этилированным бензином,  должен: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знать и выполнять устройство и принцип действия оборудования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основные виды и принципы неполадок этого оборудования, способы их устранения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знать безопасные приемы при выполнении рабо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й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работающий с этилированным  должен быть обеспечен СИ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стюм  хлопчатобумажный с огнестойкой пропитк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  <w:lang w:val="en-US"/>
        </w:rPr>
        <w:t>ботинки кожа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  <w:lang w:val="en-US"/>
        </w:rPr>
        <w:t>нарукавни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фартук прорезиненны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ерчатки резиновы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менять этилированный бензин разрешается только в качестве топлива для двигател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с инструкцией по пожарной безопасности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ри угрозе жизни - покинуть помещ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пары этилированного бензина;</w:t>
      </w:r>
    </w:p>
    <w:p>
      <w:pPr>
        <w:pStyle w:val="Normal"/>
        <w:numPr>
          <w:ilvl w:val="0"/>
          <w:numId w:val="5"/>
        </w:numPr>
        <w:ind w:left="566" w:hanging="283"/>
        <w:rPr>
          <w:sz w:val="24"/>
        </w:rPr>
      </w:pPr>
      <w:r>
        <w:rPr>
          <w:sz w:val="24"/>
        </w:rPr>
        <w:t>неисправный ручной инструмент и приспособления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numPr>
          <w:ilvl w:val="0"/>
          <w:numId w:val="6"/>
        </w:numPr>
        <w:ind w:left="566" w:hanging="283"/>
        <w:rPr>
          <w:sz w:val="24"/>
        </w:rPr>
      </w:pPr>
      <w:r>
        <w:rPr>
          <w:sz w:val="24"/>
        </w:rPr>
        <w:t>прикасаться к электрооборудованию, клеммам и электроприводам, арматуре общего освещения и открывать двери электрошкафов;</w:t>
      </w:r>
    </w:p>
    <w:p>
      <w:pPr>
        <w:pStyle w:val="Normal"/>
        <w:numPr>
          <w:ilvl w:val="0"/>
          <w:numId w:val="6"/>
        </w:numPr>
        <w:ind w:left="566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ключать и останавливать (кроме аварийных случаев) машины, станки и механизмы, работа на которых не поручена руководством;</w:t>
      </w:r>
    </w:p>
    <w:p>
      <w:pPr>
        <w:pStyle w:val="Normal"/>
        <w:numPr>
          <w:ilvl w:val="0"/>
          <w:numId w:val="6"/>
        </w:numPr>
        <w:ind w:left="566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ять или проходить под поднятым грузом или вблизи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урить только в специально отведенных местах. В производственных помещениях, где хранятся ЛВЖ и ГЖ, горючие газы курить вообще запрещаетс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готовить и надеть положенную по нормам спецодежду, спец. обув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работающий с этилированным бензином обязан провери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инструмента и приспособл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топливопров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 и исправность заземления оборудования, ограждений, исправность электропроводки, местного отсоса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О всех недостатках и неисправностях  оборудования, инструмента и приспособлений, обнаруженных при осмотре, персонал  должен сообщить мастеру или бригадиру и до установления их к работе не приступ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ходы, площадка, лестницы должны содержаться в чист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ранспортировка этилированного бензина должна осуществляться в отдельной таре, имеющей ясно обозначенные несмываемые надписи: «Этилированный бензин. Ядовит» Такие надписи должны быть также на заправочном оборудовании и тар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Лица, сопровождающие грузовые автомобили, перевозящие этилированный бензин, должны находиться в кабинах автомобил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возить и хранить этилированный бензин можно только в исправных резервуарах, цистернах или в металлических бочках, бидонах, канистрах с плотно закрывающимися металлическими крышками или пробками на бензостойких прокладк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справность тары, заполненной этилированным бензином, должна проверяться ежедневно. Течи, потение и другие неисправности должны быть устранены немедленно; если это невозможно, следует перелить этилированный бензин в исправную тару, соблюдая меры предосторожности, чтобы исключить пролив бензина, попадание его на тело или одежд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олнять резервуары этимлированным бензином при наружной температуре воздуха выше 20 град следует с недоливом:  цистернына 100- 150 мм, бочки- на 50-60 мм, бидоны- на 40-50 м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авлять автомобили этилированным бензином следует из бензокалонки со шлангами, снабженными раздаточными пистолетами. При заправке надо пользоваться резиновыми перчатками и находиться с наветренной стороны автомобил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явлении запаха бензина во время движения водитель обязан немедленно остановить автомобиль, выявить причину появления запаха и устранить ее. Если в пути возникает необходимость в разборке системы питания водитель должен соблюдать осторожность  и не допускать разлива бензина т работать в спецодежд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работы по ремонту двигателей, карбюраторов, деталей системы питания, работающих на этилированном бензине, необходимо выполнять в отдельных помещениях, оборудованных механической вентиляцией и имеющих бензостойкие пол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деталей или агрегатов, соприкасающииеся во время эксплуатации с этилированным бензином их предварительно необходимо обезвреживать погружением в керосин на 10- 20 мин.  Двигатель перед разборкой обмывают горячим щелочным раствором, а при отсутствии его обтирают снаружи кистью или ветошью, обильно смоченной в керосин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чищать и промывать детали и агрегаты необходимо в резиновых перчатках, которые перед снятием с рук протереть керосином и затем вымыть водой с мыл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грязненные этилированным бензином обтирочные материалы, ветошь, опилки должны собираться в металлическую тару с плотными крышками, а затем сжигаться в отведенном мес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литые этилированным бензином места необходимо немедленно зачищать и обезвреживать. Для этого следует использовать дегазаторы-дихлорамин или хлорная известь в пропорции 1:5, а для металлических частей- растворител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егазация помещений и оборудования производится 1,5 % раствором дихлорамина в керосине или хлорной известью, которую  в виде кашицы наносят на обезвреженные поверхности и после получасовой выдержки смывают вод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падании этилированного бензина на руки  или другие части тела необходимо сразуобмыть керосином, а затем теплой водой с мылом.При попадании этилированного бензина в глаза следует немедленно промыть их 2-х % раствором кальцинированной соды или чистой теплой водой, обратиться в медпунк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Запрещается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менять этилированный бензин для других целей (для работы паяльных лам, очистки одежды, промывки деталей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использовать этилированный бензин на автобусах с двигателем, расположенным в кабине водителя, для внутрицеховых транспортных  средств, стационарных и передвижных двигателей, постоянно работающих внутри помещений, при испытании и обкатке двигателей на стенда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менять этилированный бензин, во всех случаях, когда на горловине топливного бака нет крыш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заправлять автомобили этилированным бензином при помощи ведер, леек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носить этилированный бензин в открытой тар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 продувке системы питания или переливании этилированного бензина засасывать его рто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возить этилированный бензин в салонах легковых автомобилей и автобусов, в кабинах автомобилей всех типов, на грузовых автомобилях и прицепах вместе с людьми и животны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возить этилированный бензин с пищевыми продуктами и промышленными товар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брасывать загрязненные бензином воды в фекальную канализацию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выносить специальную одежду, применявшуюся при работе с этилированным бензином за пределы предприятия, а также входить в ней в столовые, красные уголки, комнаты отдыха, слкужебные и жилые помещ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зранить и применять пищу в помещениях, где применяется этилированный бензин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ови пожарную охрану, удали в безопасное место людей и по возможности горючие вещества, приступи к тушению огня имеющимися первичными средствами пожаротушения. О пожаре сообщи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ермического ожога во избежание заражения нельзя касаться обоженных участков кожи или смазывать их мазями, жирами, маслами, присыпать питьевой с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 небольших по площади ожогах 1-ой и 2-ой степеней необходимо наложить стерильную повязку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При тяжелых и обширных ожогах пострадавшего необходимо завернуть в чистую ткань (простынь) не раздевая его, создать покой и вызвать «Скорую медицинскую помощ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брать остатки бензина,  пустую тару в установл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литый этилированный бензин засыпать песком, затем песок убрать в специально освещ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ключить вентиляц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общить руководителю работ об имеющихся неполадках в работе оборудования и принятых мерах по их устран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, очистить и уложить в установленные места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ОТ                                                     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9:14:00Z</dcterms:created>
  <dc:creator>Колесников С</dc:creator>
  <dc:description/>
  <dc:language>en-US</dc:language>
  <cp:lastModifiedBy>Баранов</cp:lastModifiedBy>
  <cp:lastPrinted>2001-12-04T13:08:00Z</cp:lastPrinted>
  <dcterms:modified xsi:type="dcterms:W3CDTF">2002-10-11T10:40:00Z</dcterms:modified>
  <cp:revision>3</cp:revision>
  <dc:subject/>
  <dc:title>Клинский «ДРСФ»</dc:title>
</cp:coreProperties>
</file>