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РГАНИЗАЦИИ И ПРОИЗВОДСТВУ</w:t>
      </w:r>
    </w:p>
    <w:p>
      <w:pPr>
        <w:pStyle w:val="Heading2"/>
        <w:ind w:left="740" w:right="520" w:hanging="0"/>
        <w:rPr>
          <w:b/>
          <w:b/>
        </w:rPr>
      </w:pPr>
      <w:r>
        <w:rPr>
          <w:b/>
        </w:rPr>
        <w:t>РАБОТ ПОВЫШЕННОЙ ОПАСНОСТИ</w:t>
      </w:r>
    </w:p>
    <w:p>
      <w:pPr>
        <w:pStyle w:val="Heading3"/>
        <w:ind w:right="520" w:hanging="0"/>
        <w:rPr/>
      </w:pPr>
      <w:r>
        <w:rPr>
          <w:rFonts w:eastAsia="Arial"/>
        </w:rPr>
        <w:t xml:space="preserve">                                    </w:t>
      </w:r>
      <w:r>
        <w:rPr/>
        <w:t>ПРИ ИСПОЛЬЗОВАНИИ</w:t>
      </w:r>
    </w:p>
    <w:p>
      <w:pPr>
        <w:pStyle w:val="Normal"/>
        <w:widowControl w:val="false"/>
        <w:spacing w:lineRule="auto" w:line="360" w:before="80" w:after="0"/>
        <w:ind w:right="5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ПИРОТЕХНИЧЕСКОГО     ИНСТРУМЕНТ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ab/>
        <w:t xml:space="preserve">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>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ab/>
        <w:t xml:space="preserve">                </w:t>
      </w:r>
      <w:r>
        <w:rPr>
          <w:b/>
          <w:lang w:val="en-US" w:eastAsia="en-US"/>
        </w:rPr>
        <w:t>«____»________________2002</w:t>
      </w:r>
      <w:r>
        <w:rPr>
          <w:b/>
        </w:rPr>
        <w:t>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  <w:t>ИНС</w:t>
      </w:r>
      <w:bookmarkStart w:id="1" w:name="OCRUncertain003"/>
      <w:r>
        <w:rPr/>
        <w:t>Т</w:t>
      </w:r>
      <w:bookmarkEnd w:id="1"/>
      <w:r>
        <w:rPr/>
        <w:t>РУКЦИЯ №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  <w:sz w:val="24"/>
        </w:rPr>
      </w:pPr>
      <w:r>
        <w:rPr>
          <w:b/>
          <w:sz w:val="24"/>
        </w:rPr>
        <w:t>ПО ОРГАНИЗАЦИИ И ПРОИЗВОДСТВУ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 ПОВЫШЕННОЙ 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ИСПОЛЬЗОВАНИИ ПИРОТЕХНИЧЕСКОГО ИНСТРУМЕНТА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К  самостоятельной работе с пиротехническим инструментом  поршневого типа  допускаются работники не моложе 18 лет, проработавшие в монтажной организации не менее 1 года, имеющие квалификацию не ниже 3-го разряда, прошедшие курс обучения по утвержденной программе, сдавшие экзамены квалификационной комиссии и получившие удостоверение на право работы с пиротехническим инструментом поршневого типа.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еред допуском к работе с пиротехническим инструментом работники должны пройти специальный курс обучения с практическим применением каждого типа пиротехнического инструмента с получением удостоверения на право пользования соответствующим пиротехническим инструментом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Мастера, прорабы, механики и другие специалисты, связанные с эксплуатацией ручного пиротехнического инструмента, должны проходить курс обучения по программе для специалистов и получить удостоверение на право руководства этими работами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Работа пиротехнического инструмента сопровождается громким звуком (выстрел), при этом наблюдается явление отдачи, а также возможны образования отлетающихся частиц бетона, кирпича и металлической окалины. Самым опасными явлениями в работе пиротехнического инструмента является рикошет дюбеля и прострел строительного основания навылет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ериодичность проверки знаний правил безопасного применения пиротехнического инструмента  и производственной инструкции   один раз в 12 месяцев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Лица, участвующие в перевозке, хранении и выдаче пиротехнических инструментов и пороховых патронов к ним, должны пройти производственный инструктаж, соответствующий выполняемой ими работе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Мастера, прорабы и другие специалисты, связанные с эксплуатацией пиротехнического инструмента, должны проходить курс обучения по программе для специалистов и получать удостоверение на право руководства этими работами.  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К зонам постоянно-действующим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близи неизолированных токоведущих частей электроустанов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лиже 2м неогражденных перепадов по высоте на 1,3м и боле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, где содержатся вредные или опасные вещества в концентрациях выше ПДК или присутствуют опасные и вредные физические факторы с параметрами выше ПД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ЕРЕД НАЧАЛОМ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ред началом   работы, допущенное к самостоятельной работе с пиротехническим инструментом (оператор)должно получить: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наряд-допуск в 2-х экземплярах. на производство работ; (выдача нарядов  предоставляется специалистам, уполномоченным на это приказом руководителя организации)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иротехнический инструмент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атроны (не более установленной нормы)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СИЗ (защитную каску, противошумные наушники, защитный щиток, кожаные перчатки или рукавицы).</w:t>
      </w:r>
    </w:p>
    <w:p>
      <w:pPr>
        <w:pStyle w:val="Normal"/>
        <w:rPr>
          <w:sz w:val="24"/>
        </w:rPr>
      </w:pPr>
      <w:r>
        <w:rPr>
          <w:sz w:val="24"/>
        </w:rPr>
        <w:t>2.2. Техническое состояние пиротехнического инструмента  (исправность) должно проверяться при получении из кладо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 Ответственными руководителями работ должны назначаться специалисты организации, прошедшие проверку знаний правил и норм охраны труда и настоящий инструк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4.Проверить выполнение мер безопасности, предусмотренных нарядом-допуско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сти членам бригады на рабочем месте целевой инструктаж по технике безопасн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казать каждому члену бригады его рабочее место.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О ВРЕМЯ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ветственному руководителю постоянно находиться на месте производства   работ  с применением пиротехнического инструмента и вести контроль за выполнением членами бригады мер безопасности и технологической последовательности производства работ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проведении  работ с применением пиротехнического инструмента  пользоваться защитным  щитком, противошумными наушниками, рукавицам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Ручной пиротехнический инструмент должен име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щитное устройство или экра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предохраняющее от случайного выстрел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 предохраняющее от выстрела, если насадка пистолета не уперта в рабочую поверхность;</w:t>
      </w:r>
    </w:p>
    <w:p>
      <w:pPr>
        <w:pStyle w:val="Normal"/>
        <w:rPr>
          <w:sz w:val="24"/>
        </w:rPr>
      </w:pPr>
      <w:r>
        <w:rPr>
          <w:sz w:val="24"/>
        </w:rPr>
        <w:t>3.4.Для производства работ с пиротехническим инструментом во взрыво- и пожароопасных помещениях получить специальное разрешение руководителя работ и провести соответствующие мероприятия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Работа ручного пиротехнического инструмента сопровождается громким звуком (выстрелом), значительной отдачей на руку монтажника, а также возможным разлетом осколков бетона, кирпича, металлической окалины и рикошетом дюбеля или прострелом навылет строительной конструкции.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>Перед каждым выстрелом ручной пиротехнический инструмент должен быть осмотрен и проверен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ходятся ли предохранительные устройства в исправно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ходятся ли все движущиеся части в исправно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атроны не заклиниваются;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Не допускается хранение заряженного ручного пиротехнического инструмент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работе с пороховой оправкой  оператор должен знать удобное и устойчивое положение с таким расчетом, чтобы ось оправки и зарядного штока и траектория отдачи молотка  не пересекались  с телом оператора и исключалась возможность удара рукой  в расположенные поблизости предметы и детали конструкций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Не допускается забивать дюбеля в строительные основания, прочность которых выше прочности дюбелей, а также в основания, обладающие хрупкостью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работе с пороховой ударной колонкой следует держать ее строго перпендикулярно к стене или перекрытию (основанию),  в котором  предстоит пробить отверстие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зарядки направляющий цилиндр колонки необходимо держать за цилиндрическую часть так, чтобы при случайном выстреле не произошло травмирование рук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ед выстрелом необходимо проверить надежность запора колонки, оператор должен занять удобное положение, так как во время выстрела на руки его будут переданы значительные усилия отдачи, а  на лицо оператора должен быть  одет  защитный щиток 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Нельзя разрежать колонку ранее чем через 1 мин, если выстрел не произошел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Оператору пиротехнического инструмента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анять или заменять блокировочно- предохранительный механизм инструмен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првлять пиротехнический инструмент на себя или в сторону других лиц, даже если он не заряжен патроно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тавлять пиротехнический инструмент и патроны к нему без надзор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давать пиротехнический инструмент и патроны к нему другим лицам, в том числе имеющим удостоверение на право применения этого инструмен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ряжать инструмент до полной подготовки рабочего мес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разряжать инструмент сразу после спуска ударника, если выстрела не произошло. Разряжать можно только через 1 мин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разборку и чистку пиротехнического инструмент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ед тем как сдать в ремонт или произвести осмотр или возвратить в кладовую, оператор обязан проверить и убедиться, что инструмент разряжен (патрон изъят)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иротехнический инструмент можно передать в руки только кладовщику ( который выдал инструмент) или ответственному лицу, которому администрацией организации поручен контроль за правильным применением пиротехнического инструмент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До начала работ  по пробивке отверстий необходимо уточнить места расположения пустот в бетоне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Во время зарядки направляющий цилиндр пороховой ударной колонки необходимо держать за цилиндрическую часть, чтобы при случайном выстреле не произошло травмирования руки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ед выстрелом необходимо проверить надежность запора пороховой ударной колонки, занять удобное положение ( во время выстрела на руки будут переданы значительные усилия отдачи), а на лицо должен быть надет защитный щиток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работе с пороховыми прессами типа ППО-95 не следует применять пороховой заряд большей мощности, чем рекомендовано в инструкци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ед выстрелом необходимо проверить, что пороховой пресс заперт, а наконечник или жила кабеля полностью находится в гнезде  матрицы и зажаты кожухом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Стрелять из порохового пресса не допускается, если наконечник или кабельная жила не зажаты кожухом или неплотно им прижаты. 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ить членов бригады с места производства работ на время перерывов в течение рабочей смены, наряд-допуск при этом остается у ответственного исполнителя работ. Возобновлять работу после перерыва, только лично осмотрев рабочее место.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 АВАРИЙНЫХ СИТУАЦИЯ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дефектов  в работе пиротехнического инструмента ,  представляющих опасность для жизни людей, немедленно приостанови работы,  прими меры по ликвидации аварии, о случившемся доложи руководителю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доврачебную медицинскую помощь пострадавшему, при необходимости вызови скорую помощ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озникновении пожара немедленно вызови пожарную охрану, уведи в безопасное место людей и по возможности убери горючие вещества, приступи к тушению огня первичными средствами пожаротушения, туши сухим песком или углекислым огнетушителем. О пожаре сообщ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О ОКОНЧАНИИ РАБОТ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работ вывести бригаду с места производства работ. Окончание работ оформляется подписями в наряде-допуске и передается этот наряд ответственному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дать инструмент в кладовку только кладовщику, который выдал инструмен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740" w:right="5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80" w:after="0"/>
      <w:ind w:left="740" w:right="520" w:hanging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80" w:after="0"/>
      <w:ind w:right="520" w:hanging="0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36:00Z</dcterms:created>
  <dc:creator>Колесников</dc:creator>
  <dc:description/>
  <dc:language>en-US</dc:language>
  <cp:lastModifiedBy>Baranov</cp:lastModifiedBy>
  <cp:lastPrinted>2001-04-12T09:52:00Z</cp:lastPrinted>
  <dcterms:modified xsi:type="dcterms:W3CDTF">2002-10-16T05:30:00Z</dcterms:modified>
  <cp:revision>3</cp:revision>
  <dc:subject/>
  <dc:title>ОРГАНИЗАЦИЯ</dc:title>
</cp:coreProperties>
</file>