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Инструкция №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 охране труда для персонала, занимающихся транспортировкой живот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Введена в действие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 199__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ород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од</w:t>
      </w:r>
    </w:p>
    <w:p>
      <w:pPr>
        <w:pStyle w:val="Normal"/>
        <w:rPr/>
      </w:pPr>
      <w:r>
        <w:rPr/>
        <w:t xml:space="preserve">Утверждено: </w:t>
        <w:tab/>
        <w:tab/>
        <w:tab/>
        <w:tab/>
        <w:tab/>
        <w:tab/>
        <w:tab/>
        <w:t>Утверждаю:</w:t>
      </w:r>
    </w:p>
    <w:p>
      <w:pPr>
        <w:pStyle w:val="Normal"/>
        <w:ind w:left="5040" w:firstLine="720"/>
        <w:rPr/>
      </w:pPr>
      <w:r>
        <w:rPr/>
        <w:t xml:space="preserve"> </w:t>
      </w:r>
      <w:r>
        <w:rPr/>
        <w:t>Руководитель:</w:t>
      </w:r>
    </w:p>
    <w:p>
      <w:pPr>
        <w:pStyle w:val="Normal"/>
        <w:rPr/>
      </w:pPr>
      <w:r>
        <w:rPr/>
        <w:t>_____________________                                                                       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199_г.                                                                          _____________199_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ОХРАНЕ ТРУДА ДЛЯ ПЕРСОНАЛА, ЗАНИМАЮЩИМИС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АНСПОРТИРОВКОЙ ЖИВОТНЫ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К самостоятельной работе на  автомобиле, предназначенных для транспортировки животных   допускаются лица, имеющие удостоверение на право вождения (права), а также прошедшие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Вводный инструктаж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инструктаж по пожарной безопасности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ервичный инструктаж на рабочем месте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инструктаж по электробезопасности на рабочем месте.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 </w:t>
      </w:r>
      <w:r>
        <w:rPr>
          <w:sz w:val="22"/>
        </w:rPr>
        <w:t>Для выполнения обязанностей водителя  автомобиля, предназначенного для транспортировки животных,  допускаются лица,  имеющие удостоверение на право управления данной категорией транспорта, не имеющие медицинских противопоказаний для данной профессии, достигшие 18 летнего возраста.</w:t>
      </w:r>
    </w:p>
    <w:p>
      <w:pPr>
        <w:pStyle w:val="Normal"/>
        <w:numPr>
          <w:ilvl w:val="0"/>
          <w:numId w:val="5"/>
        </w:numPr>
        <w:rPr>
          <w:b/>
          <w:b/>
          <w:sz w:val="22"/>
        </w:rPr>
      </w:pPr>
      <w:r>
        <w:rPr>
          <w:b/>
          <w:sz w:val="22"/>
        </w:rPr>
        <w:t>Водитель должен проходить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внеплановый инструктаж:  при изменении технологического процесса или правил по охране труда,  замене или  модернизации грузового автомобиля,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к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диспансерный медицинский осмотр - ежегодно.</w:t>
      </w:r>
    </w:p>
    <w:p>
      <w:pPr>
        <w:pStyle w:val="Normal"/>
        <w:numPr>
          <w:ilvl w:val="0"/>
          <w:numId w:val="5"/>
        </w:numPr>
        <w:rPr>
          <w:b/>
          <w:b/>
          <w:sz w:val="22"/>
        </w:rPr>
      </w:pPr>
      <w:r>
        <w:rPr>
          <w:b/>
          <w:sz w:val="22"/>
        </w:rPr>
        <w:t>Водитель обязан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соблюдать требования к эксплуатации автомобиля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ри оформлении водителя на работу за ним должен быть закреплен  определенный поливомоечный автомобиль приказом по предприятию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осле зачисления на работу водитель обязан принять транспортное средство по акту и выполнять только ту работу, которая поручена администрацией транспортного отдела.</w:t>
      </w:r>
    </w:p>
    <w:p>
      <w:pPr>
        <w:pStyle w:val="Normal"/>
        <w:numPr>
          <w:ilvl w:val="0"/>
          <w:numId w:val="5"/>
        </w:numPr>
        <w:rPr>
          <w:b/>
          <w:b/>
          <w:sz w:val="22"/>
        </w:rPr>
      </w:pPr>
      <w:r>
        <w:rPr>
          <w:b/>
          <w:sz w:val="22"/>
        </w:rPr>
        <w:t>Водитель должен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иметь на машине  медицинскую  аптечку  оказания  первой (доврачебной) помощи, первичные средства пожаротушения;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выполнять  только  порученную работу и не передавать ее другим без разрешения  начальника АХО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содержать рабочее место в чистоте и порядке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Водитель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ри обнаружении неисправностей автомобиля, приспособлений, инструментов и других недостатках или опасностях  на рабочем месте немедленно остановить автомобиль. Только после устранения замеченных недостатков продолжить работу  на  автомобиле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За невыполнение требований безопасности,  изложенных в настоящей инструкции, рабочий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В соответствии с "Типовыми отраслевыми нормами бесплатной выдачи рабочим и служащим специальной одежды, специальной обуви и других средств индивидуальной защиты" водитель грузового автомобиля должен быть обеспечен комбинезоном хлопчатобумажным (срок носки 12 месяцев), рукавицами комбинированными двупалыми (срок носки 6 месяцев)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Основными опасными и вредными производственными  факторами являются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движущиеся и вращающиеся детали и узлы автомобиля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горячие поверхности двигателя,  системы охлаждения, глушителя и т. п.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отработанные газы в результате сгорания горюче-смазочных материалов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столкновение с другим транспортным средством или наезд на людей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адение груза   при  погрузочно-разгрузочных  работах  и транспортировке его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Убедиться в исправности и надеть исправную специальную одежду,  застегнув ее на все пуговицы,  волосы убрать под головной убор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ройти предрейсовый медосмотр и получить соответствующую отметку в путевом листе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Внешним  осмотром убедиться в полной исправности автомобиля и проверить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техническое состояние автомобиля и прицепа, обращая особое внимание на исправность шин,  тормозной системы,  рулевого управления, сцепных устройств автопоезда, приборов освещения и сигнализации, стеклоочистители, на правильную установку зеркала заднего вида,  чистоту и видимость номерных знаков и дублирующих их надписей,  а также отсутствие подтекания топлива, масла и воды,  а у газобаллонных автомобилей на герметичность газовой аппаратуры и магистралей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давление воздуха в шинах в соответствии с нормами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 xml:space="preserve">Работу проблескового маяка и сигнального освещения 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наличие исправного инструмента и приспособлений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заправку автомобиля топливом, маслом, водой,  тормозной жидкостью и уровень электролита в аккумуляторной батарее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уск непрогретого  двигателя производить  с помощью пусковой рукоятки при нейтральном положении  рычага  коробки передач.  Брать  рукоятку в обхват или  применять какие-либо рычаги, действующие на нее, не допускается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осле запуска  или прогрева двигателя необходимо проверить на ходу работу рулевого управления и тормозов,   работу "СТОП" сигнала, поворотов, освещения, а  также звуковой сигнал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В случае обнаружения неисправностей на линию не выезжать до полного их устранения и сообщить об этом администрации автотранспортного отдела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Заправку автомобиля топливом производить после остановки двигателя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ри  работе автомобиля на этилированном бензине соблюдать следующие правила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операции по  приемке,   заправке  автомобиля и перекачке этилированного бензина  производить механизированным  способом, находясь с наветренной стороны автомобиля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родувку бензосистемы производить насосом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ри попадании  этилированного  бензина на руки обмыть их керосином, а затем теплой водой с мылом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в случае попадания этилированного бензина в глаза немедленно обратиться за медицинской помощью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Открывать  крышку радиатора следует после охлаждения двигателя, оберегать руки и лицо от ожогов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С целью повышения безопасности соединение автомобиля с прицепом должно быть посредством жесткого дышла,  закрепленного на раме автомобиля шкворня с гайкой.  Шкворень соединять с дышлом так,  чтобы оно могло  свободно  поворачиваться;  ось дышла прицепа  при горизонтальном его положении должна быть на одном уровне со шкворнем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3 Меры безопасности во время работы.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3.1. </w:t>
      </w:r>
      <w:r>
        <w:rPr>
          <w:sz w:val="24"/>
          <w:lang w:val="en-US"/>
        </w:rPr>
        <w:t>Погрузку и выгрузку животных следует проводить только при наличии документа о состоянии их здоровья и особенностях поведения ( смирные или агрессивные).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3.2.Особое внимание и осторожность необходимо 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режде чем начать движение с места остановки (стоянки) или выехать из гаража убедиться, что это безопасно для рабочих и других посторонних лиц и подать предупредительный сигнал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Быть внимательным и осторожным  при движении  задним ходом. При недостаточной обзорности или видимости следует воспользоваться помощью другого лица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Скорость  движения  выбирать с учетом дорожных условий, видимости и обзорности,  интенсивности и характера движения  транспортных средств и пешеходов, особенностей и состояния автомобиля и перевозимого груза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Выполнять требования  безопасности движения и указания регулировщиков дорожного движения в соответствии с "Правилами дорожного движения"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Оставлять автомобиль разрешается только после принятия мер,    исключающих   возможность его   движения  во  время отсутствия водителя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ри  ремонте автомобиля на линии соблюдать меры предосторожности: съехать на обочину дороги,  включить задний свет при плохой видимости, остановить автомобиль с помощью стояночной тормозной системы, включить первую передачу, подложить под колеса упоры. При работе на обочине под автомобилем находиться с противоположной стороны проезжей части.  Не  допускать к ремонту автомобиля лиц не имеющих на это право (грузчиков,  сопровождающих, пассажиров и т.д.)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Водителю запрещается .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роизводить пуск двигателя путем буксировки .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управлять автомобилем в состоянии алкогольного опьянени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или под воздействием наркотических средств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выезжать в рейс в болезненном состоянии  или  при  такой степени утомления которая может повлиять на безопасность движения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ри стоянке автомобиля спать и отдыхать в кабине при работающем двигателе или заводить двигатель для обогрева кабины; передавать управление автомобилем посторонним лицам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роизводить техническое обслуживание и ремонт автомобиля во время погрузки и разгрузки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еревозить пассажиров на автомобиле,   не  оборудованном для перевозки людей, а так же проезд в кабине людей свыше установленной нормы для данного типа автомобиля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эксплуатировать автомобиль со снятым фильтрующим элементом.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одогревать двигатель открытым пламенем, а так же при определении и устранении неисправностей механизмов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ротирать двигатель ветошью смоченной бензином и  курить в непосредственной  близости  от  системы  питания двигателя и топливных баков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При постановке автомобиля на пост технического обслуживания, не имеющего принудительного перемещения,   или  ремонт, затянуть  рычаг  стояночной тормозной системы и включить первую передачу.  Вывесить на рулевое колесо табличку  "Двигатель не пускать! Работают люди!"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При ремонте автомобиля содержать  рабочее место  в чистоте и не загромождать посторонними предметами. Сливать масло и воду только в специальную тару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Подъем автомобиля домкратом производить без перекосов (домкрат должен стоять вертикально,   опираться  на  грунт всей плоскостью  подошвы,   головка  домкрата должна упираться всей плоскостью в ось или в  специально  фиксированное  место, при мягком  грунте под домкрат подложить доску,  под остальные колеса подложить башмаки)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Для  снятия  и постановки тяжелых узлов и агрегатов пользоваться подъемно-транспортными средствами,   не  превышая максимальную грузоподъемность этих средств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На разборочно-сборочных  работах  применять  только исправные приспособления  и  инструмент.  Трудно отвертываемые гайки смочить керосином, а потом отвернуть ключом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Проверять совпадение отверстия ушка рессоры и серьги только при помощи бородка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Подтягивать ремень вентилятора, проверять крепление водяного насоса и подтягивать сальники только после полной остановки двигателя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Работы связанные с  заменой  и  перестановкой  шин, рессор выполнять только  после того,  как автомобиль будет установлен на козелки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Демонтаж шины с диска колеса осуществлять при помощи съемника,  накачивать шины в  предохранительном  устройстве. При накачке  шин на линии колесо укладывать замочным кольцом к земл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Водитель причастный к  дорожно-транспортному  происшествию, вызвавшего  несчастный  случай  (наезд  на  людей или столкновение с другим транспортным средством),  должен  немедленно сообщить  в  органы ГАИ,  начальнику АХО или диспетчеру; оказать пострадавшему первую (доврачебную) помощь, принять меры к  сохранению  обстановки  происшествия (аварии)  до прибытия ГАИ, если это не создает опасности для окружающих.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Неисправную машину брать на буксир при помощи специальных приспособлений можно после разрешения инспектора ГА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После  возвращения  с линии совместно  с   механиком транспортного отдела  проверить автомобиль. В случае необходимости составить заявку на текущий ремонт с перечнем  неисправностей, подлежащих устранению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Автомобиль и прицеп очистить от грязи и пыли, поставить их  в  установленное  место,   убедиться  в том,  что нет возможности возникновения пожара и затянуть рычаг  стояночной тормозной системы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Сдать путевой лист диспетчеру или ответственному лицу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Снять и убрать специальную одежду в шкаф, вымыть руки и лицо с мылом, принять душ. Применять для мытья химические вещества запреща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нструкцию составил: </w:t>
      </w:r>
    </w:p>
    <w:p>
      <w:pPr>
        <w:pStyle w:val="Normal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Согласовано: </w:t>
      </w:r>
    </w:p>
    <w:p>
      <w:pPr>
        <w:pStyle w:val="Normal"/>
        <w:rPr>
          <w:sz w:val="24"/>
        </w:rPr>
      </w:pPr>
      <w:r>
        <w:rPr>
          <w:sz w:val="24"/>
        </w:rPr>
        <w:t>Инженер по охране труда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13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32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05:36:00Z</dcterms:created>
  <dc:creator>User</dc:creator>
  <dc:description/>
  <dc:language>en-US</dc:language>
  <cp:lastModifiedBy>Baranov</cp:lastModifiedBy>
  <dcterms:modified xsi:type="dcterms:W3CDTF">1999-01-29T10:47:00Z</dcterms:modified>
  <cp:revision>4</cp:revision>
  <dc:subject/>
  <dc:title>КЛИНСКОЙ «ДРСФ»</dc:title>
</cp:coreProperties>
</file>