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 РАБОЧИХ,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ЗАНЯТЫХ НА УКЛАДКЕ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СФАЛЬТО-БЕТОННОЙ СМЕС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ab/>
        <w:t xml:space="preserve">       Руководитель организации </w:t>
      </w:r>
      <w:r>
        <w:rPr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 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r>
        <w:rPr>
          <w:lang w:val="en-US" w:eastAsia="en-US"/>
        </w:rPr>
        <w:t>«____»______________</w:t>
      </w:r>
      <w:bookmarkEnd w:id="2"/>
      <w:r>
        <w:rPr/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ПО ОХРАНЕ ТРУДА ДЛЯ РАБОЧИХ,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ЗАНЯТЫХ НА УКЛАДКЕ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АСФАЛЬТО-БЕТОННОЙ СМЕСИ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 работе по укладке асфальтобетона допускаются лица, после прохождения вводного инструктажа и инструктажа на рабочем мес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чий должен соблюд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Строго соблюдать правила перевозки людей на автомашинах и выполнять команды старшего по машин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ходить только в местах, предназначенных для прохода и обозначенных зна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аботать в сигнальном жилете и кас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деть положенную спецодежду, спецобувь, каску, сигнальный жил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лучить и проверить инструмент, которым будут работ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ставить ограждения с обеих сторон участка работы и предупредительные зна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спорных вопросах обращаться к мастеру и только после разъяснения приступайте к рабо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 становитесь на подножку движущейся машины – для измерения температуры асфальтобетонной смеси, находящейся в кузо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згружать асфальтобетонную смесь можно только после предварительного предупреждения рабочих, занятых на ее уклад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згружать асфальтобетонную смесь из самосвала в приемный бункер асфальтоукладчика следует после предупреждения рабочих выйти в безопасноую зо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зносить горячий асфальт совковыми лопатами допускается на расстоянии не более 6 метров. Перебрасывать горячую смесь запрещается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давать горячий асфальт к месту укладки, находящемуся на расстоянии свыше 3-ех сторон (высота борта не менее 8см) или на тачках. Разгружать тачки опрокидыванием их впереди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Запрещается работать находясь на горячей асфальтовой смеси при ее уклад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невматические инструменты должны быть отрегулированы, чтобы клапана легко открывались и закрывались, не пропускали воздух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льзя исправлять пневматический инструмент во время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ереносе пневматического инструмента нужно держать его только за рукоятку или корпу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соединять и отсоединять шланги только при отключении подачи воздух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обнаружении электрического кабеля, трубопровода и других неизвестных предметов надо прекратить работу и сообщить масте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выполнении работы при помощи прицепных машин запрещается находиться во время движения между транспортом и прицепной машиной, а также переходить буксирный торс или тяг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азработке вручную, разравнивании нельзя работать слишком близко друг от друг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гружать бордюрные камни вручную запрещается. Для этой цели нужно использовать различные крановые установки, оборудованные специальными захватными приспособлениями.</w:t>
      </w:r>
    </w:p>
    <w:p>
      <w:pPr>
        <w:pStyle w:val="Normal"/>
        <w:ind w:left="360" w:firstLine="60"/>
        <w:rPr>
          <w:sz w:val="24"/>
        </w:rPr>
      </w:pPr>
      <w:r>
        <w:rPr>
          <w:sz w:val="24"/>
        </w:rPr>
        <w:t>Переносить бордюрные камни разрешается только одновременно 4-ем рабочим с помощью 2-х пар клещей. Перемещать бордюрные камни волоком, крюками запрещается. Осадку бордюрных камней трамбовкой разрешается производить только через деревянную проклад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ты должны быть приостановлен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 грозе, дожде, а также тумане и снегопаде, исключающих видимость в пределах фронта рабо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 неисправности асфальтобетоноукладч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 утечке битума из автогудранат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 опрокидывании или повреждении транспортными средствами дорожных зна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 дорожно-транспортном происшествии, связанным с заездом транспортных средств на место работ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обрать и очистить инструмент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состояние спецодежды, инструмента и приспособлени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 указанию матера снять ограждения и предупредительные знак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 замеченных недостатках в работе сообщить масте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sectPr>
      <w:type w:val="nextPage"/>
      <w:pgSz w:w="12240" w:h="15840"/>
      <w:pgMar w:left="1418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6:02:00Z</dcterms:created>
  <dc:creator>Колесников С</dc:creator>
  <dc:description/>
  <dc:language>en-US</dc:language>
  <cp:lastModifiedBy>Баранов</cp:lastModifiedBy>
  <dcterms:modified xsi:type="dcterms:W3CDTF">2002-11-19T06:02:00Z</dcterms:modified>
  <cp:revision>2</cp:revision>
  <dc:subject/>
  <dc:title>Клинский «ДРСФ»</dc:title>
</cp:coreProperties>
</file>