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охране труда для продавцов,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льзующихся холодильными установками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Согласовано: 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Председатель профкома</w:t>
        <w:tab/>
        <w:tab/>
        <w:tab/>
        <w:tab/>
        <w:tab/>
        <w:tab/>
        <w:tab/>
        <w:t>Руководитель организации</w:t>
      </w:r>
    </w:p>
    <w:p>
      <w:pPr>
        <w:pStyle w:val="Normal"/>
        <w:rPr/>
      </w:pPr>
      <w:r>
        <w:rPr/>
        <w:t xml:space="preserve">_____________________                                                                         </w:t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2002_г</w:t>
        <w:tab/>
        <w:tab/>
        <w:tab/>
        <w:tab/>
        <w:tab/>
        <w:tab/>
        <w:tab/>
        <w:t>_____________200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ПРОДАВЦ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ЬЗУЮЩИХСЯ ХОЛОДИЛЬНЫМИ УСТАНОВК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 эксплуатации холодильного оборудования допускаются продавцы, прошедшие инструктаж по технике безопасности при использовании холодильного обору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 холодильной камере должны быть установлены термомет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еред началом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оверить внешним осмотром исправность холодильного обору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аботать в спецодежде. Волосы должны быть убраны под специальную шапоч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еред загрузкой в охлажденный объем продуктам предварительно дать остыть до температуры окружающей среды в магази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Не загружать шкафы, прилавки, камеры продуктами в количестве, превышающем допускаемую загрузку по паспор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ледить, чтобы слой снеговой шубы на охлаждающих приборах (испарителях) не превышал 5-6 мм. Своевременно производить разморажив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Не оставлять открытыми двери охлажденных объек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держать холодильное оборудование в чисто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Хранить журнал работы холодильных установок у руководителя магазина и предъявлять его по требованию механика. В журнале отмечается режим работы холодильных установок и отмечаются нарушения правил технической безопасности и эксплуатации холодильного обору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Температура в холодильном оборудовании поддерживается согласно паспортных данных в следующих предел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В холодильных шкафах и прилавках от 0 до +5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В не прилавочных витринах от +4 до +10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В низкотемпературных камерах и прилавках от –12 до –15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В сборных камерах от 0 до +2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В стационных камерах: рыбных</w:t>
        <w:tab/>
        <w:t>от –3 до –1</w:t>
      </w:r>
      <w:r>
        <w:rPr>
          <w:sz w:val="24"/>
          <w:vertAlign w:val="superscript"/>
        </w:rPr>
        <w:t>о</w:t>
      </w:r>
      <w:r>
        <w:rPr>
          <w:sz w:val="24"/>
        </w:rPr>
        <w:t>С, в мясных</w:t>
        <w:tab/>
        <w:t>от –1 до+1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В молочных и гастрономических от +2 до +14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В фруктовых от +4 до +6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Машинное отделение должно закрываться на контрольный замок, ключ должен находиться у директора магази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Запрещаетс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ксплуатировать холодильные установки, если нарушено защитное заземле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ксплуатировать холодильные установки после истечения срока очередного ежегодного испытания и проверки состояния защитного заземл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ьзоваться холодильными установками, если токоведущие части магнитных пускателей, рубильников, электродвигателей, приборов автоматизации не закрыты защитными кожухам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нудительно включать холодильную установку в работу при неисправных приборах автоматики безопасност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станавливать не маркированные (жучки) предохраните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b/>
          <w:sz w:val="28"/>
        </w:rPr>
        <w:t>Не разрешается</w:t>
      </w:r>
      <w:r>
        <w:rPr>
          <w:b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Допускать посторонних лиц к осмотру, демонтажу и ремонту оборудования, а также производить работу своими силам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ерекрывать воду, поступающую для охлаждения, накрывать полки шкафов и продукты бумагой, марлей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менять скребки, ножи для удаления инея с приборов охлаждения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Хранить продукты на приборах охлаждения, накрывать полки шкафов и продукты бумагой, марлей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е загромождать холодильное оборудование посторонними предметам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нимать ограждения с агрегатов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касаться к движущимся частям машины при рабо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нарушении работы холодильных установок немедленно выгрузить продукты, поставить в известность директора магазина или механика по холодильным установк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получении травмы, вызвать скорую помощь, поставить в известность директора магази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о окончании работы (смены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нять спецодежду, вымыть руки с мылом или принять душ. О всех замечаниях доложить директору магази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Директор магази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6:44:00Z</dcterms:created>
  <dc:creator>Колесников</dc:creator>
  <dc:description/>
  <dc:language>en-US</dc:language>
  <cp:lastModifiedBy>Баранов</cp:lastModifiedBy>
  <dcterms:modified xsi:type="dcterms:W3CDTF">2002-11-19T06:44:00Z</dcterms:modified>
  <cp:revision>2</cp:revision>
  <dc:subject/>
  <dc:title>ООО «ТОН»</dc:title>
</cp:coreProperties>
</file>