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left="1040" w:right="820" w:hanging="0"/>
        <w:rPr>
          <w:sz w:val="32"/>
          <w:szCs w:val="32"/>
        </w:rPr>
      </w:pPr>
      <w:r>
        <w:rPr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 ___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ДЛЯ ПЕРСОНАЛА,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РИ ЭКСПЛУАТ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ФОРСУНОК СУШИЛЬНОГО БАРАБАНА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СОГЛАСОВАНО:</w:t>
        <w:tab/>
        <w:tab/>
        <w:tab/>
        <w:tab/>
        <w:tab/>
        <w:tab/>
        <w:t xml:space="preserve"> </w:t>
        <w:tab/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ab/>
        <w:tab/>
        <w:t xml:space="preserve">       Руководитель организации </w:t>
      </w:r>
      <w:r>
        <w:rPr>
          <w:lang w:val="en-US" w:eastAsia="en-US"/>
        </w:rPr>
        <w:t xml:space="preserve"> </w:t>
      </w:r>
      <w:bookmarkStart w:id="0" w:name="OCRUncertain002"/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 w:eastAsia="en-US"/>
        </w:rPr>
        <w:t>«____»________________</w:t>
      </w:r>
      <w:bookmarkEnd w:id="0"/>
      <w:r>
        <w:rPr/>
        <w:t xml:space="preserve"> 2002_</w:t>
      </w:r>
      <w:bookmarkStart w:id="1" w:name="OCRUncertain004"/>
      <w:r>
        <w:rPr/>
        <w:t>г</w:t>
      </w:r>
      <w:bookmarkEnd w:id="1"/>
      <w:r>
        <w:rPr/>
        <w:t>.</w:t>
        <w:tab/>
        <w:tab/>
        <w:tab/>
      </w:r>
      <w:bookmarkStart w:id="2" w:name="OCRUncertain005"/>
      <w:r>
        <w:rPr/>
        <w:tab/>
        <w:tab/>
      </w:r>
      <w:r>
        <w:rPr>
          <w:lang w:val="en-US" w:eastAsia="en-US"/>
        </w:rPr>
        <w:t>«____»______________</w:t>
      </w:r>
      <w:bookmarkEnd w:id="2"/>
      <w:r>
        <w:rPr/>
        <w:t xml:space="preserve"> 2002_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 ___</w:t>
      </w:r>
    </w:p>
    <w:p>
      <w:pPr>
        <w:pStyle w:val="Heading1"/>
        <w:ind w:left="3160" w:right="2980" w:hanging="0"/>
        <w:rPr>
          <w:i w:val="false"/>
          <w:i w:val="false"/>
        </w:rPr>
      </w:pPr>
      <w:r>
        <w:rPr>
          <w:i w:val="false"/>
        </w:rPr>
        <w:t>ПО ОХРАНЕ ТРУДА</w:t>
      </w:r>
    </w:p>
    <w:p>
      <w:pPr>
        <w:pStyle w:val="Heading1"/>
        <w:ind w:left="3160" w:right="2980" w:hanging="0"/>
        <w:rPr>
          <w:i w:val="false"/>
          <w:i w:val="false"/>
        </w:rPr>
      </w:pPr>
      <w:r>
        <w:rPr>
          <w:i w:val="false"/>
        </w:rPr>
        <w:t>ДЛЯ ПЕРСОНАЛА, ПРИ ЭКСПЛУАТАЦИИ ФОРСУНОК СУШИЛЬНОГО БАРАБАН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К работе по обслуживанию форсунок на сушильном барабане допускаются лица не моложе 18 лет, прошедшие медицинскую комиссию, а также курс специального обучения, сдавшие экзамен и имеющие удостоверение. Допуск к самостоятельной работе оформляется письменно в журнале инструктажа на рабочем месте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Перед допуском рабочий должен пройти вводный инструктаж по технике безопасности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Повторная проверка знаний рабочим правил техники безопасности проводится 1 раз в 12 месяце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абочий по обслуживанию форсунок на сушильном барабане должен знать и выполня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Устройство, принцип действия форсунок, сушильного бараба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сновные виды неполадок в работе этого оборуд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езопасные приемы при обслуживании форсунок, работающих на жидком топлив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пожарной безопас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внутреннего трудового распоряд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казывать первую медицинскую помощь при получении трав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адеть положенную спецодежду, брюки брезентовые, куртка брезентовая, ботинки кожаные, рукавицы комбинированные, головной убор, очки защитные со светофильтр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рить исправность системы подачи мазута, манометров, включить вентилятор и продуть сушильный барабан в течение 3-5 мину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Температура мазута должна быть не ниже 80-90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одготовить запальник, металлическая ручка должна быть 1,5-2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рить, чтобы рядом с сушильным барабаном не было легковоспламеняющихся веществ (бензина, растворител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ключить мазутный насо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Зажечь запальник и внести его к устью форсунки, приоткрыть вентиль и линии подачи мазута, после того как факел разгорится, отрегулировать горение подачей воздуха. Горение должно быть без пульсаций, устойчиво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Запрещается рабочему обслуживающего форсунку оставлять рабочее место или передавать свои обязанности лицу, не имеющему на это пра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егулировать нормальное горение форсунки путем вентилей подачи и мазу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РЕБОВАНИЯ БЕЗОПАСНОСТИ В АВАРИЙНЫХ СИТУАЦИЯ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погасании факела форсунщик обязан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Закрыть вентиль на линии подачи мазу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одуть (провентилировать) сушильный барабан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ыяснить причину погасания факела и приступить к растопке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обнаружении дефектов в работе сушильного барабана, представляющих опасность для жизни людей и целостности оборудования, немедленно приостанови работы, по возможности отключи электрооборудование от электросети, прими меры к ликвидации аварии. О случившимся поставь в известность руководителя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о окончании работ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Закрытый вентиль на подаче мазута и форсунка, остановить мазутный насо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овентилировать сушильный барабан в течение 5 мин и остановить вентилят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бесточить электрооборудова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нять спецодежду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Т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 w:before="80" w:after="0"/>
      <w:ind w:left="1040" w:right="820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7:23:00Z</dcterms:created>
  <dc:creator>Колесников С</dc:creator>
  <dc:description/>
  <dc:language>en-US</dc:language>
  <cp:lastModifiedBy>Баранов</cp:lastModifiedBy>
  <dcterms:modified xsi:type="dcterms:W3CDTF">2002-11-19T07:23:00Z</dcterms:modified>
  <cp:revision>2</cp:revision>
  <dc:subject/>
  <dc:title>Клинский «ДРСФ»</dc:title>
</cp:coreProperties>
</file>