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</w:t>
      </w:r>
    </w:p>
    <w:p>
      <w:pPr>
        <w:pStyle w:val="Style13"/>
        <w:rPr/>
      </w:pPr>
      <w:r>
        <w:rPr/>
        <w:t xml:space="preserve">ПЕРСОНАЛА ПРИ РАБОТАХ НА СТОЕЧНЫХ ЛИНИЯХ СВЯЗИ И ПРИ ПОДВЕСКЕ КАБЕЛЕЙ СВЯЗИ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 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</w:r>
      <w:bookmarkStart w:id="0" w:name="OCRUncertain002"/>
      <w:r>
        <w:rPr/>
        <w:t>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___________________________                                               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Start w:id="1" w:name="OCRUncertain004"/>
      <w:bookmarkEnd w:id="0"/>
      <w:r>
        <w:rPr/>
        <w:t xml:space="preserve"> 2002 г</w:t>
      </w:r>
      <w:bookmarkEnd w:id="1"/>
      <w:r>
        <w:rPr/>
        <w:t>.</w:t>
        <w:tab/>
        <w:tab/>
        <w:tab/>
      </w:r>
      <w:bookmarkStart w:id="2" w:name="OCRUncertain005"/>
      <w:r>
        <w:rPr/>
        <w:tab/>
        <w:tab/>
      </w:r>
      <w:bookmarkEnd w:id="2"/>
      <w:r>
        <w:rPr>
          <w:lang w:val="en-US" w:eastAsia="en-US"/>
        </w:rPr>
        <w:t xml:space="preserve">  </w:t>
      </w:r>
      <w:r>
        <w:rPr/>
        <w:tab/>
        <w:tab/>
        <w:tab/>
        <w:tab/>
        <w:t xml:space="preserve">      </w:t>
        <w:tab/>
        <w:tab/>
        <w:tab/>
        <w:tab/>
        <w:tab/>
        <w:tab/>
        <w:t xml:space="preserve"> __________________ 2002 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</w:t>
      </w: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jc w:val="both"/>
        <w:rPr>
          <w:sz w:val="22"/>
        </w:rPr>
      </w:pPr>
      <w:r>
        <w:rPr>
          <w:sz w:val="22"/>
        </w:rPr>
        <w:t>ПО ОХРАНЕ ТРУДА ДЛЯ</w:t>
      </w:r>
    </w:p>
    <w:p>
      <w:pPr>
        <w:pStyle w:val="Heading3"/>
        <w:ind w:left="2160" w:firstLine="720"/>
        <w:jc w:val="both"/>
        <w:rPr/>
      </w:pPr>
      <w:r>
        <w:rPr/>
        <w:t>ПЕРСОНАЛА ПРИ РАБОТАХ НА</w:t>
      </w:r>
    </w:p>
    <w:p>
      <w:pPr>
        <w:pStyle w:val="Normal"/>
        <w:ind w:left="21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СТОЕЧНЫХ ЛИНИЯХ СВЯЗИ</w:t>
      </w:r>
    </w:p>
    <w:p>
      <w:pPr>
        <w:pStyle w:val="Normal"/>
        <w:ind w:left="21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И ПРИ ПОДВЕСКЕ     КАБЕЛЕЙ СВЯЗИ</w:t>
      </w:r>
    </w:p>
    <w:p>
      <w:pPr>
        <w:pStyle w:val="Normal"/>
        <w:ind w:left="21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 на стоечных линиях связи и подвеске кабелей допускаются лица не моложе 18 лет, прошедшие медицинское освидетельствование. вводный инструктаж и инструктаж на рабочем месте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онтер при обслуживании стоечных линий связи и при подвеске кабелей  до назначения на самостоятельную работу должен пройти обучение безопасным методам труда в объеме: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и ведения работ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 по охране труда при работах на воздушных и кабельных линиях связи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я средств защиты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ания первой медицинской помощи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 дорожного движения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окончании обучения электромонтер проходит проверку знаний правил по охране труда с присвоением ему квалификационной группы по электробезопасности не ниже Ш, и в дальнейшем ежегодно ее подтверждает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стоечных линий связи и подвеске кабелей  возможны воздействия следующих опасных и вредных производственных факторов: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 электроустановками (поражение электротоком, электроудар, ожог электродугой)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вблизи и на пересечениях с воздушными линиями электропередачи, контактными сетями наземного транспорта и проводного вещания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в зоне движения транспорта и людей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благоприятные метеорологические условия (низкая температура воздуха, высокая влажность и т.п.)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на высоте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 на линейных сооружениях связи на улице запрещаются:</w:t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грозы и ее приближении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нежных буранах, песчаных бурях и при скорости ветра выше 15 м/сек ( при скорости ветра 15-18 м/сек. ломаются тонкие ветки и сухие сучья деревьев)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температуре воздуха ниже норм, установленных постановлениями местных органов власти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онтёр при обслуживании стоечных линий связи  обязан: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должностными инструкциями, и при условии, что безопасные способы ее выполнения ему хорошо известны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правила внутреннего трудового распорядка и по охране труда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постороннего напряжения на линии немедленно прекратить работу и доложить своему непосредственному начальнику, сообщить в бюро ремонта и принять меры, исключающие возможность прикосновения посторонних лиц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данную инструкцию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травмирования или недомогания работающего необходимо известить об этом руководителя и обратиться в медпункт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ЮБОТЫ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ть инструктаж о мерах безопасности при работах на опасных участках у производителя работ, уяснить полученное задание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обрать необходимый для выполнения данной работы инструмент, приспособления и средства защиты, убедиться в их исправности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ереноски рабочего инструмента использовать специальную сумку или чемодан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и тщательно подогнать специальную одежду, не допуская, чтобы полы ее были распахнуты, но и не стесняли движения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 на стоечных линиях проводятся только при наличии предохранительного пояса, каски и обуви с резиновыми подошвами или галошах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ах на высоте и работах, связанных с прокладкой кабеля по стенам зданий, нужно пользоваться исправными деревянными лестницами, стремянками, подмостями и автовышками: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выхода на железную крышу работник обязан проверить с помощью индикатора отсутствие напряжения на всех металлических предметах, встречающихся по маршруту его пути по чердачному помещению, а перед выходом на крышу-на металлической лестнице, самой крыше и предохранительном поясе. При обнаружении напряжения выход на крышу запрещается. Работник, обнаруживший напряжение, обязан известить об этом работников домоуправления и технического руководителя своего предприятия.</w:t>
      </w:r>
    </w:p>
    <w:p>
      <w:pPr>
        <w:pStyle w:val="Style12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Габариты (в метрах) стоечных линий в зависимости от класса проводного вещания указаны ниже:                                                                           Класс 1            Класс 2</w:t>
      </w:r>
    </w:p>
    <w:p>
      <w:pPr>
        <w:pStyle w:val="Style12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сстояние от земли до нижнего провода линий при          6,0                     5,5</w:t>
      </w:r>
    </w:p>
    <w:p>
      <w:pPr>
        <w:pStyle w:val="Style12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сечении автомобильных дорог   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-расстояние между нижним проводом фидерной линии       1,25                 1,25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ПВ и верхним проводом линии связи при их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пересечении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расстояние в пролете пересечения между нижним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проводом линии ПВ и верхним проводом линии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электропередачи с напряжением не более380|220 В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ри подвеске проводов ПВ на стойках  над проводами        1,25                      1,25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линии электропередач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сечение проводами стоечных линий ГТС и ПВ контактных проводов, электрифицированных постоянным током, железных дорог, трамвая,  троллейбуса, электролиний до 1000 В должно производиться  изолированными проводами с атмосферостойкой изоляцией. Сращивание этих проводов в пролете не допускается 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сечение электрифицированных железных дорог переменным током должно производиться только подземным кабелем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двеске фидера с напряжением выше 360 В на металлических стойках по крышам домов необходимо делать заземленные стойки, которые следует заземлять с помощью подвешенного стального провода диаметром 4 мм, соединенного со стволом стоек и заземленного через каждые два км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бельные опоры должны быть оборудованы кабельной площадкой, траверсами, ступенями, молниеотводом и зпаземлением. Выведенный на кабельную опору подземный кабель должен быть защищен от механических повреждений; токоотводы, не имеющие разрыва, закрываются по всей длине опоры деревянной рейкой . Величина сопротивления заземления должна соответствовать ГОСТ 464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наличии на проводах, подходящих к кабельной опоре, напряжения дистанционного питания испытание цепей производится в диэлектрических перчатках и диэлектрических галошах. Ремонтные работы в кабельном ящике или подвесном НУП необходимо производить при снятом дистанционном питании.  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сутствие на торсе и кабеле постороннего опасного напряжения следует проверить  </w:t>
      </w:r>
    </w:p>
    <w:p>
      <w:pPr>
        <w:pStyle w:val="Style12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верить индикатором напряжения. Для проверки наличия постороннего напряжения на тросах и кабелях линии связи и проводного вещания, имеющих воздушные пересечения с линиями электропередачи напряжением выше1000 В, необходимо пользоваться высоковольтными индикаторами. После того как  будет установлено, что на тросах и кабелях линий связи и проводного вещания  отсутствует постороннее напряжение выше 1000 В, с помощью индикатора низкого напряжения необходимо убедиться, что на тросах и кабелях связи и проводного вещания отсутствует также и постороннее напряжение ниже 1000 В. Пользоваться только одним индикатором низкого напряжения типа ИНН-1 для установления наличия постороннего напряжения на тросах и кабелях связи и проводного вещания, имеющих пересечение с линиями электропередачи напряжением выше 1000 В, запрещается  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работа на кабельной опоре при приближении или во время грозы, при ветре более 15 м в сек., во время снежных буранов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оздушных кабельных линиях связи и проводного вещания стальной трос, к которому подвешивается кабель , должен заземляться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РИЙНЫХ СИТУАЦИЯХ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аварий или ситуаций, которые могут привести к несчастным случаям и авариям, следует: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медленно прекратить работы и известить ответственного за выполнение работ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 руководством ответственного за производство работ или лично электромонтеру принять меры по устранению причин аварий или несчастных случаев;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острадавших при авариях (травмированных) или подвергшихся внезапному заболеванию необходимо известить руководителя, сообщить в медпункт и принять меры по оказанию необходимой первой медицинской помощи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окончанию работы электромонтер должен произвести следующее: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ить лицу. ответственному за производство работ об окончании работы, и о всех недостатках, замеченных во время работы и принятых мерах по их устранению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рать и привести в порядок рабочее место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авить инструмент и приспособления к основному месту работы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ять спецодежду, вымыть руки с мылом, принять дуй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</w:rPr>
        <w:t xml:space="preserve">Инженер по ОТ                           </w:t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left="1038" w:right="822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Цитата"/>
    <w:basedOn w:val="Normal"/>
    <w:qFormat/>
    <w:pPr>
      <w:widowControl w:val="false"/>
      <w:spacing w:before="80" w:after="0"/>
      <w:ind w:left="1038" w:right="822" w:hanging="0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4:30:00Z</dcterms:created>
  <dc:creator>Баранов</dc:creator>
  <dc:description/>
  <dc:language>en-US</dc:language>
  <cp:lastModifiedBy>Баранов</cp:lastModifiedBy>
  <cp:lastPrinted>2002-01-15T17:29:00Z</cp:lastPrinted>
  <dcterms:modified xsi:type="dcterms:W3CDTF">2002-11-19T07:53:00Z</dcterms:modified>
  <cp:revision>3</cp:revision>
  <dc:subject/>
  <dc:title>ОАО «ЭЛЕКТРОСВЯЗЬ»</dc:title>
</cp:coreProperties>
</file>